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Siemens uvádí na trh pohony vzduchotechnických klapek s krátkou dobou přeběhu</w:t>
      </w:r>
    </w:p>
    <w:p>
      <w:pPr>
        <w:pStyle w:val="Normal"/>
        <w:spacing w:before="0" w:after="240"/>
        <w:rPr/>
      </w:pPr>
      <w:r>
        <w:rPr>
          <w:rStyle w:val="Fontsize2"/>
        </w:rPr>
        <w:t>Společnost Siemens rozšiřuje svůj sortiment pohonů pro ovládání vzduchotechnických klapek o dva modely s typovým označením GAP a GNP, které mají mimořádně krátkou dobu přeběhu. Oba nové pohony s krouticím momentem 6 Nm a dobou přeběhu 2 s jsou vhodné k ovládání vzduchotechnických klapek s plochou až do 1 m2. Rychlé modely GAP a GNP značky Siemens rozšiřují řadu pohonů OpenAir pro ovládání vzduchotechnických klapek o speciální verze produktů, jež jsou požadovány zejména v soustavách pro větrání výrobních prostor, v průmyslových odsávacích zařízeních a v laboratořích s digestořemi. V uvedených i jiných kritických oblastech je klíčovou schopností dostat na dané místo v krátké době aktuálně potřebné množství čerstvého vzduchu.</w:t>
      </w:r>
      <w:r>
        <w:rPr/>
        <w:br/>
      </w:r>
    </w:p>
    <w:p>
      <w:pPr>
        <w:pStyle w:val="Normal"/>
        <w:rPr/>
      </w:pPr>
      <w:r>
        <w:rPr>
          <w:rStyle w:val="Fontsize2"/>
        </w:rPr>
        <w:t>Oba rychlé pohony tyto požadavky dokonale splňují. Krouticí moment 6 Nm a doba přeběhu pouhé 2 s jim umožňují rychle a velmi přesně nastavovat vzduchotechnické klapky do požadovaných poloh při velkém přídržném momentu. Přesné nastavování polohy a malá spotřeba energie v pohotovostním, popř. přídržném režimu přispívají k vyšší energetické hospodárnosti pohonů.</w:t>
      </w:r>
      <w:r>
        <w:rPr/>
        <w:br/>
        <w:br/>
      </w:r>
      <w:r>
        <w:rPr>
          <w:rStyle w:val="Fontsize2"/>
        </w:rPr>
        <w:t>Nové pohony vzduchotechnických klapek lze ovládat dvoubodovým nebo tříbodovým signálem i spojitými stejnosměrnými signály 0/2 až 10 V nebo 0/4 až 20 mA. Díky široké nabídce řídicích signálů lze vzduchotechnická zařízení snadno konfigurovat podle specifických požadavků uživatelů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line">
              <wp:posOffset>-440055</wp:posOffset>
            </wp:positionV>
            <wp:extent cx="923925" cy="16383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6" r="-2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Fontsize2">
    <w:name w:val="fontsize2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6:17:00Z</dcterms:created>
  <dc:creator>Industry E.U., s.r.o.</dc:creator>
  <dc:description/>
  <cp:keywords/>
  <dc:language>en-US</dc:language>
  <cp:lastModifiedBy>Industry E.U., s.r.o.</cp:lastModifiedBy>
  <dcterms:modified xsi:type="dcterms:W3CDTF">2011-06-10T06:17:00Z</dcterms:modified>
  <cp:revision>1</cp:revision>
  <dc:subject/>
  <dc:title>Siemens uvádí na trh pohony vzduchotechnických klapek s krátkou dobou přeběhu</dc:title>
</cp:coreProperties>
</file>