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Konvenience je téma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562100" cy="2381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color w:val="000000"/>
        </w:rPr>
        <w:t>Firma Hersisto AG z německého Bad Rothenfelde vyrábí potraviny a krmivo pro zvířata pro některé obchodní značky. Hotová jídla balí firma do konzervárenských plechovek. Nyní zlepšila jejich vlastnosti, pokud jde o konvenienci. Používá odtrhávací uzávěry Easylift výrobce Crown Food Europe, který patří do severoamerického holdingu Crown. Tyto uzávěry umožňují snadné a lehké otevírání konzerv, což ocení především senioři, děti a tělesně postižení lidé. V Německu se tyto uzávěry používají u konzerv s hotovými jídly a polévkami značky Buss a u zvířecích konzerv u značky Saturn. Uzávěr Easylift se vyrábějí v několika průměrech. Easylift s průměrem 73 mm a 99 mm se používají pro 400 a 800 g hotové pokrmy a polévky. Průměr 99 mm se používá pro 1,2 kg psí konzerv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19:00Z</dcterms:created>
  <dc:creator>Industry E.U., s.r.o.</dc:creator>
  <dc:description/>
  <cp:keywords/>
  <dc:language>en-US</dc:language>
  <cp:lastModifiedBy>Industry E.U., s.r.o.</cp:lastModifiedBy>
  <dcterms:modified xsi:type="dcterms:W3CDTF">2011-06-10T06:19:00Z</dcterms:modified>
  <cp:revision>1</cp:revision>
  <dc:subject/>
  <dc:title>Konvenience je téma </dc:title>
</cp:coreProperties>
</file>