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rolejbusy na rozcestí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Spojením pokročilých elektrochemických akumulátorů a superkapacitorů se městské elektrické dopravě otevírá cesta pro revoluční elektrické autobusy e-BRT, které ve srovnání s dieselovými autobusy budou ohleduplnější k životnímu prostředí, energeticky úspornější a na rozdíl od dnešních trolejbusů zbaví města hyzdících trolejí.</w:t>
      </w:r>
    </w:p>
    <w:p>
      <w:pPr>
        <w:pStyle w:val="Heading2"/>
        <w:rPr/>
      </w:pPr>
      <w:r>
        <w:rPr/>
        <w:t>Trolejbusy po 110 letech</w:t>
      </w:r>
    </w:p>
    <w:p>
      <w:pPr>
        <w:pStyle w:val="Normlnweb"/>
        <w:rPr/>
      </w:pPr>
      <w:r>
        <w:rPr/>
        <w:t xml:space="preserve">První elektricky poháněné omnibusy (název trolejbusy se prosadil až v letech dvacátých) začaly jezdit roku 1901 v německém Eberswalde u Berlína a v Bielethalu v Sasku. Werner Siemens, Max Schiemann, vídeňský inženýr Stoll, francouzi Lombard a Gérin a krátce na to i náš František Křižík s profesorem V. Listem po léta hledali způsob nejvhodnějšího přívodu vrchním vedením. Zvítězila smýkadla na páru tyčí, přitlačovaných zespodu k vodičům. Na městském dláždění se elektrické omnibusy mohly uplatnit až před první světovou válkou s celokovovou karoserií a koly s pneumatikami. Když s nimi roku 1936 začínala Praha, jezdilo na světě kolem 9000 trolejbusů se stejnosměrnými motory na napětí 550-600 V. Z pokroku autobusové techniky převzaly samonosné a postupně i nízkopodlažní skříně, od řízení kontrolérem přešly k motorizovaným řadičům, některé typy již zvládly i rekuperaci brzdné </w:t>
      </w:r>
      <w:hyperlink r:id="rId2">
        <w:r>
          <w:rPr>
            <w:rStyle w:val="InternetLink"/>
          </w:rPr>
          <w:t>energie</w:t>
        </w:r>
      </w:hyperlink>
      <w:r>
        <w:rPr/>
        <w:t xml:space="preserve"> do napájecí sítě. Po druhé světové válce je navzdory dalšímu vývoji začaly vytlačovat výrobně levněj ší autobusy, od nichž převzaly i posilovače řízení, větší okna a plastová čela.</w:t>
      </w:r>
    </w:p>
    <w:p>
      <w:pPr>
        <w:pStyle w:val="Normlnweb"/>
        <w:rPr/>
      </w:pPr>
      <w:r>
        <w:rPr/>
        <w:t>V osmdesátých letech začaly trolejbusy přecházet od stejnosměrných motorů s tyristorovými měniči (GTO) na asynchronní motory napájené řízenými střídači z trolejového vedení 600 V a 750 V. Čtyřpólové motory s příkonem 60 až 120 kW umožňují spolehlivou a hospodárnou jízdu rychlostí 70-80 km/h a řada zemí je začala používat i v příměstské nebo meziměstské dopravě. Osazením měničů a střídačů pokročilými prvky IGCT se zmenšily jejich rozměry a silnoproudá elektronika se přestěhovala na střechy trolejbusů.</w:t>
      </w:r>
    </w:p>
    <w:p>
      <w:pPr>
        <w:pStyle w:val="Normlnweb"/>
        <w:rPr/>
      </w:pPr>
      <w:r>
        <w:rPr/>
        <w:t>Ačkoliv patří k nejčistšímu způsobu veřejné dopravy, jezdí tiše a úsporně a kapacitou kloubových a tříčlánkových vozů dotáhly tramvaje, počínaje 21. stoletím počet trolejbusů na světě trvale klesá z vrcholových let 1990 na současných 40 000, v zemích EU na 15 000 vozidel. Proti hromadně vyráběným autobusům jsou o polovinu dražší a 1 km trolejového vedení (proti kterému obyvatelé zejména historických center měst stále protestují), přijde na dnešních 10 až 15 mil. korun.</w:t>
      </w:r>
    </w:p>
    <w:p>
      <w:pPr>
        <w:pStyle w:val="Heading2"/>
        <w:rPr/>
      </w:pPr>
      <w:r>
        <w:rPr/>
        <w:t>Jak zbavit elektrická vozidla vrchního vedení?</w:t>
      </w:r>
    </w:p>
    <w:p>
      <w:pPr>
        <w:pStyle w:val="Normlnweb"/>
        <w:rPr/>
      </w:pPr>
      <w:r>
        <w:rPr/>
        <w:t xml:space="preserve">Nejjednodušším mobilním "skladem" elektrické energie od začátku vývoje elektrického pohonu vozidel se už od roku 1850, kdy byly vynalezeny, jevily olověné baterie. Měrný výkon až 40 Wh/kg po jejich vývoji do dnešní podoby s gelovým elektrolytem však nestačil k pohonu elektrických autobusů. Ani nástupní nikl-metalhydridové (Ni-MH) baterie s kapacitou až 80 Wh/kg nemohly vzhledem ke své hmotnosti poskytnout elektrobusům </w:t>
      </w:r>
      <w:hyperlink r:id="rId3">
        <w:r>
          <w:rPr>
            <w:rStyle w:val="InternetLink"/>
          </w:rPr>
          <w:t>zdroj</w:t>
        </w:r>
      </w:hyperlink>
      <w:r>
        <w:rPr/>
        <w:t xml:space="preserve"> k jízdě na několik desítek km. Pokusy s nabíjením akumulátorových "zásobníků" menšími dieselovými agregáty v hybridních autobusech dozrávají až v současné době, kdy agregátem stále dobíjené revoluční lithium-iontové baterie navíc střádají i rekuperační energii z brzdění vozidla. Teprve nejnovější kloubový "BlueTec-hybrid" z vývoje Mercedes-Benz, se čtyřmi elektromotory v nábojích kol, s Li-Ion baterií, která z hmotnosti 350 kg je schopna dodávat výkon 180 kW, otevírá cestu k hybridům s minimálními </w:t>
      </w:r>
      <w:hyperlink r:id="rId4">
        <w:r>
          <w:rPr>
            <w:rStyle w:val="InternetLink"/>
          </w:rPr>
          <w:t>emisemi,</w:t>
        </w:r>
      </w:hyperlink>
      <w:r>
        <w:rPr/>
        <w:t xml:space="preserve"> schopným vytlačit z ulic d ieselové městské autobusy. Zcela bez emisí, s dojezdem až 60 km na jedno nabití se loni představil menší elektrobus Proterra v Kalifornii. Pod podlahou umístěné lithium-titanátové baterie lze nabít naplno během 10 minut, což by vyhovovalo městským linkám s nabíjecími stanicemi na "konečných".</w:t>
      </w:r>
    </w:p>
    <w:p>
      <w:pPr>
        <w:pStyle w:val="Heading2"/>
        <w:rPr/>
      </w:pPr>
      <w:r>
        <w:rPr/>
        <w:t>Gyroskopy neuspěly</w:t>
      </w:r>
    </w:p>
    <w:p>
      <w:pPr>
        <w:pStyle w:val="Normlnweb"/>
        <w:rPr/>
      </w:pPr>
      <w:r>
        <w:rPr/>
        <w:t>Jiný způsob akumulace elektřiny prostřednictvím setrvačníků zkoušel švýcarský Oerlikon po druhé světové válce v několika městech u tzv. gyrobusů. Během výstupu a nástupu cestujících na stanici zdvihl řidič tyčové sběrače k nabíjecím kontaktům na stožáru a trojfázový proud ze sítě akumuloval do roztočení jedenapůltunového setrvačníku energii kolem 10 kWh. Ta po přepnutí motoru do funkce generátoru vystačila k pohonu elektrobusu v městském provozu k ujetí 2 km. Nabíjení pokračovalo v každé z následujících stanic. Při překážce na trati se však energie zpomalování setrvačníku odpory vyčerpala a gyroskopický moment setrvačníku přinášel řidičům řadu problémů. K opuštěnému principu se roku 2004 vrátil hybridní nizozemský elektrobus Phileas, který s energií akumulovanou ve vysokootáčkovém setrvačníku ve vakuové skříni prodloužil díky rekuperaci dojezd na 3 km.</w:t>
      </w:r>
    </w:p>
    <w:p>
      <w:pPr>
        <w:pStyle w:val="Heading2"/>
        <w:rPr/>
      </w:pPr>
      <w:r>
        <w:rPr/>
        <w:t>Mobilní akumulace v superkapacitorech</w:t>
      </w:r>
    </w:p>
    <w:p>
      <w:pPr>
        <w:pStyle w:val="Normlnweb"/>
        <w:rPr/>
      </w:pPr>
      <w:r>
        <w:rPr/>
        <w:t xml:space="preserve">Vývojová oddělení největších světových výrobců vlaků, metra, tramvají, i autobusů (Siemens, Bombardier, Alstom, MAN aj.), hledající od přelomu 21. století cestu k úsporám energie, obrátila svůj zájem na pokročilé superkapacitory, umožňující krátkodobé "uskladnění" brzdné energie a její využití při následujícím rozjezdu. Zdařilým příkladem v městské dopravě jsou hybridní autobusy MAN Lion's City, které díky rekuperaci do tzv. ultrakapacitorů snížily při testech v Norimberku spotřebu nafty o 30 % a tím výrazně klesly i jejich </w:t>
      </w:r>
      <w:hyperlink r:id="rId5">
        <w:r>
          <w:rPr>
            <w:rStyle w:val="InternetLink"/>
          </w:rPr>
          <w:t>exhalace</w:t>
        </w:r>
      </w:hyperlink>
      <w:r>
        <w:rPr/>
        <w:t>. Na veletrhu Innotrans 2010 se Siemens pochlubil hybridními akumulátory Sitras HES, umožňujícími tramvajím ujet až 2,5 km bez napájení z vrchního vedení, a jednotkami Combino Plus, které díky kombinaci superkapacitorových a Ni-MH akumulátorů na střechách 42 souprav v Lisabonu šetří až 35 % energie a 2000 tun emisí CO2 ročně. Cestu k elektrobusům, které by nabíjely superkapacitorové (v angličtině ultrakapacitorové) baterie na zastávk ách po vzoru již zapomenutých gyrobusů, nastoupila americká společnost Sinantec Automobile Technologies tím, že u příležitosti Expa 2000 v Šanghaji uvedla do provozu linku Ultracap-busů s dojezdem až 5 km do další nabíjecí stanice v případě, že běží energeticky náročná klimatizace, nebo 10 km při jízdě bez klimatizace. K nabití vystačí 20 sekund od nakontaktování sběrače na vodiče nabíjecího stožáru.</w:t>
      </w:r>
    </w:p>
    <w:p>
      <w:pPr>
        <w:pStyle w:val="Normlnweb"/>
        <w:rPr/>
      </w:pPr>
      <w:r>
        <w:rPr/>
        <w:t>Systematický vývoj nové generace elektrobusů e-BRT pro městskou dopravu rozběhla Siemens AG. Mobility Division. Designově nápadné a tiché elektrobusy s automatickou rekuperací brzdné energie budou nabíjet superkapacitorové a lithiové baterie na zastávkách zvednutím sběračů během nástupu a výstupu cestujících. Při nájezdu do stanic bude elektrobus naváděn ve stopě. Koncepci elektrobusů nové generace e-BRT, která zřejmě ukončí éru trolejbusů a otevře jim cestu i do energeticky úsporné meziměstské regionální dopravy, představil Siemens na kongresu a výstavě Mezinárodního svazu veřejné dopravy UITP ve dnech 10 až 13. dubna 2011 v Dub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249680</wp:posOffset>
            </wp:positionV>
            <wp:extent cx="2867025" cy="209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43" TargetMode="External"/><Relationship Id="rId3" Type="http://schemas.openxmlformats.org/officeDocument/2006/relationships/hyperlink" Target="http://www.enviweb.cz/eslovnik/1250" TargetMode="External"/><Relationship Id="rId4" Type="http://schemas.openxmlformats.org/officeDocument/2006/relationships/hyperlink" Target="http://www.enviweb.cz/eslovnik/58" TargetMode="External"/><Relationship Id="rId5" Type="http://schemas.openxmlformats.org/officeDocument/2006/relationships/hyperlink" Target="http://www.enviweb.cz/eslovnik/562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21:00Z</dcterms:created>
  <dc:creator>Industry E.U., s.r.o.</dc:creator>
  <dc:description/>
  <cp:keywords/>
  <dc:language>en-US</dc:language>
  <cp:lastModifiedBy>Industry E.U., s.r.o.</cp:lastModifiedBy>
  <dcterms:modified xsi:type="dcterms:W3CDTF">2011-06-10T06:22:00Z</dcterms:modified>
  <cp:revision>1</cp:revision>
  <dc:subject/>
  <dc:title>Trolejbusy na rozcestí</dc:title>
</cp:coreProperties>
</file>