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Bez revize komína riskujeme nejen pokutu, ale i újmu na zdraví </w:t>
      </w:r>
    </w:p>
    <w:p>
      <w:pPr>
        <w:pStyle w:val="Perex"/>
        <w:rPr/>
      </w:pPr>
      <w:r>
        <w:rPr/>
        <w:t>Technickou kontrolu komína necháme provést kominíkem minimálně jednou do roka. Od 1. ledna 2011 je to dokonce povinné! Čistit ho potom musíme alespoň třikrát za rok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é nařízení platí pro domácnosti v rodinných a bytových domech i pro chatové objekty a chalupy. Kontrole se nevyhnou komíny od kotlů a karem na plyn.</w:t>
      </w:r>
    </w:p>
    <w:p>
      <w:pPr>
        <w:pStyle w:val="Heading4"/>
        <w:rPr/>
      </w:pPr>
      <w:r>
        <w:rPr/>
        <w:t>Koho se povinnost netýká?</w:t>
      </w:r>
    </w:p>
    <w:p>
      <w:pPr>
        <w:pStyle w:val="Normlnweb"/>
        <w:rPr/>
      </w:pPr>
      <w:r>
        <w:rPr/>
        <w:t>Povinné kontrole nepodléhají vafky odvětrávané fasádou. Kontrola se dále nevztahuje ani na nepoužívané komíny. Musí však být chráněné proti dešti a označené tak, aby bylo jasné, že nejsou v provozu.</w:t>
      </w:r>
    </w:p>
    <w:p>
      <w:pPr>
        <w:pStyle w:val="Heading4"/>
        <w:rPr/>
      </w:pPr>
      <w:r>
        <w:rPr/>
        <w:t>Příhodná doba pro revizi</w:t>
      </w:r>
    </w:p>
    <w:p>
      <w:pPr>
        <w:pStyle w:val="Normlnweb"/>
        <w:rPr/>
      </w:pPr>
      <w:r>
        <w:rPr/>
        <w:t>Nejvhodnější doba pro kontrolu nebo čištění komína je po topné sezóně, tedy na jaře. Na podzim totiž mnoho lidí při prvním zatopení zjistí, že komín zlobí, a přemíra klientů pak prodlužuje objednací dobu. Jestliže necháme provést kontrolu během topné sezóny, musíme před čištěním přestat topit, aby spalinové cesty vychladl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5000"/>
            <wp:effectExtent l="0" t="0" r="0" b="0"/>
            <wp:docPr id="2" name="singlePic_27248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248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Čištění a revizi komína je dobré objednat na jaře, po ukončení topné sezóny.</w:t>
      </w:r>
    </w:p>
    <w:p>
      <w:pPr>
        <w:pStyle w:val="Acmauthor"/>
        <w:rPr/>
      </w:pPr>
      <w:r>
        <w:rPr/>
        <w:t>FOTO: SCHIEDEL</w:t>
      </w:r>
    </w:p>
    <w:p>
      <w:pPr>
        <w:pStyle w:val="Heading4"/>
        <w:rPr/>
      </w:pPr>
      <w:r>
        <w:rPr/>
        <w:t>Místo stvrzenky zpráva</w:t>
      </w:r>
    </w:p>
    <w:p>
      <w:pPr>
        <w:pStyle w:val="Normlnweb"/>
        <w:rPr/>
      </w:pPr>
      <w:r>
        <w:rPr/>
        <w:t>Zatímco ještě vloni stačilo, aby kominík po čištění komína vydal stvrzenku, nyní musí vyplnit zprávu o kontrole.</w:t>
      </w:r>
    </w:p>
    <w:p>
      <w:pPr>
        <w:pStyle w:val="Normlnweb"/>
        <w:rPr/>
      </w:pPr>
      <w:r>
        <w:rPr/>
        <w:t>Revizní zpráva obsahuje mj. jméno a příjmení kominíka i majitele objektu, dále popsané nedostatky zjištěné a odstraněné na místě, i nedostatky, jejichž odstranění bylo dočasně odloženo. Nesmí chybět ani popis specifik čištěné spalinové cesty.</w:t>
      </w:r>
    </w:p>
    <w:p>
      <w:pPr>
        <w:pStyle w:val="Normlnweb"/>
        <w:rPr/>
      </w:pPr>
      <w:r>
        <w:rPr/>
        <w:t>Obsah zprávy o kontrole je podrobný proto, že dříve si lidé často nechali vypsat stvrzenku, aniž k nějaké kontrole došlo. Pokud doklad o kontrole ztratíme, nebo při požáru shoří, bude možné jej dohledat u kominíka, který by si měl archivovat kopii. Zjistí-li hasiči po požáru, že kominík přehlédl nějakou závadu, ponese za škody odpovědnost on.</w:t>
      </w:r>
    </w:p>
    <w:p>
      <w:pPr>
        <w:pStyle w:val="Normlnweb"/>
        <w:rPr/>
      </w:pPr>
      <w:r>
        <w:rPr/>
        <w:t>Zpráva o revizi platí jeden rok ode dne, kdy kontrola proběhla.</w:t>
      </w:r>
    </w:p>
    <w:p>
      <w:pPr>
        <w:pStyle w:val="Heading4"/>
        <w:rPr/>
      </w:pPr>
      <w:r>
        <w:rPr/>
        <w:t>Co obnáší kontrola</w:t>
      </w:r>
    </w:p>
    <w:p>
      <w:pPr>
        <w:pStyle w:val="Normlnweb"/>
        <w:rPr/>
      </w:pPr>
      <w:r>
        <w:rPr/>
        <w:t>Při kontrole komínů jde o odborné posouzení jejich celkového stavu. Zároveň také zahrnuje kontrolu požární bezpečnosti objektu vzhledem ke stavebnímu provedení komínů a umístění hořlavých součástí stavby.</w:t>
      </w:r>
    </w:p>
    <w:p>
      <w:pPr>
        <w:pStyle w:val="Normlnweb"/>
        <w:rPr/>
      </w:pPr>
      <w:r>
        <w:rPr/>
        <w:t>Cena revizní zprávy vzešlé z kontroly se pohybuje kolem 1500 korun, závisí na typu komína, jeho výšce a průměru.</w:t>
      </w:r>
    </w:p>
    <w:p>
      <w:pPr>
        <w:pStyle w:val="Normlnweb"/>
        <w:rPr/>
      </w:pPr>
      <w:r>
        <w:rPr/>
        <w:t>Kontrolu provádí revizní technik, nebo kominík, který je zároveň revizním technikem. Probíhá-li kontrola, musíme zajistit přístup ke všem částem spalinové cesty, tedy od spotřebiče až po ústí komína. Nezbytný je přístup k samotnému spotřebiči i na střechu. Technik musí zkontrolovat také kouřovod. Máme-li kotel na tuhá paliva, musíme zajistit ještě přístup ke komínovým dvířkům kvůli vybírání saz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7248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248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áme-li kotel na tuhá paliva, musíme zajistit ještě přístup ke komínovým dvířkům kvůli vybírání sazí.</w:t>
      </w:r>
    </w:p>
    <w:p>
      <w:pPr>
        <w:pStyle w:val="Acmauthor"/>
        <w:rPr/>
      </w:pPr>
      <w:r>
        <w:rPr/>
        <w:t>FOTO: CIKO</w:t>
      </w:r>
    </w:p>
    <w:p>
      <w:pPr>
        <w:pStyle w:val="Normlnweb"/>
        <w:rPr/>
      </w:pPr>
      <w:r>
        <w:rPr/>
        <w:t>Kontrolujeme také těsnění kolem komína, zda jím neprotéká voda.</w:t>
      </w:r>
    </w:p>
    <w:p>
      <w:pPr>
        <w:pStyle w:val="Heading4"/>
        <w:rPr/>
      </w:pPr>
      <w:r>
        <w:rPr/>
        <w:t>Jak probíhá čištění</w:t>
      </w:r>
    </w:p>
    <w:p>
      <w:pPr>
        <w:pStyle w:val="Normlnweb"/>
        <w:rPr/>
      </w:pPr>
      <w:r>
        <w:rPr/>
        <w:t>Čištění komínů je mechanické zprůchodnění komínového průduchu, odstranění vrstvy sazí a kondenzátů tak, aby bylo dosaženo původní světlosti průduchu.</w:t>
      </w:r>
    </w:p>
    <w:p>
      <w:pPr>
        <w:pStyle w:val="Normlnweb"/>
        <w:rPr/>
      </w:pPr>
      <w:r>
        <w:rPr/>
        <w:t>Čištění jednoho komína stojí kolem 500 Kč, záleží na firmě. Bude-li nutné použít kameru či endoskop, protože jsou kouřovody zabudovány do podhledů nebo chybí přístup pro kontrolu, cena se může vyšplhat až na dvojnásobek.</w:t>
      </w:r>
    </w:p>
    <w:p>
      <w:pPr>
        <w:pStyle w:val="Normlnweb"/>
        <w:rPr/>
      </w:pPr>
      <w:r>
        <w:rPr/>
        <w:t>Do cen kontroly a čištění se promítá i cena cesty, takže je výhodnější se třeba v chatové oblasti nebo v obci domluvit s ostatními sousedy a objednat kominíka společně.</w:t>
      </w:r>
    </w:p>
    <w:p>
      <w:pPr>
        <w:pStyle w:val="Normlnweb"/>
        <w:rPr/>
      </w:pPr>
      <w:r>
        <w:rPr/>
        <w:t>Prohlídka komína trvá zhruba hodinu, samotné čištění deset minut bez vybírání sazí.</w:t>
      </w:r>
    </w:p>
    <w:p>
      <w:pPr>
        <w:pStyle w:val="Normlnweb"/>
        <w:rPr/>
      </w:pPr>
      <w:r>
        <w:rPr/>
        <w:t>Lidé, kteří k topení využívají pevná paliva, si mohou komín vyčistit sami, musí tak učinit třikrát ročně. Ovšem i tak potřebují předpisovou zprávu o kontrole. Komíny u topení na plynná paliva může čistit pouze kominík, a to jednou do rok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6" name="singlePic_27248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248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tímco kontrolou komína se rozumí posouzení jeho celkového stavu, při čištění jde o jeho mechanické zprůchodnění.</w:t>
      </w:r>
    </w:p>
    <w:p>
      <w:pPr>
        <w:pStyle w:val="Acmauthor"/>
        <w:rPr/>
      </w:pPr>
      <w:r>
        <w:rPr/>
        <w:t>FOTO: HELUZ</w:t>
      </w:r>
    </w:p>
    <w:p>
      <w:pPr>
        <w:pStyle w:val="Heading4"/>
        <w:rPr/>
      </w:pPr>
      <w:r>
        <w:rPr/>
        <w:t>Rizika při zanedbání</w:t>
      </w:r>
    </w:p>
    <w:p>
      <w:pPr>
        <w:pStyle w:val="Normlnweb"/>
        <w:rPr/>
      </w:pPr>
      <w:r>
        <w:rPr/>
        <w:t>Pokud kvůli nevyčištěnému nebo zanedbanému komínu vznikne v budově požár a hasiči na tuto skutečnost přijdou, vystavujeme se pokutě až 25 000 Kč. To platí i pro případ, že potvrzení o kontrole je prošlé (k revizi komína nedošlo do 12 měsíců od kontroly předešlé).</w:t>
      </w:r>
    </w:p>
    <w:p>
      <w:pPr>
        <w:pStyle w:val="Normlnweb"/>
        <w:rPr/>
      </w:pPr>
      <w:r>
        <w:rPr/>
        <w:t>Při užívání zanedbaného komína hrozí nebezpečí otravy oxidem uhelnatým, který se spolu se spalinami nedostane přes zanesený komín a vrací se zpět do prostoru.</w:t>
      </w:r>
    </w:p>
    <w:p>
      <w:pPr>
        <w:pStyle w:val="Normlnweb"/>
        <w:rPr/>
      </w:pPr>
      <w:r>
        <w:rPr/>
        <w:t>Při vyšetřování požáru pojišťovna vychází ze zprávy, kterou vypracovali hasiči. Pokud požár vznikl kvůli zanedbání péče o komín, může pojišťovna vyplatit méně, než bude vyčíslená škoda, nebo také vůbec ni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248/272484-original1-tph3i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248/272481-original1-pis1b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248/272485-original1-npslx.jpg" TargetMode="External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18:00Z</dcterms:created>
  <dc:creator>Industry E.U., s.r.o.</dc:creator>
  <dc:description/>
  <cp:keywords/>
  <dc:language>en-US</dc:language>
  <cp:lastModifiedBy>Industry E.U., s.r.o.</cp:lastModifiedBy>
  <dcterms:modified xsi:type="dcterms:W3CDTF">2011-06-13T05:19:00Z</dcterms:modified>
  <cp:revision>1</cp:revision>
  <dc:subject/>
  <dc:title>Bez revize komína riskujeme nejen pokutu, ale i újmu na zdraví </dc:title>
</cp:coreProperties>
</file>