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Společnost GE Energy uvedla na evropský trh WattStation – stylovou dobíjecí stanici pro elektromobily</w:t>
      </w:r>
    </w:p>
    <w:p>
      <w:pPr>
        <w:pStyle w:val="Normal"/>
        <w:spacing w:before="0" w:after="240"/>
        <w:rPr/>
      </w:pPr>
      <w:r>
        <w:rPr>
          <w:rStyle w:val="Fontsize2"/>
        </w:rPr>
        <w:t>Společnost GE Energy vybrala pro evropskou premiéru své nepřehlédnutelné dobíjecí stanice WattStation opravdu přiléhavé dějiště: italské hlavní město módy Milán. Stanice především nabízí výrazně kratší dobu nabíjení, což je dalším důležitým krokem k tomu, aby se elektromobily staly pro motoristy plnohodnotnou alternativou. Při využití kompletního nabíjecího cyklu u baterie o kapacitě 24 kWh umožňuje WattStation dobu nabíjení potenciálně snížit z osmi hodin běžných u standardních dobíjecích systémů až na méně než jednu hodinu. WattStation k rychlejšímu nabíjení využívá vyššího napětí a proudu, pro něž je zapotřebí speciální vybavení a zásuvky.</w:t>
      </w:r>
      <w:r>
        <w:rPr/>
        <w:br/>
      </w:r>
    </w:p>
    <w:p>
      <w:pPr>
        <w:pStyle w:val="Normal"/>
        <w:rPr/>
      </w:pPr>
      <w:r>
        <w:rPr>
          <w:rStyle w:val="Fontsize2"/>
        </w:rPr>
        <w:t xml:space="preserve">WattStation se dodává ve dvou provedeních, buď jako samostatný stojan vhodný pro použití ve městě a pro firmy, nebo jako závěsný systém na zeď pro domácnosti. Uživatelsky velice přívětivý design je navržen tak, aby do něho bylo možné v budoucnosti integrovat veškeré upgrady, které přinese rozvoj chytrých technologií, zejména v oblasti komunikace a účtování plateb. </w:t>
      </w:r>
    </w:p>
    <w:p>
      <w:pPr>
        <w:pStyle w:val="Normal"/>
        <w:rPr/>
      </w:pPr>
      <w:bookmarkStart w:id="0" w:name="disk"/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line">
              <wp:posOffset>-805180</wp:posOffset>
            </wp:positionV>
            <wp:extent cx="2114550" cy="1219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  <w:r>
        <w:rPr/>
        <w:t>Disku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01:00Z</dcterms:created>
  <dc:creator>Industry E.U., s.r.o.</dc:creator>
  <dc:description/>
  <cp:keywords/>
  <dc:language>en-US</dc:language>
  <cp:lastModifiedBy>Industry E.U., s.r.o.</cp:lastModifiedBy>
  <dcterms:modified xsi:type="dcterms:W3CDTF">2011-06-13T06:01:00Z</dcterms:modified>
  <cp:revision>1</cp:revision>
  <dc:subject/>
  <dc:title>Společnost GE Energy uvedla na evropský trh WattStation – stylovou dobíjecí stanici pro elektromobily</dc:title>
</cp:coreProperties>
</file>