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Techtextil i Texprocess s novinkami - Plasty, příroda, elektronika</w:t>
      </w:r>
      <w:r>
        <w:rPr/>
        <w:br/>
        <w:br/>
        <w:t xml:space="preserve">  Od 24. do 26. května se ve Frankfurtu n. M. konaly výstavy Techtextil a Texprocess, doprovázené mnoha dílčími akcemi jako Material Vision, Mobiltech a dalšími, například i studentskou nebo proslulou designérskou soutěží. Je to dáno širokým použitím nových textilií, jejich základními materiály, tedy plasty i celulózou a dnes také uhlíkovými a skleněnými vlákny a nově prvky elektroniky, jež se k užití přímo nabízejí právě díky vodivosti či izolačním schopnostem materiálů. </w:t>
      </w:r>
    </w:p>
    <w:p>
      <w:pPr>
        <w:pStyle w:val="Normal"/>
        <w:rPr/>
      </w:pPr>
      <w:r>
        <w:rPr/>
        <w:t>více v TT č.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365760</wp:posOffset>
            </wp:positionV>
            <wp:extent cx="17145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13:00Z</dcterms:created>
  <dc:creator>Industry E.U., s.r.o.</dc:creator>
  <dc:description/>
  <cp:keywords/>
  <dc:language>en-US</dc:language>
  <cp:lastModifiedBy>Industry E.U., s.r.o.</cp:lastModifiedBy>
  <dcterms:modified xsi:type="dcterms:W3CDTF">2011-06-13T06:13:00Z</dcterms:modified>
  <cp:revision>1</cp:revision>
  <dc:subject/>
  <dc:title>Techtextil i Texprocess s novinkami - Plasty, příroda, elektronika</dc:title>
</cp:coreProperties>
</file>