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Pohony vzduchotechnických klapek s krátkou dobou přeběhu</w:t>
      </w:r>
      <w:r>
        <w:rPr/>
        <w:br/>
        <w:br/>
        <w:t xml:space="preserve">  Společnost Siemens rozšiřuje svůj sortiment pohonů pro ovládání vzduchotechnických klapek o dva modely s typovým označením GAP a GNP, které mají mimořádně krátkou dobu přeběhu. Oba nové pohony s krouticím momentem 6 Nm a dobou přeběhu 2 s jsou vhodné k ovládání vzduchotechnických klapek s plochou až do 1 m2. </w:t>
      </w:r>
    </w:p>
    <w:p>
      <w:pPr>
        <w:pStyle w:val="Normal"/>
        <w:rPr/>
      </w:pPr>
      <w:r>
        <w:rPr/>
        <w:t>více v TT č.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line">
              <wp:posOffset>-601980</wp:posOffset>
            </wp:positionV>
            <wp:extent cx="885825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24" r="-3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06:16:00Z</dcterms:created>
  <dc:creator>Industry E.U., s.r.o.</dc:creator>
  <dc:description/>
  <cp:keywords/>
  <dc:language>en-US</dc:language>
  <cp:lastModifiedBy>Industry E.U., s.r.o.</cp:lastModifiedBy>
  <dcterms:modified xsi:type="dcterms:W3CDTF">2011-06-13T06:16:00Z</dcterms:modified>
  <cp:revision>1</cp:revision>
  <dc:subject/>
  <dc:title>Pohony vzduchotechnických klapek s krátkou dobou přeběhu</dc:title>
</cp:coreProperties>
</file>