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Alu láhev Fusion byla opět vyznamenána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884555" cy="23825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8" r="-2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45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Hliníková láhev Fusion pro funkční nápoj Ocoo byla při letošní soutěži oceněna cenou Beverage Innovation Functional Drinks v kategorii „Best Packaging“ za první místo. Cena byla předána 30. března ve Washingtonu D.C. Láhev byla již oceněna v roce 2010 v německé obalové soutěži. Výrobce láhve je firma Rexam Beverage Can a uživatel firma Pure Product GmbH Hamburk, výrobce funkčních nápojů. Firma Pure Product získala se svým nektarem Beauty-Nektar Ocoo totéž v kategorii „Best Functional Drink Brand or Business“ a „Best Marketing Campaign“. Láhev Fusion spojuje tvar láhve s přednostmi plechovky. Je lehká, nerozbitná a znovu uzavíratelná. Jako první hliníková láhev byla vyrobena hluboko tažným způsobem. Je recyklovatelná a vhodná jak pro klidné nápoje tak pro nápoje obsahující oxid uhličit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49:00Z</dcterms:created>
  <dc:creator>Industry E.U., s.r.o.</dc:creator>
  <dc:description/>
  <cp:keywords/>
  <dc:language>en-US</dc:language>
  <cp:lastModifiedBy>Industry E.U., s.r.o.</cp:lastModifiedBy>
  <dcterms:modified xsi:type="dcterms:W3CDTF">2011-06-13T06:49:00Z</dcterms:modified>
  <cp:revision>1</cp:revision>
  <dc:subject/>
  <dc:title>Alu láhev Fusion byla opět vyznamenána </dc:title>
</cp:coreProperties>
</file>