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207895" cy="4756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7895" cy="475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Společnost Motorola Solutions představuje bezkontaktní mobilní terminál MC75A HF RFID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276" w:before="0" w:after="200"/>
        <w:jc w:val="center"/>
        <w:rPr>
          <w:i/>
          <w:i/>
        </w:rPr>
      </w:pPr>
      <w:r>
        <w:rPr>
          <w:i/>
        </w:rPr>
        <w:t>S novými funkcemi zvedáme laťku v oblasti mobilních terminálů a NFC bezkontaktní komunikace pro prodej vstupenek, identifikaci a docházkové systémy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/>
      </w:pPr>
      <w:r>
        <w:rPr>
          <w:b/>
        </w:rPr>
        <w:t xml:space="preserve">PRAHA, 13. června 2011 </w:t>
      </w:r>
      <w:r>
        <w:rPr/>
        <w:t>– Společnost Motorola Solutions, Inc. (NYSE: MSI) představila nový přírůstek do svého portfolia mobilních zařízení – bezkontaktní RFID terminál MC75A HF. Nový MC75A HF má největší rozsah vlastností ve své třídě a je navržený pro zajišťování bezpečných platebních transakcí v podnicích, které vyžadují rozšířenou konektivitu a mobilní práci v terén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Díky orientaci na spolehlivost a kombinaci řady vlastností může mobilní terminál MC75A HF pomoci zefektivnit obchodní postupy, zlepšit provoz, zvýšit produktivitu zaměstnanců a zároveň odstraňuje nutnost nakupovat, spravovat nebo nosit s sebou více různých zařízení. V jednom zařízení je možné využívat telefonní síť 3.5G, obousměrnou rádiovou komunikaci, čtečku čárových kódů a HF RFID čtečku/zapisovačku pro bezkontaktní komunikaci NFC (Near Field Communication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Nový terminál MC75A HF využívá ověřeného tvaru a příslušenství odolných mobilních terminálů MC70 a MC75A, kterých se celosvětově využívá více než milion kusů. Díky široké podpoře řady protokolů a standardů a integrovaným bezdotykovým schopnostem je MC75A HF novým lídrem na trhu pro NFC bezkontaktní práci se vstupenkami, identifikaci a správu majetku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Organizace Juniper Research odhaduje, že do roku 2013 bude jeden z pěti mobilů vybavený technologií Near Field Communications (NFC) s tím, že hodnota transakcí mezi lety 2011 a 2013 každoročně naroste o pětinásobek, což připraví půdu pro téměř okamžité platební transakce, které přispějí k pohodlí zákazníků a zlepší produktivitu pracovníků. Organizace Juniper předpovídá, že do roku 2013 se pomocí NFC uskuteční prodej v hodnotě více než 75 miliard $ s tím, že většina plateb bude za občerstvení, různé vstupenky a jídlo (</w:t>
      </w:r>
      <w:r>
        <w:rPr>
          <w:sz w:val="20"/>
          <w:szCs w:val="20"/>
        </w:rPr>
        <w:t>zdroj: http://www.rfidjournal.com/article/view/7020</w:t>
      </w:r>
      <w:r>
        <w:rPr/>
        <w:t>)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KLÍČOVÁ FAKT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 xml:space="preserve">Umožňuje bezkontaktní NFC transakce po celém světě: </w:t>
      </w:r>
      <w:r>
        <w:rPr/>
        <w:t>13,56 MHz provoz podporuje protokoly MIFARE, Calypso (ISO 14443-A/B), FeliCa a ISO 15693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>Šest zařízení v jednom:</w:t>
      </w:r>
      <w:r>
        <w:rPr/>
        <w:t xml:space="preserve"> 3.5G mobilní síť, obousměrná radiová komunikace, HF RFID čtečka/zapisovačka, snímač čárových kódů, digitální kamera s vysokým rozlišením a GPS. Toto jedno zažízení podstatně snižuje množství přístrojů, které podniky musejí nakoupit a spravovat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>Maximální spolehlivost:</w:t>
      </w:r>
      <w:r>
        <w:rPr/>
        <w:t xml:space="preserve"> specifikace odolnosti proti pádům, vibracím a vlhkosti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>Maximální flexibilita:</w:t>
      </w:r>
      <w:r>
        <w:rPr/>
        <w:t xml:space="preserve"> díky široké řadě příslušenství nabízí další možnosti použítí, jako je sběr biometrických dat nebo platby kreditními/debetními kartami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>Maximální bezpečnost:</w:t>
      </w:r>
      <w:r>
        <w:rPr/>
        <w:t xml:space="preserve"> využívá bezpečnostní prvky pro použití ve státních službách včetně certifikace FIPS 140-2, která nabízí podporu i pro ty nejnáročnější protokoly kódování a autorizace, ysoce výkonnou komunikaci přes virtuální privátní síť (VPN) pro splnění i těch nejpřísnějších průmyslových norem, jako je PCI a HIPA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>Maximální výkon:</w:t>
      </w:r>
      <w:r>
        <w:rPr/>
        <w:t xml:space="preserve"> robustní platforma pro zpracování dat, která zajistí vysoký výkon aplikací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>Profesionální snímání pohybu:</w:t>
      </w:r>
      <w:r>
        <w:rPr/>
        <w:t xml:space="preserve"> dynamická rotace obrazovky a lepší správa akumulátorového napájení díky MAX Sensoru společnosti Motorola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b/>
        </w:rPr>
        <w:t>Snadná a finančně výhodná správa zařízení:</w:t>
      </w:r>
      <w:r>
        <w:rPr/>
        <w:t>využívá Motorola software pro vzdálenou správu mobilních zařízení, Mobility Software Platform (MSP)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„</w:t>
      </w:r>
      <w:r>
        <w:rPr>
          <w:i/>
        </w:rPr>
        <w:t>Terminál MC75A HF navazuje na naše úsilí o integraci chytrých technologií do užitných mobilních zařízení. Ergonomie terminálu MC75A HF ho předurčuje pro každodenní a celodenní použití. Vnímáme roustoucí trend využívání RFID technologie v celé řadě odvětví, včetně maloobchodu, dopravy, logistiky ale i státních úřadů. Pro společnost Motorola Solutions je to skvělá příležitost k začlenění naší špičkové technologie do zařízení, které vycházejí vstříc současným potřebám zákazníků</w:t>
      </w:r>
      <w:r>
        <w:rPr/>
        <w:t>,“ říká Kateřina Klosová, Channel Account Manager Motorola Solutions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4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O Motorola Solutions</w:t>
      </w:r>
    </w:p>
    <w:p>
      <w:pPr>
        <w:pStyle w:val="Normal"/>
        <w:spacing w:lineRule="auto" w:line="2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Společnost Motorola Solutions je předním poskytovatelem inovativních komunikačních řešení a služeb nezbytných pro obchodování a plnění pracovních úkolů zákazníků z řad komerčních podniků a státních organizací po celém světě. Díky svým vynikajícím inovativním a komunikačním technologiím je globálním lídrem, který umožňuje svým zákazníkům být nejlepšími v okamžicích, na kterých záleží. Společnost Motorola Solutions se obchoduje na New York Stock Exchange pod zkratkou „MSI“. Pro více informací, navštivte www.motorolasolutions.com. Pokud máte zájem o stálé novinky, navštivte, prosím, naše </w:t>
      </w:r>
      <w:hyperlink r:id="rId3">
        <w:r>
          <w:rPr>
            <w:rStyle w:val="InternetLink"/>
            <w:sz w:val="20"/>
            <w:szCs w:val="20"/>
          </w:rPr>
          <w:t>mediální centrum</w:t>
        </w:r>
      </w:hyperlink>
      <w:r>
        <w:rPr>
          <w:sz w:val="20"/>
          <w:szCs w:val="20"/>
        </w:rPr>
        <w:t xml:space="preserve"> nebo požádejte o </w:t>
      </w:r>
      <w:hyperlink r:id="rId4">
        <w:r>
          <w:rPr>
            <w:rStyle w:val="InternetLink"/>
            <w:sz w:val="20"/>
            <w:szCs w:val="20"/>
          </w:rPr>
          <w:t>zasílání novinek</w:t>
        </w:r>
      </w:hyperlink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  <w:t>V případě zájmu o další informace prosím kontaktujte:</w:t>
      </w:r>
    </w:p>
    <w:p>
      <w:pPr>
        <w:pStyle w:val="Normal"/>
        <w:spacing w:lineRule="auto" w:line="240"/>
        <w:rPr>
          <w:color w:val="000000"/>
          <w:sz w:val="20"/>
          <w:szCs w:val="20"/>
          <w:lang w:val="en-US" w:eastAsia="en-US"/>
        </w:rPr>
      </w:pPr>
      <w:r>
        <w:rPr>
          <w:color w:val="000000"/>
          <w:sz w:val="20"/>
          <w:szCs w:val="20"/>
          <w:lang w:val="en-US" w:eastAsia="en-US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Kateřina Klosová</w:t>
      </w:r>
      <w:r>
        <w:rPr>
          <w:color w:val="000000"/>
          <w:sz w:val="20"/>
          <w:szCs w:val="20"/>
          <w:lang w:val="en-US" w:eastAsia="en-US"/>
        </w:rPr>
        <w:br/>
      </w:r>
      <w:r>
        <w:rPr>
          <w:sz w:val="20"/>
          <w:szCs w:val="20"/>
          <w:lang w:val="en-US" w:eastAsia="en-US"/>
        </w:rPr>
        <w:t>Channel Account Manager, Czech Republic &amp; Slovakia</w:t>
        <w:br/>
      </w:r>
      <w:r>
        <w:rPr>
          <w:color w:val="000000"/>
          <w:sz w:val="20"/>
          <w:szCs w:val="20"/>
          <w:lang w:val="en-US" w:eastAsia="en-US"/>
        </w:rPr>
        <w:t>Motorola Solutions CZ, s. r. o.,</w:t>
        <w:tab/>
      </w:r>
      <w:r>
        <w:rPr>
          <w:sz w:val="20"/>
          <w:szCs w:val="20"/>
          <w:lang w:val="en-US" w:eastAsia="en-US"/>
        </w:rPr>
        <w:br/>
      </w:r>
      <w:hyperlink r:id="rId5">
        <w:r>
          <w:rPr>
            <w:rStyle w:val="InternetLink"/>
            <w:sz w:val="20"/>
            <w:szCs w:val="20"/>
            <w:lang w:val="en-US" w:eastAsia="en-US"/>
          </w:rPr>
          <w:t>katerina.klosova@motorolasolutions.com</w:t>
        </w:r>
      </w:hyperlink>
      <w:r>
        <w:rPr>
          <w:color w:val="000000"/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br/>
      </w:r>
      <w:r>
        <w:rPr>
          <w:color w:val="000000"/>
          <w:sz w:val="20"/>
          <w:szCs w:val="20"/>
          <w:lang w:val="en-US" w:eastAsia="en-US"/>
        </w:rPr>
        <w:t>Kolejní  1, 612 00 Brno</w:t>
        <w:tab/>
        <w:br/>
        <w:t xml:space="preserve">Tel: </w:t>
      </w:r>
      <w:r>
        <w:rPr>
          <w:sz w:val="20"/>
          <w:szCs w:val="20"/>
          <w:lang w:val="en-US" w:eastAsia="en-US"/>
        </w:rPr>
        <w:t>731 619 222</w:t>
      </w:r>
      <w:r>
        <w:rPr>
          <w:color w:val="000000"/>
          <w:sz w:val="20"/>
          <w:szCs w:val="20"/>
          <w:lang w:val="en-US" w:eastAsia="en-US"/>
        </w:rPr>
        <w:tab/>
      </w:r>
      <w:r>
        <w:rPr>
          <w:sz w:val="20"/>
          <w:szCs w:val="20"/>
          <w:lang w:val="en-US" w:eastAsia="en-US"/>
        </w:rPr>
        <w:t> </w:t>
      </w:r>
    </w:p>
    <w:p>
      <w:pPr>
        <w:pStyle w:val="Normal"/>
        <w:spacing w:lineRule="auto" w:line="24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Default"/>
        <w:rPr/>
      </w:pPr>
      <w:r>
        <w:rPr>
          <w:rFonts w:cs="Arial" w:ascii="Arial" w:hAnsi="Arial"/>
          <w:sz w:val="20"/>
          <w:szCs w:val="20"/>
          <w:lang w:val="cs-CZ" w:eastAsia="en-US"/>
        </w:rPr>
        <w:t>Stanislav Přibyl</w:t>
        <w:br/>
        <w:t>Key Account Manager</w:t>
        <w:br/>
        <w:t>PRAM Consulting s.r.o.</w:t>
        <w:br/>
      </w:r>
      <w:hyperlink r:id="rId6">
        <w:r>
          <w:rPr>
            <w:rStyle w:val="InternetLink"/>
            <w:rFonts w:cs="Arial" w:ascii="Arial" w:hAnsi="Arial"/>
            <w:sz w:val="20"/>
            <w:szCs w:val="20"/>
            <w:lang w:val="cs-CZ" w:eastAsia="en-US"/>
          </w:rPr>
          <w:t>stanislav.pribyl@pram.cz</w:t>
        </w:r>
      </w:hyperlink>
      <w:r>
        <w:rPr>
          <w:rFonts w:cs="Arial" w:ascii="Arial" w:hAnsi="Arial"/>
          <w:sz w:val="20"/>
          <w:szCs w:val="20"/>
          <w:lang w:val="en-US" w:eastAsia="en-US"/>
        </w:rPr>
        <w:br/>
        <w:t>Na Březince 6, 150 00 Praha 5</w:t>
        <w:br/>
        <w:t>Tel: 736 684 268</w:t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Calibri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Arial" w:hAnsi="Arial" w:eastAsia="Calibri" w:cs="Aria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 Narrow" w:hAnsi="Arial Narrow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mediacenter.motorolasolutions.com/" TargetMode="External"/><Relationship Id="rId4" Type="http://schemas.openxmlformats.org/officeDocument/2006/relationships/hyperlink" Target="http://mediacenter.motorolasolutions.com/content/newsfeeds.aspx" TargetMode="External"/><Relationship Id="rId5" Type="http://schemas.openxmlformats.org/officeDocument/2006/relationships/hyperlink" Target="mailto:katerina.klosova@motorolasolutions.com" TargetMode="External"/><Relationship Id="rId6" Type="http://schemas.openxmlformats.org/officeDocument/2006/relationships/hyperlink" Target="mailto:stanislav.pribyl@pram.cz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2:53:00Z</dcterms:created>
  <dc:creator>Mirečka</dc:creator>
  <dc:description/>
  <cp:keywords/>
  <dc:language>en-US</dc:language>
  <cp:lastModifiedBy>Stanislav Přibyl</cp:lastModifiedBy>
  <cp:lastPrinted>2011-06-03T09:03:00Z</cp:lastPrinted>
  <dcterms:modified xsi:type="dcterms:W3CDTF">2011-06-13T13:01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051010081</vt:r8>
  </property>
  <property fmtid="{D5CDD505-2E9C-101B-9397-08002B2CF9AE}" pid="3" name="_AuthorEmail">
    <vt:lpwstr>Katerina.Klosova@motorolasolutions.com</vt:lpwstr>
  </property>
  <property fmtid="{D5CDD505-2E9C-101B-9397-08002B2CF9AE}" pid="4" name="_AuthorEmailDisplayName">
    <vt:lpwstr>Klosova Katerina-RCP863</vt:lpwstr>
  </property>
  <property fmtid="{D5CDD505-2E9C-101B-9397-08002B2CF9AE}" pid="5" name="_EmailSubject">
    <vt:lpwstr>TZ na potvrzení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