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Škoda Octavia pojede 320 km/h, na brzdění dostane padák</w:t>
      </w:r>
    </w:p>
    <w:p>
      <w:pPr>
        <w:pStyle w:val="Normal"/>
        <w:rPr/>
      </w:pPr>
      <w:r>
        <w:rPr/>
        <w:t xml:space="preserve">Rodinné škodovky dostanou pořádně nasupenou příbuznou. Britské zastoupení mladoboleslavské automobilky se chystá na solné pláně v Bonnevillu s šestisetkoňovou octavií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0750" cy="33147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koda Octavia RS upravená pro rychlostní rekordy </w:t>
            </w:r>
            <w:r>
              <w:rPr>
                <w:rStyle w:val="Autor"/>
              </w:rPr>
              <w:t xml:space="preserve">| foto: Škoda </w:t>
            </w:r>
          </w:p>
        </w:tc>
      </w:tr>
    </w:tbl>
    <w:p>
      <w:pPr>
        <w:pStyle w:val="Normlnweb"/>
        <w:rPr/>
      </w:pPr>
      <w:r>
        <w:rPr/>
        <w:t xml:space="preserve">Britský zástupce </w:t>
      </w:r>
      <w:hyperlink r:id="rId4" w:tgtFrame="_blank">
        <w:r>
          <w:rPr>
            <w:rStyle w:val="InternetLink"/>
          </w:rPr>
          <w:t>Škody</w:t>
        </w:r>
      </w:hyperlink>
      <w:r>
        <w:rPr/>
        <w:t xml:space="preserve"> a tuningová firma REVO Technik si na týden rychlosti pořádaný 13. až 20. srpna v utažském Bonnevillu v USA připravily speciálně upravenou Octavii RS. Místní zastoupení automobilky tak slaví 12 tisíc prodaných škodovek RS (v Británii vRS), které prodává už deset let. "Je to důležité výročí a účast v Bonnevillu je vhodnou poctou," komentuje Robert Hazelwood, šéf Škoda UK.</w:t>
      </w:r>
    </w:p>
    <w:p>
      <w:pPr>
        <w:pStyle w:val="Normlnweb"/>
        <w:rPr/>
      </w:pPr>
      <w:r>
        <w:rPr/>
        <w:t xml:space="preserve">Z benzinového čtyřválce 2,0 TFSI dostali namísto původních dvou set koní třikrát tolik. Výkon 550 Kw a 450 Nm doluje z dvoulitru turbodmychadlo Garett, který plní válce tlakem 1,9 baru. Motor pije závodní vysokooktanový benzin, spalování dostalo speciální systém vstřikování </w:t>
      </w:r>
      <w:hyperlink r:id="rId5" w:tgtFrame="_blank">
        <w:r>
          <w:rPr>
            <w:rStyle w:val="InternetLink"/>
          </w:rPr>
          <w:t>vody</w:t>
        </w:r>
      </w:hyperlink>
      <w:r>
        <w:rPr/>
        <w:t xml:space="preserve"> s metanolem.</w:t>
      </w:r>
    </w:p>
    <w:p>
      <w:pPr>
        <w:pStyle w:val="Normlnweb"/>
        <w:rPr/>
      </w:pPr>
      <w:r>
        <w:rPr/>
        <w:t xml:space="preserve">Rekordně rychlá octavia dostane nové odpružení a vylepšenou aerodynamiku. Podvozek půjde o osm centimetrů blíž k zemi a přibyde rám pro uchycení velkého mezichladiče </w:t>
      </w:r>
      <w:hyperlink r:id="rId6" w:tgtFrame="_blank">
        <w:r>
          <w:rPr>
            <w:rStyle w:val="InternetLink"/>
          </w:rPr>
          <w:t>stlačeného vzduchu</w:t>
        </w:r>
      </w:hyperlink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2730" cy="3009265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peciálně aerodynamicky krytá kola mají průměr patnáct palců a obouvají pneumatiky určené pro vysoké rychlosti. Plánovaná maximálka je 200 mil/h, tedy asi 320 km/h.</w:t>
      </w:r>
    </w:p>
    <w:p>
      <w:pPr>
        <w:pStyle w:val="Normlnweb"/>
        <w:rPr/>
      </w:pPr>
      <w:r>
        <w:rPr/>
        <w:t>Auto dostalo speciální výbavu, kterou vyžaduje kalifornská asociace pro rychlostní rekordy: bezpečnostní rám, brzdící padák, hasící systém a sítě do oken. Naopak chybí zadní brzdy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/>
              <w:t>Nejrychlejší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 xml:space="preserve">Nejrychlejší sériovou škodovkou je </w:t>
            </w:r>
            <w:r>
              <w:rPr>
                <w:b/>
                <w:bCs/>
              </w:rPr>
              <w:t>superb</w:t>
            </w:r>
            <w:r>
              <w:rPr/>
              <w:t xml:space="preserve">, který ve verzi s šestiválcem 3,6 litru jede </w:t>
            </w:r>
            <w:r>
              <w:rPr>
                <w:b/>
                <w:bCs/>
              </w:rPr>
              <w:t>250 km/h</w:t>
            </w:r>
            <w:r>
              <w:rPr/>
              <w:t>. Tato maximálka je omezena omezovačem.</w:t>
            </w:r>
          </w:p>
        </w:tc>
      </w:tr>
    </w:tbl>
    <w:p>
      <w:pPr>
        <w:pStyle w:val="Normlnweb"/>
        <w:rPr/>
      </w:pPr>
      <w:r>
        <w:rPr/>
        <w:t>Na rekordy aspirující octavia pojede v kategorii produkčních aut do dvou litrů objemu. Dráha je devět mil (asi 14,5 km) dlouhá, rovná čára v solné pláni. V závodě je rozhodující čas naměřený na projetí jedné míle (1,6 km) uprostřed.</w:t>
      </w:r>
    </w:p>
    <w:p>
      <w:pPr>
        <w:pStyle w:val="Normlnweb"/>
        <w:rPr/>
      </w:pPr>
      <w:r>
        <w:rPr/>
        <w:t>Legendární Bonneville Salt Flats začíná 90 mil západně od Salt Lake City a pokrývá víc než padesát čtverečních mil severozápadního Utahu. Vysokorychlostní závody se tu konají už skoro sto let tradičně každý srpen.</w:t>
      </w:r>
    </w:p>
    <w:p>
      <w:pPr>
        <w:pStyle w:val="Normlnweb"/>
        <w:rPr/>
      </w:pPr>
      <w:r>
        <w:rPr/>
        <w:t>Na týden rychlosti se sjíždějí obyčejná auta, motory, speciály s raketovými motory i náklaďáky. Účast Škodovky je o to pikantnější, že v USA auta neprodává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to.idnes.cz/skoda-octavia-pojede-320-km-h-na-brzdeni-dostane-padak-fxf-/Foto.aspx?r=ak_aktual&amp;foto1=FDV3bc771_bonn.jpg" TargetMode="External"/><Relationship Id="rId4" Type="http://schemas.openxmlformats.org/officeDocument/2006/relationships/hyperlink" Target="http://produkty.topkontakt.idnes.cz/p/akcni-modely-family-vozy-se-smyslem-pro-rodinu-prijdte-si-vybrat-10309132/10309132?rtype=V&amp;rmain=7799148&amp;ritem=10309132&amp;rclanek=11337120&amp;rslovo=420875&amp;showdirect=1" TargetMode="External"/><Relationship Id="rId5" Type="http://schemas.openxmlformats.org/officeDocument/2006/relationships/hyperlink" Target="http://produkty.topkontakt.idnes.cz/p/kohoutkova-manie-dorazila-i-do-prahy/1356406?rtype=V&amp;rmain=7804596&amp;ritem=1356406&amp;rclanek=11337120&amp;rslovo=419372&amp;showdirect=1" TargetMode="External"/><Relationship Id="rId6" Type="http://schemas.openxmlformats.org/officeDocument/2006/relationships/hyperlink" Target="http://produkty.topkontakt.idnes.cz/p/pojizdne-pistove-kompresory-schneider-bohemia-spol-s-ro/26458?rtype=V&amp;rmain=7811126&amp;ritem=26458&amp;rclanek=11337120&amp;rslovo=421918&amp;showdirect=1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auto.idnes.cz/foto.aspx?foto1=FDV3bc771_bonne2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1:00Z</dcterms:created>
  <dc:creator>Industry E.U., s.r.o.</dc:creator>
  <dc:description/>
  <cp:keywords/>
  <dc:language>en-US</dc:language>
  <cp:lastModifiedBy>Industry E.U., s.r.o.</cp:lastModifiedBy>
  <dcterms:modified xsi:type="dcterms:W3CDTF">2011-06-14T06:21:00Z</dcterms:modified>
  <cp:revision>1</cp:revision>
  <dc:subject/>
  <dc:title>Škoda Octavia pojede 320 km/h, na brzdění dostane padák</dc:title>
</cp:coreProperties>
</file>