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 xml:space="preserve">Vítězové 13. ročníku Alufoil-Trophy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53.5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inline distT="0" distB="0" distL="0" distR="0">
            <wp:extent cx="2381885" cy="18186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885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color w:val="000000"/>
        </w:rPr>
        <w:t>Jury soutěže Alufoil- Trophy 2011 evropského svazu EAFA vyznamenala 13 vítězů z 66 přihlášek.</w:t>
        <w:br/>
        <w:t xml:space="preserve">„Přihlášky pokryly téměř celé spektrum výrobků a navrhly v každé kategorii vynikající řešení“, řekl předseda poroty Alan Moffat, vývojový pracovník firmy H.J.Heinz R&amp;D. Soutěž proběhla v 5 kategoriích: Spotřebitelské obaly, marketing+design, ochrana výrobku, efektivní využití zdrojů a technické inovace. Se zřetelem k vysoké úrovni přihlášek odhodlala se jury v tomto roce vyznamenat excelentní vítěze, jejichž řešení přesahovalo rámce kategorií. Na jury působili dojmem účastníci, kteří spojovali udržitelnost s aspekty konvenience. Do soutěže byla přihlášena řešení jak z hliníkové folie, tak z jejich laminátů. Bylo oceněno řešení pečící hliníkové formy od Bachmann Aluminium. Forma z hladkostěnné folie je opatřena průhlednou folií a je vložena do prodejní skládačky. Obsahuje směs pro pečení, pro lidí, kteří rádi pečou nebo vaří, ale nemají čas na přípravu od začátku. Přehled vítězných návrhů je na: </w:t>
      </w:r>
      <w:hyperlink r:id="rId3">
        <w:r>
          <w:rPr>
            <w:rStyle w:val="InternetLink"/>
            <w:color w:val="000080"/>
          </w:rPr>
          <w:t>www.alufoil.org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alufoil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6:27:00Z</dcterms:created>
  <dc:creator>Industry E.U., s.r.o.</dc:creator>
  <dc:description/>
  <cp:keywords/>
  <dc:language>en-US</dc:language>
  <cp:lastModifiedBy>Industry E.U., s.r.o.</cp:lastModifiedBy>
  <dcterms:modified xsi:type="dcterms:W3CDTF">2011-06-14T06:27:00Z</dcterms:modified>
  <cp:revision>1</cp:revision>
  <dc:subject/>
  <dc:title>Vítězové 13</dc:title>
</cp:coreProperties>
</file>