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Ohrožuje nás rtuť v úsporných zářivkách?</w:t>
      </w:r>
    </w:p>
    <w:p>
      <w:pPr>
        <w:pStyle w:val="Normlnweb"/>
        <w:rPr/>
      </w:pPr>
      <w:r>
        <w:rPr/>
        <w:t xml:space="preserve">Na několika zpravodajských serverech se objevily poplašné informace o tom, že úsporné zářivky představují zdravotní </w:t>
      </w:r>
      <w:hyperlink r:id="rId2">
        <w:r>
          <w:rPr>
            <w:rStyle w:val="InternetLink"/>
          </w:rPr>
          <w:t>riziko</w:t>
        </w:r>
      </w:hyperlink>
      <w:r>
        <w:rPr/>
        <w:t>, protože obsahují karcinogenní látky, které se v případě rozbití zářivky mohou uvolňovat do okolí.</w:t>
      </w:r>
    </w:p>
    <w:p>
      <w:pPr>
        <w:pStyle w:val="Normlnweb"/>
        <w:rPr/>
      </w:pPr>
      <w:r>
        <w:rPr/>
        <w:t>Alexandr Hanousek, jednatel společnosti Ekolamp, která se sběrem světelných zdrojů zabývá, k tomu říká: "Úsporné zářivky jsou obviňovány z vysokého obsahu rtuti. Té je však v zářivkách velmi málo, méně než 5 mg. V klasických lékařských teploměrech, které se stále ještě mnohde používají, je jí zhruba pět set krát více."</w:t>
        <w:br/>
        <w:br/>
        <w:t>V zahraničí již byly zpracovány studie, které potenciální nebezpečnost úsporných zdrojů vyhodnocují. Jejich výsledky ukazují, že se riziko přeceňuje.</w:t>
        <w:br/>
        <w:br/>
        <w:t>Také u nás nechala společnost Ekolamp zpracovat obdobnou studii, která měří uvolňování rtuti z malých sběrných nádob.</w:t>
        <w:br/>
        <w:br/>
        <w:t>Tyto nádoby se již staly běžnou součástí mnoha interiérů v úřadech, obchodech i jinde. Lidé do nich mohou odkládat vysloužilé světelné zdroje, mimo jiné také úsporné zářivky.</w:t>
        <w:br/>
        <w:br/>
        <w:t>Sběrné nádoby jsou konstruovány tak, aby se v nich světelné zdroje nerozbily a byly k recyklaci dodávány neporušené. Pokud by se v nich však některá zářivka přece jen rozbila, existuje nebezpečí úniku rtuti.</w:t>
        <w:br/>
        <w:br/>
        <w:t>Měření ve sběrných nádobách provedl v dubnu 2011 tým Vysoké školy chemicko-technologická pod vedením prof. Ing. Petra Buryana, DrSc. Zkoumána byla možnost úniku rtuti ze sběrných nádob a další parametry.</w:t>
        <w:br/>
        <w:br/>
        <w:t>Měření byla prováděna podle modifikované normy ČSN EN 13211. Zatím jsou k dispozici pouze dílčí výsledky, i z nich však vyplývá, že riziko uvolňování rtuti ze sběrných nádob je zřejmě minimální (viz graf). Konečná verze zprávy bude zveřejněna pravděpodobně v průběhu června. O jejích výsledcích vás budeme informova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1:00Z</dcterms:created>
  <dc:creator>Industry E.U., s.r.o.</dc:creator>
  <dc:description/>
  <cp:keywords/>
  <dc:language>en-US</dc:language>
  <cp:lastModifiedBy>Industry E.U., s.r.o.</cp:lastModifiedBy>
  <dcterms:modified xsi:type="dcterms:W3CDTF">2011-06-14T06:31:00Z</dcterms:modified>
  <cp:revision>1</cp:revision>
  <dc:subject/>
  <dc:title>Ohrožuje nás rtuť v úsporných zářivkách</dc:title>
</cp:coreProperties>
</file>