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Dny svařovací techniky – potřicáté a v novém</w:t>
      </w:r>
    </w:p>
    <w:p>
      <w:pPr>
        <w:pStyle w:val="Normlnweb"/>
        <w:rPr/>
      </w:pPr>
      <w:r>
        <w:rPr/>
        <w:t>Vamberský ESAB není třeba příliš představovat. Firma s dlouholetou tradicí stojí na pevných základech, neustále inovuje a pro řadu svářečů je neodmyslitelným partnerem při výběru techniky a příslušenství. Esabáci ale nežijí pouze praxí a již pěknou řádku let dbají rovněž na teoretickou osvětu svařování. Jejich Dny svařovací techniky se letos v novém prostředí hotelu Studánka v Rychnově nad Kněžnou konaly v předposledním květnovém týdnu již potřicáté a silná tradice byla znát nejen na účasti.</w:t>
      </w:r>
    </w:p>
    <w:p>
      <w:pPr>
        <w:pStyle w:val="Normal"/>
        <w:rPr/>
      </w:pPr>
      <w:bookmarkStart w:id="0" w:name="t1"/>
      <w:bookmarkEnd w:id="0"/>
      <w:r>
        <w:rPr/>
        <w:drawing>
          <wp:inline distT="0" distB="0" distL="0" distR="0">
            <wp:extent cx="3810000" cy="2284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spacing w:before="280" w:after="280"/>
        <w:jc w:val="both"/>
        <w:rPr/>
      </w:pPr>
      <w:r>
        <w:rPr/>
        <w:t>Registrační stolek nestíhal od časných ranních hodin odbavovat nekonečnou frontu zájemců o účast na konferenci, která se se svým teoretickým, ale i odborným programem odehrála ve třech dnech. Více než dvě stovky návštěvníků konference potom zcela vyčerpaly ubytovací prostory nejen hotelu Studánka, ale i několika dalších zařízení v okolí Rychnova.</w:t>
        <w:br/>
        <w:br/>
        <w:t xml:space="preserve">„Tak velký zájem o naši konferenci nás samozřejmě těší. I nadále chceme přinášet kvalitní informace z oboru </w:t>
      </w:r>
      <w:hyperlink r:id="rId3" w:tgtFrame="_blank">
        <w:r>
          <w:rPr>
            <w:rStyle w:val="InternetLink"/>
          </w:rPr>
          <w:t>svařování</w:t>
        </w:r>
      </w:hyperlink>
      <w:r>
        <w:rPr/>
        <w:t xml:space="preserve"> a představovat novinky, které hýbou světovými trhy. Na tomto místě jsme s konferencí před třiceti lety začínali. Podobně, jako naše firma prošlo řadou změn. Je větší, modernější a doufám, že účastníkům konference nabídne kvalitní zázemí, přesně takové, jaké si akce s takovouto tradicí zaslouží,“ poznamenal generální ředitel ESAB Vamberk Ing. Pavel Stehlík.</w:t>
        <w:br/>
        <w:br/>
        <w:t xml:space="preserve">Teoretický blok nabídnul pětadvacet přednášek nejen od akademických pracovníků, ale i od specialistů v oboru nejen z Česka, ale i ze Slovenska. Zcela zaplněny konferenční sál měl možnost vyslechnout si přednášky nejen o </w:t>
      </w:r>
      <w:hyperlink r:id="rId4" w:tgtFrame="_blank">
        <w:r>
          <w:rPr>
            <w:rStyle w:val="InternetLink"/>
          </w:rPr>
          <w:t>svařování</w:t>
        </w:r>
      </w:hyperlink>
      <w:r>
        <w:rPr/>
        <w:t xml:space="preserve"> v energetice, ale i ve strojírenství nebo stavebnictví. Nechyběly prezentace nových svařovacích technologií, ani teorie svařitelnosti některých atypických materiálů. Kromě teorie ale došlo v Rychnově i na praxi. V přistaveném Demo trucku proběhla soutěž svářečů, a komu nestačila široká nabídka relaxačních a rekreačních služeb hotelu, mohl absolvovat ještě exkurzi přímo do centra ESABU v nedalekém Vamberku.</w:t>
        <w:br/>
        <w:br/>
        <w:t>Jubilejní svářečská konference jasně ukázala, že má nakročeno svižným krokem i do další třicítky, což po velkolepém společenském večeru musel uznat opravdu každý, kdo se v Rychnově nad Kněžnou na Dnech svařovací techniky zastavi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irliquide.cz/" TargetMode="External"/><Relationship Id="rId4" Type="http://schemas.openxmlformats.org/officeDocument/2006/relationships/hyperlink" Target="http://www.airliquide.cz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6:35:00Z</dcterms:created>
  <dc:creator>Industry E.U., s.r.o.</dc:creator>
  <dc:description/>
  <cp:keywords/>
  <dc:language>en-US</dc:language>
  <cp:lastModifiedBy>Industry E.U., s.r.o.</cp:lastModifiedBy>
  <dcterms:modified xsi:type="dcterms:W3CDTF">2011-06-14T06:35:00Z</dcterms:modified>
  <cp:revision>1</cp:revision>
  <dc:subject/>
  <dc:title>Dny svařovací techniky – potřicáté a v novém</dc:title>
</cp:coreProperties>
</file>