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ětrná elektrárna na balonu</w:t>
      </w:r>
    </w:p>
    <w:p>
      <w:pPr>
        <w:pStyle w:val="Normal"/>
        <w:spacing w:before="0" w:after="240"/>
        <w:rPr/>
      </w:pPr>
      <w:r>
        <w:rPr>
          <w:rStyle w:val="Fontsize2"/>
        </w:rPr>
        <w:t>Výroba elektrické energie z OZE patří mezi nejaktuálnější otázky současnosti. Velký zájem se mj. soustřeďuje na exploataci větru. Ne každá vnitrozemská země je však ovívána dostatečně silným větrem, jako přímořské státy. Nedávno se však objevil zajímavý projekt, který je určen hlavně pro městské prostředí. Kanadská společnost Magenn Power Systems představila koncept MARS, který je založen na použití balónu naplněného heliem. Ten je umístěn 200-300 m nad zemí, tedy v prostředí, kde se rychlost větru drží na stálých úrovních. Balón se působením větru otáčí a vyrábí elektrický proud. Ten se následně přenáší na zem pomocí vodičů a po transformaci napájí síť.</w:t>
      </w:r>
      <w:r>
        <w:rPr/>
        <w:br/>
      </w:r>
    </w:p>
    <w:p>
      <w:pPr>
        <w:pStyle w:val="Normal"/>
        <w:rPr/>
      </w:pPr>
      <w:r>
        <w:rPr/>
        <w:br/>
      </w:r>
      <w:r>
        <w:rPr>
          <w:rStyle w:val="Fontsize2"/>
        </w:rPr>
        <w:t xml:space="preserve">Podmínky pro výrobu energie z větru pomocí tradičních technologií nejsou vždy vyhovující: téměř 85 % oblastí na zemi má zdroje větrné energie, které nejsou vhodné k využití tradičními technologiemi. Technika operující ve větších výškách si vyžaduj vysoké vstupní náklady a její nasazení proto nemusí být vždy ekonomicky výhodné. Týká se to mj. stožárů vyšších než 100 m, jejichž výstavba je velmi drahá. Meteorologická měření však ukazují, že právě v těchto výškách je síla větru stálejší a silnější než v nižších úrovních. </w:t>
      </w:r>
      <w:r>
        <w:rPr/>
        <w:br/>
        <w:br/>
      </w:r>
      <w:r>
        <w:rPr>
          <w:rStyle w:val="Fontsize2"/>
        </w:rPr>
        <w:t>Výkon kanadské turbíny je díky až dvojnásobné rychlosti proudění vzduchu 8krát vyšší. Balón bude podle společnosti Magenn Power Systems odolný a snadno přenosný. To umožní jeho nasazení i na zahradách, nebo na rozlehlých pláních poblíž měst. Bude vhodný i pro řešení krizových situací, včetně přírodních katastrof, kdy je nutné co nejdříve zajistit plynulé dodávky elektrické energie. MARS bude nejenom výkonný, ale i ekonomicky výhodný: hlavně v centrech měst, kde vznikají největší požadavky na dodávky proudu. Sníží náklady na přenos energie a zároveň klesnou i ztráty na trase.</w:t>
      </w:r>
      <w:r>
        <w:rPr/>
        <w:br/>
        <w:br/>
      </w:r>
      <w:r>
        <w:rPr>
          <w:rStyle w:val="Fontsize2"/>
        </w:rPr>
        <w:t>V současnosti je v testovacím provozu model o výkonu 25 kW. Se sériovou výrobou některých větrných turbín firma počítá v roce 2012, kdy by měly být balóny k dispozici i ke komerčnímu využití.</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600200</wp:posOffset>
            </wp:positionH>
            <wp:positionV relativeFrom="line">
              <wp:posOffset>-786765</wp:posOffset>
            </wp:positionV>
            <wp:extent cx="220980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09800" cy="14192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05:00Z</dcterms:created>
  <dc:creator>Industry E.U., s.r.o.</dc:creator>
  <dc:description/>
  <cp:keywords/>
  <dc:language>en-US</dc:language>
  <cp:lastModifiedBy>Industry E.U., s.r.o.</cp:lastModifiedBy>
  <dcterms:modified xsi:type="dcterms:W3CDTF">2011-06-15T06:05:00Z</dcterms:modified>
  <cp:revision>1</cp:revision>
  <dc:subject/>
  <dc:title>Větrná elektrárna na balonu</dc:title>
</cp:coreProperties>
</file>