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Tetra Pak dále rost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247775" cy="2382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Koncern Tetra Pak měl v minulém roce obrat 9,98 mld. euro, to je o 5,2 % více než v roce 2009. Obor Packaging Solutions přispěl 9,01 mld., což je o 5,9 % více než v roce 2009. Obrat oboru Processing Solutions stoupl o 0,7 % na 971 mil. euro. Pozitivní vývoj obratu je dán především dvoumístným růstem jihovýchodní Asii, východní Evropě, centrální Asii, Číně a jižní Americe. Tetra Pak také splňuje své cíle v ochraně životního prostředí. Své cíle formulované před pěti lety již překročil. Emise kysličníku uhličitého se snížily o 10 %. Podnik snížil množství kysličníku uhličitého o 11 % v porovnání s výchozí hodnotou roku 2005. Obrat v této periodě vzrostl o 23,1 %, což odpovídá relativní redukci o 30 %. Úspěchy v oblasti ochrany životního prostředí hlásí firma také v oblasti nákupu surovin a recyklaci. V roce 2010 bylo 40 % použitého kartonu certifikováno od Forest Stewardship Council (FSC). Na trh bylo dodáno 8,5 mld. nápojových kartonů s logem FSC. V roce 2010 bylo recyklováno 30 mld. použitých nápojových kartonů. Každým rokem je od roku 2002 recyklováno o 1 mld. více nápojových kartonů.</w:t>
        <w:br/>
        <w:t>Tetra Pak měl v loňském roce 21 800 zaměstnanců, 54 výrobních společností, 40 obchodních společností a 79 prodejních společností</w:t>
      </w:r>
      <w:r>
        <w:rPr/>
        <w:t xml:space="preserve"> </w:t>
      </w:r>
      <w:r>
        <w:rPr>
          <w:color w:val="000000"/>
        </w:rPr>
        <w:t xml:space="preserve">Na své speciální web stránce poukazuje firma Tetra Pak na novou inovaci, která se má objevit během dubna. Aseptický nápojový karton ve tvaru láhve. Již v roce 2006 na veletrhu Anuga Foodtec nabízela firma nápojový karton Tetra Aptiva Aseptic tvaru láhve koncipovaný především pro konsum on-the-go. Nyní na trh přicházející láhev spojuje všechny přednosti nápojového kartonu a přednosti a výhody láhve. Použitý materiál je FSC certifikován. Uzavírací díl je vytvořen z plast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15:00Z</dcterms:created>
  <dc:creator>Industry E.U., s.r.o.</dc:creator>
  <dc:description/>
  <cp:keywords/>
  <dc:language>en-US</dc:language>
  <cp:lastModifiedBy>Industry E.U., s.r.o.</cp:lastModifiedBy>
  <dcterms:modified xsi:type="dcterms:W3CDTF">2011-06-15T06:15:00Z</dcterms:modified>
  <cp:revision>1</cp:revision>
  <dc:subject/>
  <dc:title>Tetra Pak dále roste </dc:title>
</cp:coreProperties>
</file>