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hytré navigace poradí, jak se vyhnout zácpě </w:t>
      </w:r>
    </w:p>
    <w:p>
      <w:pPr>
        <w:pStyle w:val="Perex"/>
        <w:rPr/>
      </w:pPr>
      <w:r>
        <w:rPr/>
        <w:t>Satelitní navigace jsou na cestách nedocenitelným společníkem. A to nejen v případě, že cestujete do neznámých destinací. Vhod může GPS přístroj přijít také při dopravních zácpách, které jsou ve čtvrtek očekávány kvůli stávce odborářů. Chytré navigace se dokážou kolonám vyhnout a najít nejrychlejší tras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akticky každá navigace už v dnešní době dokáže naplánovat trasu podle určitých kritérií, jako nejkratší nebo nejrychlejší trasu či cestu po neplacených úsecích. Samozřejmostí je výpočet přibližné doby jízdy a přesné vzdálenosti.</w:t>
      </w:r>
    </w:p>
    <w:p>
      <w:pPr>
        <w:pStyle w:val="Normlnweb"/>
        <w:rPr/>
      </w:pPr>
      <w:r>
        <w:rPr/>
        <w:t>Pokročilejší navigace ale navíc dokážou pomocí technologie RDS-TMC přijímat informace o aktuální dopravní situaci. Díky tomu dokážou rozpoznat dopravní uzavírku nebo velkou kolonu a vymyslet co nejlepší objížďku.</w:t>
      </w:r>
    </w:p>
    <w:p>
      <w:pPr>
        <w:pStyle w:val="Normlnweb"/>
        <w:rPr/>
      </w:pPr>
      <w:r>
        <w:rPr/>
        <w:t>Některé navigace navíc dokážou vypočítat co nejrychlejší trasu s ohledem na den v týdnu a denní dobu. Toho jsou schopné díky statistickým datům, která výrobci zakomponovali do map. GPS systémy tedy nemusí sloužit pouze k naplánování trasy do neznámých končin, ale i jako pomocník, který na známých cestách ušetří čas.</w:t>
      </w:r>
    </w:p>
    <w:p>
      <w:pPr>
        <w:pStyle w:val="Normlnweb"/>
        <w:rPr/>
      </w:pPr>
      <w:r>
        <w:rPr/>
        <w:t>Tipy na výběr nejlepší navigace naleznete v našem starším článku. [</w:t>
      </w:r>
      <w:hyperlink r:id="rId3">
        <w:r>
          <w:rPr>
            <w:rStyle w:val="InternetLink"/>
          </w:rPr>
          <w:t>celá zpráva</w:t>
        </w:r>
      </w:hyperlink>
      <w:r>
        <w:rPr/>
        <w:t>]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Jak fungují dnešní navigace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t>Pomocí přijímače se navigace spojí alespoň se třemi z 24 satelitů, které krouží kolem Země a nepřetržitě vysílají signál se svou aktuální polohou. Díky tomu dokážou navigace detekovat svoji přesnou pozici a ukázat ji na mapě, která je uložena přímo v přístroji.</w:t>
            </w:r>
          </w:p>
          <w:p>
            <w:pPr>
              <w:pStyle w:val="Normlnweb"/>
              <w:rPr/>
            </w:pPr>
            <w:r>
              <w:rPr/>
              <w:t>Hlavním problémem navigací jsou neaktuální mapy. Výrobci je aktualizují zpravidla jen čtyřikrát do roka, tak jak je sami berou od kartografů. Proto data nejsou vždy zcela aktuální.</w:t>
            </w:r>
          </w:p>
          <w:p>
            <w:pPr>
              <w:pStyle w:val="Normlnweb"/>
              <w:rPr/>
            </w:pPr>
            <w:r>
              <w:rPr/>
              <w:t>Na cestách se tak může stát, že na nově vystavěném dálničním úseku některé navigace jen zmateně hlásí, že vozidlo vůbec nejede po silnici. Stejné problémy mívají GPS přístroje také u nových kruhových objezdů.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Za neaktuální mapy ale nemohou vždy jen výrobci, někdy totiž aktualizace nestahují samotní uživatelé. Důvod je jednoduchý – standardně se za každou obnovu dat v navigaci platí, což nemusí vyhovovat každému. Vyzrát na poplatky je možné zakoupením speciálního modelu, který má na několik let aktualizace předplacené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clanek/230632-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17:00Z</dcterms:created>
  <dc:creator>Industry E.U., s.r.o.</dc:creator>
  <dc:description/>
  <cp:keywords/>
  <dc:language>en-US</dc:language>
  <cp:lastModifiedBy>Industry E.U., s.r.o.</cp:lastModifiedBy>
  <dcterms:modified xsi:type="dcterms:W3CDTF">2011-06-16T06:17:00Z</dcterms:modified>
  <cp:revision>1</cp:revision>
  <dc:subject/>
  <dc:title>Chytré navigace poradí, jak se vyhnout zácpě </dc:title>
</cp:coreProperties>
</file>