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iemens se představí na veletrhu Czech Raildays</w:t>
      </w:r>
    </w:p>
    <w:p>
      <w:pPr>
        <w:pStyle w:val="Normal"/>
        <w:spacing w:before="0" w:after="240"/>
        <w:rPr/>
      </w:pPr>
      <w:r>
        <w:rPr>
          <w:rStyle w:val="Fontsize2"/>
        </w:rPr>
        <w:t>Červen a Ostrava – toto spojení se stalo synonymem pro mezinárodní veletrh drážní techniky, Czech Raildays. Společnost Siemens patří mezi tradiční účastníky a ve dnech 14. - 16. 6. 2011 představí svou expozici ve výstavní hale na stánku A1-05 a v rámci venkovní expozice si mohou zájemci prohlédnout nejnovější lokomotivu Siemens Vectron. V Ostravě již byla představena široká škála produktů společnosti Siemens. Návštěvníci si mohli prohlédnout vozidla vyráběná přímo pro český trh i vozidla, která provozují dopravci zahraniční, ale která jsou v České republice již homologována a mohou v případě zájmu českých dopravců kdykoliv vyjet na české koleje. Letošní ročník věnuje společnost Siemens oblasti nejmodernějších kolejových vozidel a nejnovějším trendům v oblasti železniční infrastruktury.</w:t>
      </w:r>
      <w:r>
        <w:rPr/>
        <w:br/>
      </w:r>
    </w:p>
    <w:p>
      <w:pPr>
        <w:pStyle w:val="Normal"/>
        <w:rPr/>
      </w:pPr>
      <w:r>
        <w:rPr>
          <w:rStyle w:val="Fontsize2"/>
        </w:rPr>
        <w:t>Lokomotiva Siemens Vectron je druhou generací interoperabilních lokomotiv. Svými technickými parametry i užitnými vlastnostmi navazují lokomotivy Vectron na parametry a vlastnosti lokomotiv Eurosprinter. Ty díky použití techniky frekvenčně řízených střídavých trakčních pohonů disponují vyšším výkonem a vyššími tažnými silami, než tradiční elektrické lokomotivy s komutátorovými trakčními motory. Tedy zvládnou dopravu těžších vlaků a dosahují vyšších rychlostí. Přitom jsou energeticky úsporné a údržbově nenáročné, tedy mají nízké provozní náklady. Lokomotivy Vectron k tomu navíc přinášejí novou hodnotu, a to flexibilitu. Lokomotiva snadno reaguje na situace, které v provozu reálně nastávají v důsledku vývoje – buď na straně infrastruktury (elektrizace, zabezpečovací technika) anebo na straně změny vozebních ramen. V základním provedení je lokomotiva Vectron postavena, zkoušena a schvalována v maximální verzi – jako lokomotiva čtyřsystémová, o vysokém výkonu, opatřená evropským zabezpečovačem ETCS a dvanácti různými národními vlakovými zabezpečovači, což vytváří jedinečný předpoklad k provozu lokomotiv Vectron v patnácti evropských zemích včetně České republiky. Každé zařízení má na vozidle své pevné místo, které jím je nebo není osazeno. Tento princip umožňuje nejen jednoduše, rychle a bez velkých nákladů vytvářet modifikace potřebné pro provoz v zamýšlených oblastech, ale také je v průběhu doby využívání lokomotivy měnit, tj. doplnit nově potřebné funk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line">
              <wp:posOffset>-672465</wp:posOffset>
            </wp:positionV>
            <wp:extent cx="2209800" cy="1552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21:00Z</dcterms:created>
  <dc:creator>Industry E.U., s.r.o.</dc:creator>
  <dc:description/>
  <cp:keywords/>
  <dc:language>en-US</dc:language>
  <cp:lastModifiedBy>Industry E.U., s.r.o.</cp:lastModifiedBy>
  <dcterms:modified xsi:type="dcterms:W3CDTF">2011-06-16T06:21:00Z</dcterms:modified>
  <cp:revision>1</cp:revision>
  <dc:subject/>
  <dc:title>Siemens se představí na veletrhu Czech Raildays</dc:title>
</cp:coreProperties>
</file>