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Kopos Kolín investoval na Ukrajině i v době krize</w:t>
      </w:r>
      <w:r>
        <w:rPr/>
        <w:br/>
        <w:br/>
        <w:t xml:space="preserve">  Společnost Kopos Kolín, výrobce elektroinstalačního úložného materiálu, investoval 111 milionů Kč na výstavbu nové výrobní a skladové haly na Ukrajině. Její slavnostní otevření proběhlo v těchto dnech. Na Ukrajině se etablovala v listopadu 1997 první z dnešních 13 dceřiných společností Koposu Kolín. Od roku 2004 se Kopos Elektro Ukrajina zabývá nejen prodejem elektromateriálu, ale začíná vyrábět i kabelové lišty a ohebné trubky, známé pod názvem husí krky. </w:t>
      </w:r>
    </w:p>
    <w:p>
      <w:pPr>
        <w:pStyle w:val="Normal"/>
        <w:rPr/>
      </w:pPr>
      <w:r>
        <w:rPr/>
        <w:t>více v TT č.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485900</wp:posOffset>
            </wp:positionH>
            <wp:positionV relativeFrom="line">
              <wp:posOffset>-594360</wp:posOffset>
            </wp:positionV>
            <wp:extent cx="2076450" cy="11430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4" r="-1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24:00Z</dcterms:created>
  <dc:creator>Industry E.U., s.r.o.</dc:creator>
  <dc:description/>
  <cp:keywords/>
  <dc:language>en-US</dc:language>
  <cp:lastModifiedBy>Industry E.U., s.r.o.</cp:lastModifiedBy>
  <dcterms:modified xsi:type="dcterms:W3CDTF">2011-06-16T06:24:00Z</dcterms:modified>
  <cp:revision>1</cp:revision>
  <dc:subject/>
  <dc:title>Kopos Kolín investoval na Ukrajině i v době krize</dc:title>
</cp:coreProperties>
</file>