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olární investoři reagují na odhady ministerstva financí s údivem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Znovu vyzývají vládu k jednání</w:t>
      </w:r>
    </w:p>
    <w:p>
      <w:pPr>
        <w:pStyle w:val="Normlnweb"/>
        <w:rPr/>
      </w:pPr>
      <w:r>
        <w:rPr/>
        <w:t xml:space="preserve">Zahraniční investoři v oblasti solární </w:t>
      </w:r>
      <w:hyperlink r:id="rId2">
        <w:r>
          <w:rPr>
            <w:rStyle w:val="InternetLink"/>
          </w:rPr>
          <w:t>energetiky</w:t>
        </w:r>
      </w:hyperlink>
      <w:r>
        <w:rPr/>
        <w:t xml:space="preserve"> se dnes vyjádřili k informacím z médií o výběru právních zástupců státu pro mezinárodní spory v oblasti fotovoltaiky. Podle sdělovacích prostředků se v návrzích ministerstva financí měl objevit i odhad, že celková možná škoda, kterou mohou zahraniční subjekty v rámci "solárních arbitráží" požadovat, může dosáhnout až 250 miliard korun.</w:t>
      </w:r>
    </w:p>
    <w:p>
      <w:pPr>
        <w:pStyle w:val="Normlnweb"/>
        <w:rPr/>
      </w:pPr>
      <w:r>
        <w:rPr/>
        <w:t xml:space="preserve">"Nevím, kde se tahle částka vzala, od nás rozhodně ne," řekl Frank Schulte, generální sekretář sdružení IPVIC a jednatel společnosti Voltaic Network GmbH, tedy jedné z firem, které již poslaly předarbitrážní oznamovací dopisy české vládě. Podle vlastních odhadů vlády má solární odvod podle loňské novely dosáhnout celkem 4,2 miliardy korun ročně, po dobu tří let. Schulte k výši odhadované škody uvedl: "Možné nároky zahraničních investorů budou přiměřené způsobeným škodám, určitě ne vyšší. Členové sdružení IPVIC, kteří již své možné nároky české vládě oznámili, plně respektují období, které příslušné </w:t>
      </w:r>
      <w:hyperlink r:id="rId3">
        <w:r>
          <w:rPr>
            <w:rStyle w:val="InternetLink"/>
          </w:rPr>
          <w:t>mezinárodní smlouvy</w:t>
        </w:r>
      </w:hyperlink>
      <w:r>
        <w:rPr/>
        <w:t xml:space="preserve"> stanovují pro vzájemnou snahu nalézt smírné řešení. Proto dosud žádné požadavky na možné odškodnění nevyčíslili."</w:t>
      </w:r>
    </w:p>
    <w:p>
      <w:pPr>
        <w:pStyle w:val="Normlnweb"/>
        <w:rPr/>
      </w:pPr>
      <w:r>
        <w:rPr/>
        <w:t>"Vůle jednat je způsob, jak předejít sporům," řekl Schulte a potvrdil, že členové sdružení IPVIC zatím neobdrželi od českých státních orgánů žádnou reakci na své iniciační dopisy. "Plány české vlády, jak napravit situaci a obnovit důvěru ve stabilitu a předvídatelnost českého ekonomického prostředí a zejména solárního sektoru zatím neznáme. A to je škoda," dodal s tím, že členové sdružení IPVIC již ve svých oznamovacích dopisech vyjádřili svou ochotu zúčastnit se konstruktivních diskusí, pokud je vláda připravena taková jednání vyvolat.</w:t>
      </w:r>
    </w:p>
    <w:p>
      <w:pPr>
        <w:pStyle w:val="Normlnweb"/>
        <w:rPr/>
      </w:pPr>
      <w:r>
        <w:rPr/>
        <w:t>International PhotoVoltaic Investors Club (IPVIC) je sdružením mezinárodních i domácích investorů v oblasti fotovoltaické energetiky. Mezi firmy sdružené v IPVIC patří například německé firmy Voltaic Network GmbH a Fotovoltaik Knopf Betriebs-GmbH a soukromý německý investor Milos Schubert, česká společnost Ren Power, lucemburský Radiance Energy Holding, švýcarská firma Antaris Solar a I.C.W. Europe Investments Ltd. z Velké Británie. V současné době má IPVIC 20 členů. Jejich solární projekty mají instalovanou kapacitu 140 MWp.</w:t>
      </w:r>
    </w:p>
    <w:p>
      <w:pPr>
        <w:pStyle w:val="Normlnweb"/>
        <w:rPr/>
      </w:pPr>
      <w:r>
        <w:rPr/>
        <w:t xml:space="preserve">Sdružení IPVIC pověřilo advokátní kanceláře Freshfields Bruckhaus Deringer LLP a Glatzová &amp; Co, aby ji zastupovaly v právních aspektech jejich diskusí s českým státem, týkajících se nedávných dramatických retroaktivních změn právního a regulatorního rámce pro solární sektor. Mediálním zástupcem sdružení IPVIC je společnost Donath Business &amp; Media (DBM), která pro IPVIC provozuje internetový portál </w:t>
      </w:r>
      <w:hyperlink r:id="rId4">
        <w:r>
          <w:rPr>
            <w:rStyle w:val="InternetLink"/>
          </w:rPr>
          <w:t>www.rananasolar.cz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137" TargetMode="External"/><Relationship Id="rId4" Type="http://schemas.openxmlformats.org/officeDocument/2006/relationships/hyperlink" Target="http://www.rananasolar.cz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1:00Z</dcterms:created>
  <dc:creator>Industry E.U., s.r.o.</dc:creator>
  <dc:description/>
  <cp:keywords/>
  <dc:language>en-US</dc:language>
  <cp:lastModifiedBy>Industry E.U., s.r.o.</cp:lastModifiedBy>
  <dcterms:modified xsi:type="dcterms:W3CDTF">2011-06-16T06:51:00Z</dcterms:modified>
  <cp:revision>1</cp:revision>
  <dc:subject/>
  <dc:title>Solární investoři reagují na odhady ministerstva financí s údivem</dc:title>
</cp:coreProperties>
</file>