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Reflexní fólie chrání před sluncem i rozbitím skla </w:t>
      </w:r>
    </w:p>
    <w:p>
      <w:pPr>
        <w:pStyle w:val="Perex"/>
        <w:rPr/>
      </w:pPr>
      <w:r>
        <w:rPr/>
        <w:t>Máme před sebou nejkrásnější období v roce, kdy si plně užíváme sluníčka a pohody. Slunce, ač ho vítáme, nemusí být ale vždy příjemné. Když přímo svítí do pokoje, přehřívá interiér, my nemůžeme ani vyvětrat, hledáme rychlé řešení, jak ho utlumit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a dvojitá a vícevrstvá skla jsou určené tzv. externí fólie. Vybrat si můžeme z několika barevných odstínů, které nabízejí několik intenzit zatmavení. </w:t>
      </w:r>
    </w:p>
    <w:p>
      <w:pPr>
        <w:pStyle w:val="Normlnweb"/>
        <w:rPr/>
      </w:pPr>
      <w:r>
        <w:rPr/>
        <w:t>Klasikou jsou žaluzie nebo předokenní rolety, ale máme i další tip. Vyjde levněji a plní svoji funkci dokonale: nepustí UV paprsky do místnosti, proti roletám nezatemní tolik místnost a v zimě navíc slouží i jako tepelná izolace. Mluvíme o protislunečních reflexních fóliích.</w:t>
      </w:r>
    </w:p>
    <w:p>
      <w:pPr>
        <w:pStyle w:val="Heading4"/>
        <w:rPr/>
      </w:pPr>
      <w:r>
        <w:rPr/>
        <w:t>Rychlá a levná instalace</w:t>
      </w:r>
    </w:p>
    <w:p>
      <w:pPr>
        <w:pStyle w:val="Normlnweb"/>
        <w:rPr/>
      </w:pPr>
      <w:r>
        <w:rPr/>
        <w:t>Novostavby, ale i domy po rekonstrukci mají hodně prosklených ploch. Trendem jsou francouzská okna, kterými vstupujeme z obývacího pokoje rovnou na terasu nebo do zimní zahrady. Díky skleněné ploše si užíváme celoroční kontakt se zahradou. Abychom se cítili komfortně i v letních měsících, je dobré na sklo instalovat speciální protisluneční fólii. V nabídce jsou dva typy. První je tzv. interní fólie a druhá exter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7500"/>
            <wp:effectExtent l="0" t="0" r="0" b="0"/>
            <wp:docPr id="3" name="singlePic_27246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7246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otisluneční reflexní fólie nedovolí přehřátí interiéru. Tmavší fólie má vyšší účinek. Pro byty se hodí fólie s prostupem světla 50 %.</w:t>
      </w:r>
    </w:p>
    <w:p>
      <w:pPr>
        <w:pStyle w:val="Acmauthor"/>
        <w:rPr/>
      </w:pPr>
      <w:r>
        <w:rPr/>
        <w:t>FOTO: PROFOLIE.CZ</w:t>
      </w:r>
    </w:p>
    <w:p>
      <w:pPr>
        <w:pStyle w:val="Normlnweb"/>
        <w:rPr/>
      </w:pPr>
      <w:r>
        <w:rPr/>
        <w:t>Interní fólie se instaluje výhradně na jednoduchá skla. Kdybychom ji použili na dvojitá skla zevnitř, místnost by se přehřívala a mohlo by hrozit i prasknutí skel.</w:t>
      </w:r>
    </w:p>
    <w:p>
      <w:pPr>
        <w:pStyle w:val="Normlnweb"/>
        <w:rPr/>
      </w:pPr>
      <w:r>
        <w:rPr/>
        <w:t>To se ale nestane u solární protisluneční externí fólie. Na dvojitých a vícevrstvých oknech odráží a pohlcuje paprsky ještě dříve, než vstoupí do „proskleného systému“. Externí fólie nabízí několik barevných odstínů, které se liší intenzitou ztmavení. Mezi oblíbené patří stříbrná a šedivá, ale obecně platí: čím tmavší fólie, tím vyšší účinek, ale zároveň méně světla v místnosti. Zásadní vliv má i reflexe fólie. Čím více je tzv. reflexní (tvoří zrcadlo), tím více energie odráží. Proto odborníci doporučují pro vyšší výkon použití světlejší fólie s větším zrcadlovým efektem.</w:t>
      </w:r>
    </w:p>
    <w:p>
      <w:pPr>
        <w:pStyle w:val="Normlnweb"/>
        <w:rPr/>
      </w:pPr>
      <w:r>
        <w:rPr/>
        <w:t>Pro byty a rodinné domy jsou vhodné fólie s prostupem světla 50 % (pro kanceláře se doporučuje fólie s menší prostupností světla 35 %). Nemusíme se bát, že v místnosti bude tma. Naopak zažijeme jen příjemné rozptýlení přímých slunečních paprsků, ale výrazný ústup vedr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7500"/>
            <wp:effectExtent l="0" t="0" r="0" b="0"/>
            <wp:docPr id="5" name="singlePic_27246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7246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enkovní markýza snižuje množství slunečního tepla, které prostupuje sklem, až o 90 %. Místnost jen přistíní a nebrání výhledu ven. Při stažené markýze lze větrat a s oknem volně manipulovat. Cena od 1290 Kč.</w:t>
      </w:r>
    </w:p>
    <w:p>
      <w:pPr>
        <w:pStyle w:val="Acmauthor"/>
        <w:rPr/>
      </w:pPr>
      <w:r>
        <w:rPr/>
        <w:t>FOTO: VELUX</w:t>
      </w:r>
    </w:p>
    <w:p>
      <w:pPr>
        <w:pStyle w:val="Normlnweb"/>
        <w:rPr/>
      </w:pPr>
      <w:r>
        <w:rPr/>
        <w:t>Fólie se vyplatí i v případě, že máme v místnosti klimatizaci. Ta totiž chladí vzduch, ale před přímými slunečními paprsky nás neochrání, zvláště když sedíme přímo u okna. Instalace fólie je rychlá a snadná, ale raději doporučujeme speciálně vyškolenou firmu. Pracovníci nejdříve umyjí sklo okna, zbaví ho nečistot a šmouh, vyříznou fólii na míru a opatrně nalepí. Okno s fólií myjeme běžným způsobem, nepoužíváme ale chemická ani mechanická čistidla (savo, ředidla, rozpouštědla, drátěnku, písek). Cena protisluneční fólie včetně instalace se pohybuje od 600 do 800 Kč/m2 bez DPH.</w:t>
      </w:r>
    </w:p>
    <w:p>
      <w:pPr>
        <w:pStyle w:val="Heading4"/>
        <w:rPr/>
      </w:pPr>
      <w:r>
        <w:rPr/>
        <w:t>Sklo bezpečné pro děti</w:t>
      </w:r>
    </w:p>
    <w:p>
      <w:pPr>
        <w:pStyle w:val="Normlnweb"/>
        <w:rPr/>
      </w:pPr>
      <w:r>
        <w:rPr/>
        <w:t>V interiéru jsou časté prosklené dveře, vitríny, skleněná zábradlí u schodiště. Kdo má děti, ví, jak těžké je uhlídat v klidu. Honičky jsou běžné a k rozbití skla a nepěknému úrazu není daleko. I tady pomůže a zmírní následky speciální fólie na sklo. Jde o typ tzv. ochranné fólie, která sice nezabrání rozbití skla, ale účinně zamezí vysypání střepů na kousky. A o to jde!</w:t>
      </w:r>
    </w:p>
    <w:p>
      <w:pPr>
        <w:pStyle w:val="Normlnweb"/>
        <w:rPr/>
      </w:pPr>
      <w:r>
        <w:rPr/>
        <w:t>Kousky skla zůstanou na fólii přilepeny a nezraní dítě. Rodiče tak čeká jen koupě nové výplně, a nikoli ještě návštěva u doktora. Ochranné fólie se dají instalovat na všechna skla. Jedinou podmínkou je, aby sklo bylo hladké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4762500"/>
            <wp:effectExtent l="0" t="0" r="0" b="0"/>
            <wp:docPr id="7" name="singlePic_27246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7246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 moderním domě je mnoho prosklených ploch, které jsou nebezpečím pro děti. Rozbité sklo je snadno poraní. Doporučujeme nalepit na skleněné plochy ochranné fólie. Skla se ani po rozbití nevysypou a zůstanou přilepeny na fóliích.</w:t>
      </w:r>
    </w:p>
    <w:p>
      <w:pPr>
        <w:pStyle w:val="Acmauthor"/>
        <w:rPr/>
      </w:pPr>
      <w:r>
        <w:rPr/>
        <w:t>FOTO: PROFOLIE.CZ</w:t>
      </w:r>
    </w:p>
    <w:p>
      <w:pPr>
        <w:pStyle w:val="Normlnweb"/>
        <w:rPr/>
      </w:pPr>
      <w:r>
        <w:rPr/>
        <w:t>Ochranné fólie jsou čiré, nejsou na skle vidět, nezkreslují průhled sklem. Instalace je snadná, ale necháme ji na proškolených pracovnících, aby byla zaručena maximální kvalita.</w:t>
      </w:r>
    </w:p>
    <w:p>
      <w:pPr>
        <w:pStyle w:val="Normlnweb"/>
        <w:rPr/>
      </w:pPr>
      <w:r>
        <w:rPr/>
        <w:t>Fólie se čistí stejně jako protisluneční (viz výše), životnost je 10 a více let. Cena ochranné fólie včetně instalace se pohybuje okolo 600 Kč/m2 bez DPH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Venkovní síťovaná roleta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0" cy="2858135"/>
                  <wp:effectExtent l="0" t="0" r="0" b="0"/>
                  <wp:docPr id="9" name="singlePic_272466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inglePic_272466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mauthor"/>
              <w:spacing w:before="280" w:after="0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FOTO: MARON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gantní externí roleta je krásný doplněk fasády, ale má hlavně užitné vlastnosti. Speciální textilie dokáže filtrovat sluneční záření, takže propustí jen žádoucí množství denního světla, ale přitom zadrží nepříjemné horko a škodlivé UV záření. Jako stínicí vrstva je použita tkanina Soltis nebo klasická látka Screen. Oba materiály jsou odolné, s dlouhou životností, omyvatelné, nehořlavé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edia.novinky.cz/246/272460-original1-r7gto.jp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hyperlink" Target="http://media.novinky.cz/246/272462-original1-d7oq8.jp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hyperlink" Target="http://media.novinky.cz/246/272464-original1-tuf4c.jpg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hyperlink" Target="http://media.novinky.cz/246/272466-original1-4so7q.jpg" TargetMode="External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30:00Z</dcterms:created>
  <dc:creator>Industry E.U., s.r.o.</dc:creator>
  <dc:description/>
  <cp:keywords/>
  <dc:language>en-US</dc:language>
  <cp:lastModifiedBy>Industry E.U., s.r.o.</cp:lastModifiedBy>
  <dcterms:modified xsi:type="dcterms:W3CDTF">2011-06-17T06:36:00Z</dcterms:modified>
  <cp:revision>1</cp:revision>
  <dc:subject/>
  <dc:title>Reflexní fólie chrání před sluncem i rozbitím skla </dc:title>
</cp:coreProperties>
</file>