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Veolia Transport Praha testuje hybridní autobus Solaris Urbino 18</w:t>
      </w:r>
    </w:p>
    <w:p>
      <w:pPr>
        <w:pStyle w:val="Normal"/>
        <w:spacing w:before="0" w:after="240"/>
        <w:rPr/>
      </w:pPr>
      <w:r>
        <w:rPr>
          <w:rStyle w:val="Fontsize2"/>
        </w:rPr>
        <w:t xml:space="preserve">Společnost Veolia Transport Praha s.r.o. (VTP), jako jeden z významných pražských autobusových městských dopravců, testuje v krátké době další hybridní vozidlo, tentokrát příměstský plně nízkopodlažní autobus Solaris Urbino 18 Hybrid. Moderní vozidlo je nasazeno od 8. do 23. června 2011 na příměstskou linku č. 339 Praha, Budějovická – Týnec nad Sázavou, autobusová stanice. Testování vozidla probíhá v rámci společného projektu Hybrid Commercial Vehicle, na kterém se podílí výrobce  autobusu společnost Solaris Bus &amp; Coach S.A. a dopravce Veolia Transport. </w:t>
      </w:r>
      <w:r>
        <w:rPr/>
        <w:br/>
      </w:r>
    </w:p>
    <w:p>
      <w:pPr>
        <w:pStyle w:val="Normal"/>
        <w:rPr/>
      </w:pPr>
      <w:r>
        <w:rPr>
          <w:rStyle w:val="Fontsize2"/>
        </w:rPr>
        <w:t>Solaris Urbino 18 Hybrid je druhou generací hybridního autobusu s modernějším systémem pohonu využívající hybridní systém E 50 firmy Allison Transmission.Tento modul spojuje činnost 2 elektromotorů, každého o výkonu 75 kW, 2 synchronních spojek a 3 planetových soukolí. Energie získaná při brzdění a deceleraci (rekuperace) je uskladňována v NiMH bateriích na střeše vozidla. Životnost těchto baterií je 6 let. Uskladněná energie je následně využívána pro pohon vozidla. Všechny přebytky výkonu vznětového motoru jsou využívány pro dobíjení baterií. Dvojitý modul (DPIM – Dual Power Inverter Module) řídí a rozděluje požadovaný výkon pro každý element hybridního pohonu.</w:t>
      </w:r>
      <w:r>
        <w:rPr/>
        <w:br/>
        <w:br/>
      </w:r>
      <w:r>
        <w:rPr>
          <w:rStyle w:val="Fontsize2"/>
        </w:rPr>
        <w:t>Autobus je osazen motorem Cummins s objemem 6,7 l o výkonu 178 kW. Motor vozidla splňuje emisní limity EURO 5. Do třídveřového kloubového autobusu se vejde 120 cestujících, z toho 67 stojících. Vozidlo je vybaveno kneelingem, kamerovým systémem je plně klimatizované.</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485900</wp:posOffset>
            </wp:positionH>
            <wp:positionV relativeFrom="line">
              <wp:posOffset>-721995</wp:posOffset>
            </wp:positionV>
            <wp:extent cx="2209800" cy="140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209800" cy="140017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43:00Z</dcterms:created>
  <dc:creator>Industry E.U., s.r.o.</dc:creator>
  <dc:description/>
  <cp:keywords/>
  <dc:language>en-US</dc:language>
  <cp:lastModifiedBy>Industry E.U., s.r.o.</cp:lastModifiedBy>
  <dcterms:modified xsi:type="dcterms:W3CDTF">2011-06-17T06:43:00Z</dcterms:modified>
  <cp:revision>1</cp:revision>
  <dc:subject/>
  <dc:title>Veolia Transport Praha testuje hybridní autobus Solaris Urbino 18</dc:title>
</cp:coreProperties>
</file>