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Online interaktivní kalkulátor úspory energie společnosti Nord Drivesystems</w:t>
      </w:r>
    </w:p>
    <w:p>
      <w:pPr>
        <w:pStyle w:val="Normal"/>
        <w:spacing w:before="0" w:after="240"/>
        <w:rPr/>
      </w:pPr>
      <w:r>
        <w:rPr>
          <w:rStyle w:val="Fontsize2"/>
        </w:rPr>
        <w:t xml:space="preserve">V současné době je mnoho projektů uprostřed vývojové fáze a adaptace na nové požadavky a normy. Některé společnosti se teprve s novými standardy začaly sbližovat. Vše záleží na čase: od 16. června 2011 mohou být pro určité typy aplikací v rámci EU použity jen motory splňující standard IE2. Společnost NORD Drivesystems komunikuje se zákazníky po celém světě a nabízí cenné informace týkající se splnění nového standardu. Tyto informace lze nalézt na www.nord.com. Klienti, kteří si nejsou jistí výběrem správného typu motoru splňujícího nové energetické požadavky, mohou využít výběrový diagram společnosti NORD, který lze stáhnout z webových stránek společnosti </w:t>
      </w:r>
      <w:hyperlink r:id="rId2" w:tgtFrame="_blank">
        <w:r>
          <w:rPr>
            <w:rStyle w:val="InternetLink"/>
          </w:rPr>
          <w:t>NORD.</w:t>
        </w:r>
      </w:hyperlink>
    </w:p>
    <w:p>
      <w:pPr>
        <w:pStyle w:val="Normal"/>
        <w:rPr/>
      </w:pPr>
      <w:r>
        <w:rPr>
          <w:rStyle w:val="Fontsize2"/>
        </w:rPr>
        <w:t>Dále je k dispozici online verze kalkulátoru úspory energie určující úsporu nákladů při použití motoru splňujícího standard IE2. Tištěnou verzi nového katalogu motorů M7000 lze objednat na webových stránkách společnosti NORD, verzi pdf lze stáhnout přímo. Dále lze stáhnout brožury zaměřené na jednotlivé sektory světového trhu. Jsou rozdělené na jednotlivé regiony a pomáhají zákazníkům vybrat ten správný motor.</w:t>
      </w:r>
    </w:p>
    <w:p>
      <w:pPr>
        <w:pStyle w:val="Normal"/>
        <w:rPr/>
      </w:pPr>
      <w:bookmarkStart w:id="0" w:name="disk"/>
      <w:r>
        <w:drawing>
          <wp:anchor behindDoc="0" distT="0" distB="0" distL="0" distR="0" simplePos="0" locked="0" layoutInCell="0" allowOverlap="1" relativeHeight="2">
            <wp:simplePos x="0" y="0"/>
            <wp:positionH relativeFrom="column">
              <wp:posOffset>2057400</wp:posOffset>
            </wp:positionH>
            <wp:positionV relativeFrom="line">
              <wp:posOffset>-751840</wp:posOffset>
            </wp:positionV>
            <wp:extent cx="1466850"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17" r="-18" b="-17"/>
                    <a:stretch>
                      <a:fillRect/>
                    </a:stretch>
                  </pic:blipFill>
                  <pic:spPr bwMode="auto">
                    <a:xfrm>
                      <a:off x="0" y="0"/>
                      <a:ext cx="1466850" cy="1562100"/>
                    </a:xfrm>
                    <a:prstGeom prst="rect">
                      <a:avLst/>
                    </a:prstGeom>
                  </pic:spPr>
                </pic:pic>
              </a:graphicData>
            </a:graphic>
          </wp:anchor>
        </w:drawing>
      </w:r>
      <w:bookmarkEnd w:id="0"/>
      <w:r>
        <w:rPr/>
        <w:t>Disk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iveexpert.nord.com/1014/"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46:00Z</dcterms:created>
  <dc:creator>Industry E.U., s.r.o.</dc:creator>
  <dc:description/>
  <cp:keywords/>
  <dc:language>en-US</dc:language>
  <cp:lastModifiedBy>Industry E.U., s.r.o.</cp:lastModifiedBy>
  <dcterms:modified xsi:type="dcterms:W3CDTF">2011-06-17T06:46:00Z</dcterms:modified>
  <cp:revision>1</cp:revision>
  <dc:subject/>
  <dc:title>Online interaktivní kalkulátor úspory energie společnosti Nord Drivesystems</dc:title>
</cp:coreProperties>
</file>