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RPC a Superfos = nová panevropská skupina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1250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 xml:space="preserve">Plastikářský gigant RPC dokončil odkoupení společnosti Superfos v hodnotě 240 mil. eur, čímž vznikne podnik zaměřený na plastové obaly s obratem přes 1 mld. Dánská skupina Superfos dosud patřila soukromým investičním společnostem IK Investment Partners a Ratos. RPC plánuje financovat nákup prostřednictvím nově vydaných akcií a půjčky 130 mil. eur. Záměr, který byl poprvé oznámen 16. prosince 2010, dostal zelenou od evropských úřadů pro hospodářskou soutěž 14. února a smlouva byla uzavřena 18. února. Vznikne tím panevropská skupina s více než 7000 zaměstnanci: Superfos má devět výrobních zařízení a zaměstnává přes 1300 lidí, jeho obrat je 324 mil. eur; RPC zaměstnává přes 5900 lidí v 11 zemích a udává tržby 724 mil. liber. Superfos je obzvlášť silný v severské oblasti, kde RPC dosud zastoupeno nebylo, a má také továrny ve Francii, Belgii, Polsku, Španělsku a Británii. Tam má RPC naopak už 12 závodů a celkem po Evropě jich je 38. Podle RPC tato fúze posílí jeho zaměření na vstřikování a rozšíří jeho sortiment; rovněž tak dostane přístup k novým a inovativním výrobkům, jako jsou tenkostěnné vstřikované obaly a výrobky s bariérou proti kyslíku. </w:t>
        <w:br/>
        <w:t xml:space="preserve">Tato zpráva přichází šest měsíců poté, co zástupci RPC prohlásili, že po návratu k zisku vyhledávají nové příležitosti k růstu. Návrat k zisku byl z velké části výsledkem restrukturalizačního programu generálního ředitele Rona Marshe z roku 201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02:00Z</dcterms:created>
  <dc:creator>Industry E.U., s.r.o.</dc:creator>
  <dc:description/>
  <cp:keywords/>
  <dc:language>en-US</dc:language>
  <cp:lastModifiedBy>Industry E.U., s.r.o.</cp:lastModifiedBy>
  <dcterms:modified xsi:type="dcterms:W3CDTF">2011-06-17T07:02:00Z</dcterms:modified>
  <cp:revision>1</cp:revision>
  <dc:subject/>
  <dc:title>RPC a Superfos = nová panevropská skupina </dc:title>
</cp:coreProperties>
</file>