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Peníze na likvidaci autovraků asi půjdou do Zelené úsporám</w:t>
      </w:r>
    </w:p>
    <w:p>
      <w:pPr>
        <w:pStyle w:val="Normlnweb"/>
        <w:spacing w:before="280" w:after="280"/>
        <w:rPr/>
      </w:pPr>
      <w:r>
        <w:rPr/>
        <w:t xml:space="preserve">Přebytečné stamiliony korun z poplatků, které vybral Státní fond životního prostředí (SFŽP) na </w:t>
      </w:r>
      <w:hyperlink r:id="rId2">
        <w:r>
          <w:rPr>
            <w:rStyle w:val="InternetLink"/>
          </w:rPr>
          <w:t>ekologickou</w:t>
        </w:r>
      </w:hyperlink>
      <w:r>
        <w:rPr/>
        <w:t xml:space="preserve"> likvidaci autovraků, asi sněmovna převede do programu Zelená úsporám. V něm naopak peníze schází kvůli enormnímu zájmu o dotace na zateplování domácností. </w:t>
        <w:br/>
        <w:br/>
        <w:t xml:space="preserve">    Převod peněz má umožnit vládní novela, kterou dnes opoziční poslanci sice odmítli schválit hned v prvním čtení, ale lhůtu na projednání ve výborech zkrátili jen na tři dny. Podle Kateřiny Konečné (KSČM) si chtějí být jisti, že převodem nebude porušen žádný jiný zákon. </w:t>
        <w:br/>
        <w:br/>
        <w:t xml:space="preserve">    Ministr životního prostředí Tomáš Chalupa (ODS) uvedl, že po dohodě se zástupci automobilového průmyslu "očekáváme do konce letošního roku bilančně volné prostředky v objemu mezi 1,48 a 1,53 miliardy korun", neboť loni se na likvidaci 89.000 autovraků vyčerpalo jen 38 milionů korun. Nevyužité peníze by mohly být podle dohody použity jen na program Zelená úsporám. </w:t>
        <w:br/>
        <w:br/>
        <w:t xml:space="preserve">    V tomto programu je 19 miliard korun, zájem o dotace je ale tak veliký, že žádosti převýšily tuto částku o osm miliard. Chalupa už získal souhlas vlády k odejmutí podpory veřejným budovám, tím ušetřil čtyři miliardy. Kontrolou žádostí by podle něj měla vzniknout úspora ve výši miliardy korun. Dalších 600 milionů korun chce získat z prodeje </w:t>
      </w:r>
      <w:hyperlink r:id="rId3">
        <w:r>
          <w:rPr>
            <w:rStyle w:val="InternetLink"/>
          </w:rPr>
          <w:t>emisních</w:t>
        </w:r>
      </w:hyperlink>
      <w:r>
        <w:rPr/>
        <w:t xml:space="preserve"> povolenek do Japonska a Německa a 250 milionů korun ze snížení technické asistence. </w:t>
        <w:br/>
        <w:br/>
        <w:t xml:space="preserve">    Ekologické poplatky při registraci staršího auta nebo při jeho první registraci u dovezeného vozu se v Česku platí od roku 2009. Vztahují se na auta, která neplní emisní normu Euro 3 a vyšší, a činí od 3000 do 10.000 korun. Podle dřívějších údajů Sdružení automobilového průmyslu se to dotýká více než poloviny všech osobních aut v Česku, tedy přibližně 2,5 milionu vozů. Vybrané peníze jsou příjmem Státního fondu životního prostředí a sloužit mají k likvidaci autovraků. V roce 2009 takto fond vybral 670 milionů korun, loni 606 milionů. Z vybraných peněz zatím SFŽP loni rozdal 200 milionů loni, zájemcům o likvidaci autovraků nabízí podporu i v letos vypsaném programu. </w:t>
        <w:br/>
        <w:br/>
        <w:t xml:space="preserve">    Nyní lze získané peníze podle zákona použít "na podporu sběru, zpracování, využití a odstranění vybraných autovraků". Velká část z vybraných prostředků ale zůstává nevyužita na účtu SFŽP. "Proto se navrhuje rozšíření účelového určení výnosů z poplatku i na podporu ochrany jiných složek životního prostředí," uvádí zpráva zveřejněná v elektronické legislativní knihovně vlády. </w:t>
        <w:br/>
        <w:br/>
        <w:t xml:space="preserve">    Program Zelená úsporám je určen na podporu úspor </w:t>
      </w:r>
      <w:hyperlink r:id="rId4">
        <w:r>
          <w:rPr>
            <w:rStyle w:val="InternetLink"/>
          </w:rPr>
          <w:t>energie</w:t>
        </w:r>
      </w:hyperlink>
      <w:r>
        <w:rPr/>
        <w:t xml:space="preserve"> a využití obnovitelných zdrojů energie v obytných domech. Podpora se poskytuje formou nenárokové dotace. Program je financován z příjmů z prodeje emisních kreditů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bconnectbuttontext">
    <w:name w:val="fbconnectbutton_tex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viweb.cz/eslovnik/50" TargetMode="External"/><Relationship Id="rId3" Type="http://schemas.openxmlformats.org/officeDocument/2006/relationships/hyperlink" Target="http://www.enviweb.cz/eslovnik/58" TargetMode="External"/><Relationship Id="rId4" Type="http://schemas.openxmlformats.org/officeDocument/2006/relationships/hyperlink" Target="http://www.enviweb.cz/eslovnik/54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07:00Z</dcterms:created>
  <dc:creator>Industry E.U., s.r.o.</dc:creator>
  <dc:description/>
  <cp:keywords/>
  <dc:language>en-US</dc:language>
  <cp:lastModifiedBy>Industry E.U., s.r.o.</cp:lastModifiedBy>
  <dcterms:modified xsi:type="dcterms:W3CDTF">2011-06-17T07:07:00Z</dcterms:modified>
  <cp:revision>1</cp:revision>
  <dc:subject/>
  <dc:title>Peníze na likvidaci autovraků asi půjdou do Zelené úsporám</dc:title>
</cp:coreProperties>
</file>