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Okna v pasivním domě</w:t>
      </w:r>
    </w:p>
    <w:p>
      <w:pPr>
        <w:pStyle w:val="Perex"/>
        <w:rPr/>
      </w:pPr>
      <w:r>
        <w:rPr/>
        <w:t xml:space="preserve">Domy v pasivním standardu vyžadují okna, která splňují ty nejnáročnější tepelně-technické požadavky. Tyto nároky jsou kladeny nejen na okna jako celek, ale i na jejich dílčí části, a to včetně okenních profilů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Řešení, jaké tedy zvolit okenní profily do pasivních domů, nabízí společnost Deceuninck v podobě šestikomorového </w:t>
      </w:r>
      <w:hyperlink r:id="rId3">
        <w:r>
          <w:rPr>
            <w:rStyle w:val="InternetLink"/>
          </w:rPr>
          <w:t>plastového okenního profilu Inoutic Eforte</w:t>
        </w:r>
      </w:hyperlink>
      <w:r>
        <w:rPr/>
        <w:t>, který získal Stříbrnou medaili v soutěži Stavební výrobek – technologie roku 2010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7365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7365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cmdescription"/>
        <w:rPr/>
      </w:pPr>
      <w:r>
        <w:rPr/>
        <w:t>okno Inoutic EFORTE</w:t>
      </w:r>
    </w:p>
    <w:p>
      <w:pPr>
        <w:pStyle w:val="Acmauthor"/>
        <w:rPr/>
      </w:pPr>
      <w:r>
        <w:rPr/>
        <w:t xml:space="preserve">FOTO: </w:t>
      </w:r>
      <w:hyperlink r:id="rId6">
        <w:r>
          <w:rPr>
            <w:rStyle w:val="InternetLink"/>
          </w:rPr>
          <w:t>Deceuninck spol.s.r.o.</w:t>
        </w:r>
      </w:hyperlink>
    </w:p>
    <w:p>
      <w:pPr>
        <w:pStyle w:val="Normlnweb"/>
        <w:rPr/>
      </w:pPr>
      <w:r>
        <w:rPr/>
        <w:t xml:space="preserve">Inoutic Eforte při použití běžné ocelové výztuhy, vestavné hloubce 84 mm a bez přídavných izolačních prvků dosahuje výborného koeficientu tepelné prostupnosti rámem, a to pouhých 0,95 W/m²K. Při použití kvalitního trojskla </w:t>
      </w:r>
      <w:hyperlink r:id="rId7">
        <w:r>
          <w:rPr>
            <w:rStyle w:val="InternetLink"/>
          </w:rPr>
          <w:t>plastová okna</w:t>
        </w:r>
      </w:hyperlink>
      <w:r>
        <w:rPr/>
        <w:t xml:space="preserve"> z profilů Inoutic Eforte spolehlivě splňují parametry pasivních domů. Pomocí speciálních skel lze dosáhnout dokonce hodnoty, která se pohybuje výrazně pod hodnotami kladenými na pasivní domy.</w:t>
      </w:r>
    </w:p>
    <w:p>
      <w:pPr>
        <w:pStyle w:val="Normlnweb"/>
        <w:rPr/>
      </w:pPr>
      <w:r>
        <w:rPr/>
        <w:t xml:space="preserve">Systém Inoutic Eforte umožňuje zabudování skla v okenních křídlech do hloubky 20 mm, čímž je minimalizováno riziko rosení oken. Tento prvek je v oblasti otvorových výplní ojedinělý. Nové multifunkční těsnění řeší vyrovnávání nárazů, respektive těsnění skla na rámu, a spolehlivě tak chrání proti nepříznivému počasí a velmi dobře izoluje proti hluku. Díky vestavné hloubce profilu 84 mm je možné použít </w:t>
      </w:r>
      <w:hyperlink r:id="rId8">
        <w:r>
          <w:rPr>
            <w:rStyle w:val="InternetLink"/>
          </w:rPr>
          <w:t>profil Inoutic Eforte</w:t>
        </w:r>
      </w:hyperlink>
      <w:r>
        <w:rPr/>
        <w:t xml:space="preserve"> jak v novostavbách, tak i ve staré zástavbě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7365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7365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outic EFORTE</w:t>
      </w:r>
    </w:p>
    <w:p>
      <w:pPr>
        <w:pStyle w:val="Acmauthor"/>
        <w:rPr/>
      </w:pPr>
      <w:r>
        <w:rPr/>
        <w:t xml:space="preserve">FOTO: </w:t>
      </w:r>
      <w:hyperlink r:id="rId12">
        <w:r>
          <w:rPr>
            <w:rStyle w:val="InternetLink"/>
          </w:rPr>
          <w:t>Deceuninck spol.s.r.o.</w:t>
        </w:r>
      </w:hyperlink>
    </w:p>
    <w:p>
      <w:pPr>
        <w:pStyle w:val="Normlnweb"/>
        <w:rPr/>
      </w:pPr>
      <w:r>
        <w:rPr/>
        <w:t xml:space="preserve">U celé řady oken, které jinak splňují podmínky využití v pasivních domech, nastává problém, pokud uživatel chce jinou barvu rámů než bílou. Důvodem jsou různé výplně komor, které však mají jinou roztažnost než samotný plast v rámech a mohou tak způsobovat nemalé problémy. Díky ideálním parametrům tento problém profily Inoutic Eforte nemají. K přednostem systému Inoutic Eforte tak patří rozšířená </w:t>
      </w:r>
      <w:hyperlink r:id="rId13">
        <w:r>
          <w:rPr>
            <w:rStyle w:val="InternetLink"/>
          </w:rPr>
          <w:t>nabídka 40 barev</w:t>
        </w:r>
      </w:hyperlink>
      <w:r>
        <w:rPr/>
        <w:t xml:space="preserve">, včetně exkluzivních fólií </w:t>
      </w:r>
      <w:hyperlink r:id="rId14">
        <w:r>
          <w:rPr>
            <w:rStyle w:val="InternetLink"/>
          </w:rPr>
          <w:t>Titanium Plus</w:t>
        </w:r>
      </w:hyperlink>
      <w:r>
        <w:rPr/>
        <w:t>, které dodávají plastovým oknům vzhled okna hliníkového. Nová nabídka barev je řazena do pěti řad, které se liší odstíny a povrchovou strukturou.</w:t>
      </w:r>
    </w:p>
    <w:p>
      <w:pPr>
        <w:pStyle w:val="Normlnweb"/>
        <w:rPr/>
      </w:pPr>
      <w:r>
        <w:rPr>
          <w:rStyle w:val="Emphasis"/>
        </w:rPr>
        <w:t>V únoru 2011 získal okenní profil Inoutic Eforte stříbrnou medaili ve 3. ročníku soutěže Stavební výrobek – technologie roku 2010, vyhlašované každoročně Nadací pro rozvoj architektury a stavitelství (ABF). Unikátní okenní profil byl oceněn za jednoduché, flexibilní, uživatelsky kvalitní a vysoce technicky vyspělé řešení pro nízkoenergetické a pasivní dom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5" name="singlePic_27375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7375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author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OTO: </w:t>
      </w:r>
      <w:hyperlink r:id="rId18">
        <w:r>
          <w:rPr>
            <w:rStyle w:val="InternetLink"/>
          </w:rPr>
          <w:t>Deceuninck spol.s.r.o.</w:t>
        </w:r>
      </w:hyperlink>
    </w:p>
    <w:p>
      <w:pPr>
        <w:pStyle w:val="Normlnweb"/>
        <w:rPr/>
      </w:pPr>
      <w:r>
        <w:rPr/>
        <w:t xml:space="preserve">Více informací a seznam prodejců najdete na </w:t>
      </w:r>
      <w:hyperlink r:id="rId19">
        <w:r>
          <w:rPr>
            <w:rStyle w:val="InternetLink"/>
          </w:rPr>
          <w:t>www.deceuninck.cz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.seznam.cz/clickthru?spotId=1135369&amp;destination=http://gdecz.hit.gemius.pl/hitredir/id=0sWQm6_Pv2f_ShBj0i.rCqe0.h5Ud0cytKiPtQKhZyv.K7/fastid=2377900603271632447/stparam=xmghcpjpev/url=http://www.deceuninck.cz/produkty/okna-dvere/plastova-okna/system-eforte/?utm_source=novinky.cz&amp;utm_medium=pr&amp;utm_term=eforte&amp;utm_campaign=efort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media.novinky.cz/365/273654-original1-6if8s.jpg" TargetMode="External"/><Relationship Id="rId6" Type="http://schemas.openxmlformats.org/officeDocument/2006/relationships/hyperlink" Target="http://ad.seznam.cz/clickthru?spotId=1135369&amp;destination=http://gdecz.hit.gemius.pl/hitredir/id=0sWQm6_Pv2f_ShBj0i.rCqe0.h5Ud0cytKiPtQKhZyv.K7/fastid=2377900603271632447/stparam=xmghcpjpev/url=http://www.deceuninck.cz" TargetMode="External"/><Relationship Id="rId7" Type="http://schemas.openxmlformats.org/officeDocument/2006/relationships/hyperlink" Target="http://ad.seznam.cz/clickthru?spotId=1135369&amp;destination=http://gdecz.hit.gemius.pl/hitredir/id=0sWQm6_Pv2f_ShBj0i.rCqe0.h5Ud0cytKiPtQKhZyv.K7/fastid=2377900603271632447/stparam=xmghcpjpev/url=http://www.deceuninck.cz/produkty/okna-dvere/plastova-okna/system-eforte/?utm_source=novinky.cz&amp;utm_medium=pr&amp;utm_term=eforte&amp;utm_campaign=eforte" TargetMode="External"/><Relationship Id="rId8" Type="http://schemas.openxmlformats.org/officeDocument/2006/relationships/hyperlink" Target="http://ad.seznam.cz/clickthru?spotId=1135369&amp;destination=http://gdecz.hit.gemius.pl/hitredir/id=0sWQm6_Pv2f_ShBj0i.rCqe0.h5Ud0cytKiPtQKhZyv.K7/fastid=2377900603271632447/stparam=xmghcpjpev/url=http://www.deceuninck.cz/produkty/okna-dvere/plastova-okna/system-eforte/?utm_source=novinky.cz&amp;utm_medium=pr&amp;utm_term=eforte&amp;utm_campaign=eforte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media.novinky.cz/365/273655-original1-qsyrj.jpg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ad.seznam.cz/clickthru?spotId=1135369&amp;destination=http://gdecz.hit.gemius.pl/hitredir/id=0sWQm6_Pv2f_ShBj0i.rCqe0.h5Ud0cytKiPtQKhZyv.K7/fastid=2377900603271632447/stparam=xmghcpjpev/url=http://www.deceuninck.cz" TargetMode="External"/><Relationship Id="rId13" Type="http://schemas.openxmlformats.org/officeDocument/2006/relationships/hyperlink" Target="http://ad.seznam.cz/clickthru?spotId=1135369&amp;destination=http://gdecz.hit.gemius.pl/hitredir/id=0sWQm6_Pv2f_ShBj0i.rCqe0.h5Ud0cytKiPtQKhZyv.K7/fastid=2377900603271632447/stparam=xmghcpjpev/url=http://www.deceuninck.cz/produkty/okna-dvere/plastova-okna/system-eforte/barvy/?utm_source=novinky.cz&amp;utm_medium=pr&amp;utm_term=barvy&amp;utm_campaign=eforte" TargetMode="External"/><Relationship Id="rId14" Type="http://schemas.openxmlformats.org/officeDocument/2006/relationships/hyperlink" Target="http://ad.seznam.cz/clickthru?spotId=1135369&amp;destination=http://gdecz.hit.gemius.pl/hitredir/id=0sWQm6_Pv2f_ShBj0i.rCqe0.h5Ud0cytKiPtQKhZyv.K7/fastid=2377900603271632447/stparam=xmghcpjpev/url=http://www.deceuninck.cz/technologie/povrchova-uprava-titanium-plus/?utm_source=novinky.cz&amp;utm_medium=pr&amp;utm_term=titanium&amp;utm_campaign=eforte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media.novinky.cz/375/273756-original1-z5f17.jpg" TargetMode="External"/><Relationship Id="rId17" Type="http://schemas.openxmlformats.org/officeDocument/2006/relationships/image" Target="media/image4.png"/><Relationship Id="rId18" Type="http://schemas.openxmlformats.org/officeDocument/2006/relationships/hyperlink" Target="http://ad.seznam.cz/clickthru?spotId=1135369&amp;destination=http://gdecz.hit.gemius.pl/hitredir/id=0sWQm6_Pv2f_ShBj0i.rCqe0.h5Ud0cytKiPtQKhZyv.K7/fastid=2377900603271632447/stparam=xmghcpjpev/url=http://www.deceuninck.cz" TargetMode="External"/><Relationship Id="rId19" Type="http://schemas.openxmlformats.org/officeDocument/2006/relationships/hyperlink" Target="http://ad.seznam.cz/clickthru?spotId=1135369&amp;destination=http://gdecz.hit.gemius.pl/hitredir/id=0sWQm6_Pv2f_ShBj0i.rCqe0.h5Ud0cytKiPtQKhZyv.K7/fastid=2377900603271632447/stparam=xmghcpjpev/url=http://www.deceuninck.cz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6:00Z</dcterms:created>
  <dc:creator>Industry E.U., s.r.o.</dc:creator>
  <dc:description/>
  <cp:keywords/>
  <dc:language>en-US</dc:language>
  <cp:lastModifiedBy>Industry E.U., s.r.o.</cp:lastModifiedBy>
  <dcterms:modified xsi:type="dcterms:W3CDTF">2011-06-20T06:06:00Z</dcterms:modified>
  <cp:revision>1</cp:revision>
  <dc:subject/>
  <dc:title>Okna v pasivním domě</dc:title>
</cp:coreProperties>
</file>