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Potravinářské společnosti jsou v investicích opatrnější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79980" cy="2152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I přes určité známky oživení severoamerické ekonomiky minulý rok zůstávají letos velcí výrobci potravin docela opatrní při investování do nových balicích strojů a vybavení. To je resumé nedávné ankety „Trends and Advances in Food Packaging – 2010“ arlingtonského Packaging Machinery Manufacturers Institute (PMMI), jež se zakládá na rozhovorech s 50 výrobci potravin a 15 odborníky na obaly, kteří zastupují 20 z 75 největších společností balících potraviny. Kombinované příjmy těchto 20 firem tvoří více než polovinu (53 %) příjmů celého oboru. Skoro dvě třetiny z 560 členských společností PMMI zásobují potravinářský průmysl.</w:t>
        <w:br/>
        <w:t>Polovina výrobců potravin řekla, že v následujících 12 měsících očekávají koupi nového vybavení za stejnou (40 %) nebo větší (34 %) částku, než bylo v původním rozpočtu. 12 % si výší výdajů není jisto nebo asi vydají méně, než plánovali. 34 % dotazovaných nečeká v následujících 12 měsících investice.</w:t>
        <w:br/>
        <w:t xml:space="preserve">Pokud letos jen 50 % dotazovaných společností má v úmyslu nakoupit nové vybavení, loni to bylo v podobné anketě PMMI 76 %. I když se většina dotazovaných zmiňovala o zvýšení objemu výroby během loňska, </w:t>
      </w:r>
      <w:r>
        <w:rPr>
          <w:rStyle w:val="Emphasis"/>
          <w:color w:val="000000"/>
        </w:rPr>
        <w:t>„rozpočty jsou rozdělovány tak pečlivě, že mnohé firmy raději modifikují stávající vybavení; vystačí si s tím, co mají; nebo renovují starší vybavení, které nevyužívaly”</w:t>
      </w:r>
      <w:r>
        <w:rPr>
          <w:color w:val="000000"/>
        </w:rPr>
        <w:t xml:space="preserve">. Studie tvrdí, že když jsou severoamerické potravinářské firmy nuceny provádět změny v primárním balení, aby uvedly na trh nové výrobky nebo zvýšily výrobu, </w:t>
      </w:r>
      <w:r>
        <w:rPr>
          <w:rStyle w:val="Emphasis"/>
          <w:color w:val="000000"/>
        </w:rPr>
        <w:t>„rozhodnutí koupit nové vybavení často není na pořadu dne jako první“</w:t>
      </w:r>
      <w:r>
        <w:rPr>
          <w:color w:val="000000"/>
        </w:rPr>
        <w:t>. „</w:t>
      </w:r>
      <w:r>
        <w:rPr>
          <w:rStyle w:val="Emphasis"/>
          <w:color w:val="000000"/>
        </w:rPr>
        <w:t>Myslelo se, že potravinářský průmysl je v posledních letech vůči recesi odolný, ale ani výrobci potravin neuniknou ekonomickým vlivům. Nejistá ekonomická budoucnost přiměla mnoho potravinářských společností hlídat si rozpočty.”</w:t>
      </w:r>
      <w:r>
        <w:rPr>
          <w:color w:val="000000"/>
        </w:rPr>
        <w:br/>
        <w:t>PMMI uvádí návratnost investic jako „</w:t>
      </w:r>
      <w:r>
        <w:rPr>
          <w:rStyle w:val="Emphasis"/>
          <w:color w:val="000000"/>
        </w:rPr>
        <w:t>zdaleka největší překážku pro ospravedlnění nákupů investičního majetku”</w:t>
      </w:r>
      <w:r>
        <w:rPr>
          <w:color w:val="000000"/>
        </w:rPr>
        <w:t xml:space="preserve">. Výrobci potravin prý dnes očekávají návratnost mezi dvěma až třemi roky. </w:t>
      </w:r>
      <w:r>
        <w:rPr>
          <w:rStyle w:val="Emphasis"/>
          <w:color w:val="000000"/>
        </w:rPr>
        <w:t>„Další dvě nejčastěji zmiňované překážky jsou obtížné získávání financí a vnitřní schvalovací procesy, těsně následované funkčností stroje (najít co nejlepší vybavení pro dané použití). Dále to jsou dodací lhůty, omezení pro zastavěnou plochu, vyhodnocení růstu podniku a požadavky na služby/výkonnost výrobce vybavení.</w:t>
      </w:r>
      <w:r>
        <w:rPr>
          <w:color w:val="000000"/>
        </w:rPr>
        <w:br/>
      </w:r>
      <w:r>
        <w:rPr>
          <w:rStyle w:val="Emphasis"/>
          <w:color w:val="000000"/>
        </w:rPr>
        <w:t>Potravináři srovnávají přínos přechodu na nový materiál se ‚zapracováním‘ nového vybavení.“</w:t>
      </w:r>
      <w:r>
        <w:rPr>
          <w:color w:val="000000"/>
        </w:rPr>
        <w:t xml:space="preserve"> Udržitelnost balení cituje studie jako výraznou motivaci pro náhradu materiálů. „</w:t>
      </w:r>
      <w:r>
        <w:rPr>
          <w:rStyle w:val="Emphasis"/>
          <w:color w:val="000000"/>
        </w:rPr>
        <w:t>Kdykoli je zaveden nový materiál, často následují úvahy, zda je popis vlastností pravdivý, nebo lživý. Obnovitelné materiály se ocitají pod drobnohledem, i když odpovídají cílům mnoha výrobců potravin, kteří po léta hledají řešení, jak se odpoutat od ropných produktů. Dodavatelé materiálů reagují na volání po udržitelnosti soustavně se prodlužujícím seznamem obnovitelných a degradovatelných materiálů,“</w:t>
      </w:r>
      <w:r>
        <w:rPr>
          <w:color w:val="000000"/>
        </w:rPr>
        <w:t xml:space="preserve"> ale stále čeká mnoho práce, než ekologičtější materiály splní klíčové požadavky na vlastnosti obalů: prodloužit skladovatelnost výrobku; lépe ho chránit; omezit náklady na výrobu a být dostupný. </w:t>
      </w:r>
      <w:r>
        <w:rPr>
          <w:rStyle w:val="Emphasis"/>
          <w:color w:val="000000"/>
        </w:rPr>
        <w:t>„I když se potravináři snaží přinášet do regálů ekologické obaly, nemohou tím zdůvodňovat snížení výkonu a materiál musí být rovnocenný nebo lepší než současná varianta plus – což je mnohem důležitější – přinášet nákladové výhody.“</w:t>
      </w:r>
      <w:r>
        <w:rPr>
          <w:color w:val="000000"/>
        </w:rPr>
        <w:br/>
        <w:t xml:space="preserve">Ti, kdo balí potraviny, chtějí multifunkční vybavení. Také chtějí vybavení mnohem inteligentnější, automatizovanější a vstřícnější vůči uživateli. Jak říká manažer závodu jedné privátní značky: </w:t>
      </w:r>
      <w:r>
        <w:rPr>
          <w:rStyle w:val="Emphasis"/>
          <w:color w:val="000000"/>
        </w:rPr>
        <w:t>„Chci moderní vybavení, které je energeticky hospodárné, zmenšuje námahu a zvyšuje kapacitu. Důležitá je flexibilita stroje pro snadnou přestavbu velikostí sáčků a nesmí stát příliš mnoho na opravách a údržbě.”</w:t>
      </w:r>
      <w:r>
        <w:rPr>
          <w:color w:val="000000"/>
        </w:rPr>
        <w:br/>
        <w:t xml:space="preserve">Jak potravináři přidávají nové výrobky, zavádějí programy udržitelnosti, zmenšují obaly a plánují budoucí změny značení, vyžadují také mnohem promyšlenější balicí stroje. Klíčovými kritérii při rozhodování o nákupu budou: flexibilita, víceúčelové funkce vyvolané stiskem tlačítka, variabilní rychlost linek, energetická hospodárnost a vybavení, které odpovídá rozpočtu. Vedoucí inženýr jedné potravinářské firmy to shrnul: </w:t>
      </w:r>
      <w:r>
        <w:rPr>
          <w:rStyle w:val="Emphasis"/>
          <w:color w:val="000000"/>
        </w:rPr>
        <w:t>„Flexibilní přestavba, univerzálnost pro možné dovybavení a víceúčelovost, která splňuje několik potřeb, to si představujeme u další generace balicích strojů.”</w:t>
      </w:r>
      <w:r>
        <w:rPr>
          <w:color w:val="000000"/>
        </w:rPr>
        <w:t xml:space="preserve"> Splnění těchto požadavků sice může být problematické, ale výrobcům balicích strojů přináší ohromné příležitosti. Inovace v obalech potravin budou vyžadovat inovace ve vybavení pro balení potravin a výrobci strojů, kteří navrhují univerzálnější, na funkce bohaté vybavení a zároveň dodávají i soupravy pro modernizaci starších strojů a služby k integraci nových strojů, by mohli v následujících letech prosperova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25:00Z</dcterms:created>
  <dc:creator>Industry E.U., s.r.o.</dc:creator>
  <dc:description/>
  <cp:keywords/>
  <dc:language>en-US</dc:language>
  <cp:lastModifiedBy>Industry E.U., s.r.o.</cp:lastModifiedBy>
  <dcterms:modified xsi:type="dcterms:W3CDTF">2011-06-20T06:26:00Z</dcterms:modified>
  <cp:revision>1</cp:revision>
  <dc:subject/>
  <dc:title>Potravinářské společnosti jsou v investicích opatrnější </dc:title>
</cp:coreProperties>
</file>