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tabs>
          <w:tab w:val="clear" w:pos="720"/>
          <w:tab w:val="left" w:pos="4395" w:leader="none"/>
        </w:tabs>
        <w:rPr>
          <w:rFonts w:ascii="Verdana" w:hAnsi="Verdana" w:cs="Arial"/>
          <w:lang w:val="cs-CZ" w:eastAsia="en-US"/>
        </w:rPr>
      </w:pPr>
      <w:r>
        <w:rPr>
          <w:rFonts w:cs="Arial" w:ascii="Verdana" w:hAnsi="Verdana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0065</wp:posOffset>
            </wp:positionH>
            <wp:positionV relativeFrom="paragraph">
              <wp:posOffset>79375</wp:posOffset>
            </wp:positionV>
            <wp:extent cx="1732280" cy="467360"/>
            <wp:effectExtent l="0" t="0" r="0" b="0"/>
            <wp:wrapTight wrapText="bothSides">
              <wp:wrapPolygon edited="0">
                <wp:start x="-235" y="4778"/>
                <wp:lineTo x="-235" y="17476"/>
                <wp:lineTo x="21612" y="17476"/>
                <wp:lineTo x="21612" y="4778"/>
                <wp:lineTo x="-235" y="4778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3810</wp:posOffset>
            </wp:positionV>
            <wp:extent cx="1476375" cy="5524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92075</wp:posOffset>
                </wp:positionV>
                <wp:extent cx="2603500" cy="37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28"/>
                                <w:szCs w:val="32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32"/>
                                <w:lang w:val="cs-CZ" w:eastAsia="en-US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cs-CZ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9.6pt;mso-wrap-distance-left:9.05pt;mso-wrap-distance-right:9.05pt;mso-wrap-distance-top:0pt;mso-wrap-distance-bottom:0pt;margin-top:7.2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28"/>
                          <w:szCs w:val="32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32"/>
                          <w:lang w:val="cs-CZ" w:eastAsia="en-US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8"/>
                          <w:szCs w:val="28"/>
                          <w:lang w:val="cs-CZ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omente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komente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komente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612648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78.75pt,3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eastAsia="PMingLiU;新細明體" w:cs="Verdana"/>
          <w:b/>
          <w:b/>
          <w:color w:val="000000"/>
          <w:sz w:val="32"/>
          <w:szCs w:val="32"/>
          <w:lang w:val="cs-CZ"/>
        </w:rPr>
      </w:pPr>
      <w:r>
        <w:rPr>
          <w:rFonts w:eastAsia="PMingLiU;新細明體" w:cs="Verdana" w:ascii="Verdana" w:hAnsi="Verdana"/>
          <w:b/>
          <w:color w:val="000000"/>
          <w:sz w:val="32"/>
          <w:szCs w:val="32"/>
          <w:lang w:val="cs-CZ"/>
        </w:rPr>
        <w:t xml:space="preserve">D-Link slaví své 25. výročí </w:t>
      </w:r>
    </w:p>
    <w:p>
      <w:pPr>
        <w:pStyle w:val="Normal"/>
        <w:spacing w:lineRule="auto" w:line="360"/>
        <w:rPr>
          <w:rFonts w:ascii="Verdana" w:hAnsi="Verdana" w:eastAsia="PMingLiU;新細明體" w:cs="Arial"/>
          <w:b/>
          <w:b/>
          <w:i/>
          <w:i/>
          <w:color w:val="000000"/>
          <w:sz w:val="22"/>
          <w:szCs w:val="22"/>
          <w:lang w:val="cs-CZ"/>
        </w:rPr>
      </w:pPr>
      <w:r>
        <w:rPr>
          <w:rFonts w:eastAsia="PMingLiU;新細明體" w:cs="Arial" w:ascii="Verdana" w:hAnsi="Verdana"/>
          <w:b/>
          <w:i/>
          <w:color w:val="000000"/>
          <w:sz w:val="22"/>
          <w:szCs w:val="22"/>
          <w:lang w:val="cs-CZ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i/>
          <w:i/>
          <w:sz w:val="22"/>
          <w:szCs w:val="22"/>
          <w:lang w:val="cs-CZ"/>
        </w:rPr>
      </w:pPr>
      <w:r>
        <w:rPr>
          <w:rFonts w:cs="Arial" w:ascii="Verdana" w:hAnsi="Verdana"/>
          <w:i/>
          <w:sz w:val="22"/>
          <w:szCs w:val="22"/>
          <w:lang w:val="cs-CZ"/>
        </w:rPr>
        <w:t>D-Link chce pokračovat ve svých inovacích a technologickém pokroku i dalších 25 let</w:t>
      </w:r>
    </w:p>
    <w:p>
      <w:pPr>
        <w:pStyle w:val="Normal"/>
        <w:spacing w:lineRule="auto" w:line="360"/>
        <w:jc w:val="center"/>
        <w:rPr>
          <w:rFonts w:ascii="Verdana" w:hAnsi="Verdana" w:cs="Arial"/>
          <w:i/>
          <w:i/>
          <w:sz w:val="18"/>
          <w:szCs w:val="22"/>
          <w:lang w:val="cs-CZ"/>
        </w:rPr>
      </w:pPr>
      <w:r>
        <w:rPr>
          <w:rFonts w:cs="Arial" w:ascii="Verdana" w:hAnsi="Verdana"/>
          <w:i/>
          <w:sz w:val="18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b/>
          <w:sz w:val="22"/>
          <w:szCs w:val="22"/>
          <w:lang w:val="cs-CZ"/>
        </w:rPr>
        <w:t>Praha 20. června</w:t>
      </w:r>
      <w:r>
        <w:rPr>
          <w:rFonts w:cs="Arial" w:ascii="Verdana" w:hAnsi="Verdana"/>
          <w:b/>
          <w:sz w:val="22"/>
          <w:szCs w:val="22"/>
          <w:lang w:val="cs-CZ"/>
        </w:rPr>
        <w:t xml:space="preserve"> 2011</w:t>
      </w:r>
      <w:r>
        <w:rPr>
          <w:rFonts w:cs="Arial" w:ascii="Verdana" w:hAnsi="Verdana"/>
          <w:sz w:val="22"/>
          <w:szCs w:val="22"/>
          <w:lang w:val="cs-CZ"/>
        </w:rPr>
        <w:t xml:space="preserve"> – D-Link přesně dnes oslavuje své 25. výročí a obnovuje svůj závazek stát v čele odvětví počítačových sítí a spotřební elektroniky a podílet se na jeho inovacích. Společnost byla založena v roce 1986 a vyrostla v mezinárodního síťového giganta, který si získal celosvětovou reputaci svými robustními a cenově dostupnými produkty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Verdana" w:hAnsi="Verdana"/>
          <w:sz w:val="22"/>
          <w:szCs w:val="22"/>
          <w:lang w:val="cs-CZ"/>
        </w:rPr>
        <w:t>Situace počítačových sítí se od založení D-Linku před 25 lety dramaticky změnila. Nejprve byla doménou pouze vládních a vzdělávacích institucí, nyní je však síťová technologie všudypřítomná, obohacuje společenský život a podporuje činnost firem. Rostoucí důraz na mobilní zařízení a cloud computing posílil všeobecnou potřebu spolehlivých síťových řešení. D-Link je připraven na plnění požadavků dnešních uživatelů svými novými produkty. Ty podporují využívání privátních cloudů v domácnostech a síťová zařízení pro firmy vyzbrojují administrátory všestrannými funkcemi pro správu, zabezpečení a kvalitní fungování jejich sítí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Ekonomické, ekologické a připravené na IPv6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D-Link si je vědom vývoje globálního síťového prostředí, a proto se snaží, aby byly všechny jeho nové produkty připraveny na nastupující internetový protokol IPv6. D Link má v tomto směru náskok před většinou výrobců, jeho bezdrátové směrovače byly mezi prvními, které získaly již v roce 2006 certifikaci IPv6 Phase 1 od organizace IPv6 Forum. Od té doby dosáhl D-Link kompatibility s IPv6 u všech svých řiditelných přepínačů včetně všech modelů z řady Smart Switch. L3 přepínače od D-Linku nyní kromě správy IPv6 podporují také IPv6 směrování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Verdana" w:hAnsi="Verdana"/>
          <w:sz w:val="22"/>
          <w:szCs w:val="22"/>
          <w:lang w:val="cs-CZ"/>
        </w:rPr>
        <w:t>D-Link je také jedničkou v oblasti ekologických technologií, které šetří energii, chrání životní prostředí a snižují množství odpadu. Certifikace D-Link Green™, podobná současným ekologickým normám IEEE, byla vytvořena před několika lety v rámci snahy vybavit firmy energeticky úspornými technologiemi. Ty splňují nebo dokonce překonávají nynější ekologické předpisy pro výrobu zařízení a likvidaci odpadu. D</w:t>
        <w:noBreakHyphen/>
        <w:t>Link byl prvním výrobcem, který začal vyrábět ekologické domácí síťové Wi-Fi směrovače, schopné ušetřit až 40 procent energie</w:t>
      </w:r>
      <w:r>
        <w:rPr>
          <w:rStyle w:val="FootnoteCharacters"/>
          <w:rStyle w:val="FootnoteAnchor"/>
          <w:rFonts w:cs="Arial" w:ascii="Verdana" w:hAnsi="Verdana"/>
          <w:sz w:val="22"/>
          <w:szCs w:val="22"/>
          <w:lang w:val="cs-CZ"/>
        </w:rPr>
        <w:footnoteReference w:id="2"/>
      </w:r>
      <w:r>
        <w:rPr>
          <w:rFonts w:cs="Arial" w:ascii="Verdana" w:hAnsi="Verdana"/>
          <w:sz w:val="22"/>
          <w:szCs w:val="22"/>
          <w:lang w:val="cs-CZ"/>
        </w:rPr>
        <w:t>. Když IEEE v říjnu 2010 ratifikoval ekologickou normu, D-Link již vyráběl přepínač, který ji splňoval, a brzy jí přizpůsobí celou řadu svých firemních produktů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 xml:space="preserve">Pro menší firmy je nabízena nejnovější technologie D-Link Auto Surveillance VLAN, která posiluje roli D-Linku jako dodavatele kompletních řešení. Ocení ji zejména malé a střední firmy, které usilují o snižování nákladů. Možnost automatického spojení IP kamerové dohlížecí sítě a datové sítě je pro ně velmi atraktivní. „Vzhledem k nulové konfiguraci Auto Surveillance VLAN v kombinaci s vylepšeným řízením kvality služeb (QoS) bude těžké ignorovat tyto výhody i pro cenově orientované SME podniky,“ říká Aleš Pícl, výkonný ředitel D-Link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Technologie a inovace pro budoucnost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Verdana" w:hAnsi="Verdana"/>
          <w:sz w:val="22"/>
          <w:szCs w:val="22"/>
          <w:lang w:val="cs-CZ"/>
        </w:rPr>
        <w:t>Zvýšená závislost uživatelů na mobilních počítačových zařízeních představuje pro D</w:t>
        <w:noBreakHyphen/>
        <w:t xml:space="preserve">Link, jakožto dodavatele síťových řešení, další nové příležitosti. Spolu s tím, jak se stále více využívají femto-buňky (malé základnové stanice mobilní sítě, např. pro vnitřní prostory) a mobilní hotspoty (veřejné bezdrátové přístupové body), vzniká větší poptávka po technologii, která zajistí hladký přechod mezi několika síťovými vrstvami. Nedávný průnik D-Linku do oblasti mobilních technologií a jeho významné postavení v oblasti bezdrátových sítí jej staví na přední pozici ve vývoji hardwaru pro zlepšení kvality služeb. To ocení především uživatelé, kteří opouštějí klasické telefonní linky a kabelové připojení ve prospěch mobilních IP systémů pro digitální životní styl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D-Link nyní povýšil z pouhého dodavatele klasických síťových prvků na výrobce mnoho stylových produktů, které doplňují oblíbená zařízení spotřební elektroniky, jako jsou HDTV a tablety. Současná průkopnická nabídka zařízení, jako je internetový přehrávač médií Boxee Box nebo směrovač SmartBeam™, upoutala mimořádnou pozornost všech milovníků technických vymožeností. D-Link nechce opomenout ani dozrávající koncepci „čtyři displeje, jeden cloud“ (konvergence služeb pro mobilní telefony, tablety, počítače a televizory), která dokládá, jak jsou mobilní zařízení, jako smartphony nebo tablety, a pevně umístěná zařízení, jako stolní počítače nebo HDTV, ve stále větší míře navzájem propojena. „</w:t>
      </w:r>
      <w:r>
        <w:rPr>
          <w:rFonts w:cs="Arial" w:ascii="Verdana" w:hAnsi="Verdana"/>
          <w:i/>
          <w:sz w:val="22"/>
          <w:szCs w:val="22"/>
          <w:lang w:val="cs-CZ"/>
        </w:rPr>
        <w:t>Spotřebitelské chování se neustále vyvíjí, a my jsme nyní svědky zrychlování konvergence technologií,</w:t>
      </w:r>
      <w:r>
        <w:rPr>
          <w:rFonts w:cs="Arial" w:ascii="Verdana" w:hAnsi="Verdana"/>
          <w:sz w:val="22"/>
          <w:szCs w:val="22"/>
          <w:lang w:val="cs-CZ"/>
        </w:rPr>
        <w:t>“ uvedl Aleš Pícl. „</w:t>
      </w:r>
      <w:r>
        <w:rPr>
          <w:rFonts w:cs="Arial" w:ascii="Verdana" w:hAnsi="Verdana"/>
          <w:i/>
          <w:sz w:val="22"/>
          <w:szCs w:val="22"/>
          <w:lang w:val="cs-CZ"/>
        </w:rPr>
        <w:t>A tento vývoj představuje velké množství příležitostí pro D-Link jako poskytovatele řešení. D-Link se proto zavázal vyvíjet stále nové inovativní produkty, které budou utvářet budoucnost sítí v příštích 25 letech.</w:t>
      </w:r>
      <w:r>
        <w:rPr>
          <w:rFonts w:cs="Arial" w:ascii="Verdana" w:hAnsi="Verdana"/>
          <w:sz w:val="22"/>
          <w:szCs w:val="22"/>
          <w:lang w:val="cs-CZ"/>
        </w:rPr>
        <w:t>“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KONEC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4">
        <w:r>
          <w:rPr>
            <w:rStyle w:val="InternetLink"/>
            <w:rFonts w:cs="Arial" w:ascii="Verdana" w:hAnsi="Verdana"/>
            <w:sz w:val="22"/>
            <w:szCs w:val="22"/>
            <w:lang w:val="cs-CZ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 a stránku na sociální síti Facebook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cs-CZ"/>
          </w:rPr>
          <w:t>www.facebook.cz/dlink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. </w:t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  <w:lang w:val="cs-CZ" w:eastAsia="ja-JP"/>
        </w:rPr>
      </w:pPr>
      <w:r>
        <w:rPr>
          <w:rFonts w:eastAsia="MS Mincho;ＭＳ 明朝" w:cs="Verdana" w:ascii="Verdana" w:hAnsi="Verdana"/>
          <w:sz w:val="22"/>
          <w:szCs w:val="22"/>
          <w:lang w:val="cs-CZ" w:eastAsia="ja-JP"/>
        </w:rPr>
      </w:r>
      <w:r>
        <w:br w:type="page"/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cs-CZ"/>
        </w:rPr>
      </w:pPr>
      <w:r>
        <w:rPr>
          <w:rFonts w:cs="Verdana" w:ascii="Verdana" w:hAnsi="Verdana"/>
          <w:sz w:val="22"/>
          <w:lang w:val="cs-CZ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6870" w:leader="none"/>
        </w:tabs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16"/>
          <w:szCs w:val="16"/>
          <w:lang w:val="cs-CZ"/>
        </w:rPr>
        <w:t>D-Link a loga D-Link jsou ochranné známky nebo registrované ochranné známky společnosti D-Link Corporation nebo jejích poboček. Všechny ostatní zde zmíněné značky třetích stran mohou být ochrannými známkami příslušných vlastníků. Copyright © 2011. D-Link. Všechna práva vyhrazena.</w:t>
      </w:r>
    </w:p>
    <w:p>
      <w:pPr>
        <w:pStyle w:val="Normal"/>
        <w:tabs>
          <w:tab w:val="clear" w:pos="720"/>
          <w:tab w:val="left" w:pos="6870" w:leader="none"/>
        </w:tabs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10"/>
      <w:footnotePr>
        <w:numFmt w:val="decimal"/>
      </w:footnotePr>
      <w:type w:val="nextPage"/>
      <w:pgSz w:w="11906" w:h="16838"/>
      <w:pgMar w:left="1080" w:right="1287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57 Condense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16"/>
          <w:szCs w:val="16"/>
          <w:lang w:val="cs-CZ"/>
        </w:rPr>
        <w:t>Maximální úspora energie ve srovnání s běžným přepínačem D-Link, když jsou připojená zařízení během 24 hodinového cyklu používána po dobu 10 hodin, vypnuta po dobu 14 hodin a připojena přes ethernetové kabely s délkou 20 metr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0pt;height:8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right="42" w:hanging="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7"/>
      <w:szCs w:val="2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lang w:val="en-AU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lang w:val="en-AU"/>
    </w:rPr>
  </w:style>
  <w:style w:type="character" w:styleId="InternetLink">
    <w:name w:val="Hyperlink"/>
    <w:basedOn w:val="Standardnpsmoodstavce"/>
    <w:rPr>
      <w:color w:val="006693"/>
      <w:u w:val="none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AU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en-AU"/>
    </w:rPr>
  </w:style>
  <w:style w:type="character" w:styleId="Contenttext1">
    <w:name w:val="contenttext1"/>
    <w:basedOn w:val="Standardnpsmoodstavce"/>
    <w:qFormat/>
    <w:rPr>
      <w:rFonts w:ascii="Verdana" w:hAnsi="Verdana" w:cs="Verdana"/>
      <w:color w:val="000000"/>
      <w:sz w:val="13"/>
      <w:szCs w:val="13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en-AU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  <w:lang w:val="en-AU"/>
    </w:rPr>
  </w:style>
  <w:style w:type="character" w:styleId="ZhlavChar">
    <w:name w:val="Záhlaví Char"/>
    <w:basedOn w:val="Standardnpsmoodstavce"/>
    <w:qFormat/>
    <w:rPr>
      <w:sz w:val="24"/>
      <w:szCs w:val="24"/>
      <w:lang w:val="en-AU"/>
    </w:rPr>
  </w:style>
  <w:style w:type="character" w:styleId="ZpatChar">
    <w:name w:val="Zápatí Char"/>
    <w:basedOn w:val="Standardnpsmoodstavce"/>
    <w:qFormat/>
    <w:rPr>
      <w:sz w:val="24"/>
      <w:szCs w:val="24"/>
      <w:lang w:val="en-AU"/>
    </w:rPr>
  </w:style>
  <w:style w:type="character" w:styleId="TextpoznpodarouChar">
    <w:name w:val="Text pozn. pod čarou Char"/>
    <w:basedOn w:val="Standardnpsmoodstavce"/>
    <w:qFormat/>
    <w:rPr>
      <w:lang w:val="en-AU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sz w:val="0"/>
      <w:szCs w:val="0"/>
      <w:lang w:val="en-AU"/>
    </w:rPr>
  </w:style>
  <w:style w:type="character" w:styleId="A5">
    <w:name w:val="A5"/>
    <w:qFormat/>
    <w:rPr>
      <w:color w:val="000000"/>
      <w:sz w:val="16"/>
      <w:szCs w:val="16"/>
    </w:rPr>
  </w:style>
  <w:style w:type="character" w:styleId="A6">
    <w:name w:val="A6"/>
    <w:qFormat/>
    <w:rPr>
      <w:color w:val="000000"/>
      <w:sz w:val="9"/>
      <w:szCs w:val="9"/>
    </w:rPr>
  </w:style>
  <w:style w:type="character" w:styleId="A10">
    <w:name w:val="A10"/>
    <w:qFormat/>
    <w:rPr>
      <w:color w:val="000000"/>
      <w:sz w:val="8"/>
      <w:szCs w:val="8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  <w:lang w:val="en-AU"/>
    </w:rPr>
  </w:style>
  <w:style w:type="character" w:styleId="Ebdstyle815">
    <w:name w:val="ebdstyle_815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extvysvtlivekChar">
    <w:name w:val="Text vysvětlivek Char"/>
    <w:basedOn w:val="Standardnpsmoodstavce"/>
    <w:qFormat/>
    <w:rPr>
      <w:lang w:val="en-AU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40" w:after="0"/>
    </w:pPr>
    <w:rPr>
      <w:rFonts w:ascii="Univers 57 Condensed;Arial" w:hAnsi="Univers 57 Condensed;Arial" w:cs="Univers 57 Condensed;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57 Condensed;Arial" w:hAnsi="Univers 57 Condensed;Arial" w:eastAsia="Times New Roman" w:cs="Univers 57 Condensed;Arial"/>
      <w:color w:val="000000"/>
      <w:sz w:val="24"/>
      <w:szCs w:val="24"/>
      <w:lang w:val="en-US" w:bidi="ar-SA" w:eastAsia="zh-CN"/>
    </w:rPr>
  </w:style>
  <w:style w:type="paragraph" w:styleId="Pa9">
    <w:name w:val="Pa9"/>
    <w:basedOn w:val="Default"/>
    <w:next w:val="Default"/>
    <w:qFormat/>
    <w:pPr>
      <w:spacing w:lineRule="atLeast" w:line="146" w:before="40" w:after="0"/>
    </w:pPr>
    <w:rPr>
      <w:color w:val="00000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CharCharCharCharCharCharCar">
    <w:name w:val="Char Char Char Char Char Ch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z/dlinkcz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mailto:stanislav.pribyl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3:00Z</dcterms:created>
  <dc:creator>Paul Cushway</dc:creator>
  <dc:description/>
  <cp:keywords/>
  <dc:language>en-US</dc:language>
  <cp:lastModifiedBy>Stanislav Přibyl</cp:lastModifiedBy>
  <cp:lastPrinted>2011-04-14T09:01:00Z</cp:lastPrinted>
  <dcterms:modified xsi:type="dcterms:W3CDTF">2011-06-17T10:35:00Z</dcterms:modified>
  <cp:revision>6</cp:revision>
  <dc:subject/>
  <dc:title/>
</cp:coreProperties>
</file>