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náme další benzinky s nekvalitním palivem. Aktuální mapa hříšníků</w:t>
      </w:r>
    </w:p>
    <w:p>
      <w:pPr>
        <w:pStyle w:val="Normal"/>
        <w:rPr/>
      </w:pPr>
      <w:r>
        <w:rPr/>
        <w:t xml:space="preserve">Česká obchodní inspekce zveřejnila dalších 15 čerpacích stanic, u nichž zjistila během minulého roku prohřešky proti zákonu. Často se týkají vlastností samotného paliva. Firmy, u nichž byla kontrola provedena v roce 2010, se do seznamu dostaly se zpožděním hlavně kvůli odvolání se proti rozhodnutí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42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jméně pump s nekvalitním benzinem je na jihu Čech a v Plzeňském kraji. Ilustrační foto </w:t>
            </w:r>
            <w:r>
              <w:rPr>
                <w:rStyle w:val="Autor"/>
              </w:rPr>
              <w:t>| foto: </w:t>
            </w:r>
            <w:hyperlink r:id="rId3" w:tgtFrame="_blank">
              <w:r>
                <w:rPr>
                  <w:rStyle w:val="InternetLink"/>
                </w:rPr>
                <w:t>AP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 xml:space="preserve">V seznamu pokutovaných </w:t>
      </w:r>
      <w:hyperlink r:id="rId4" w:tgtFrame="_blank">
        <w:r>
          <w:rPr>
            <w:rStyle w:val="InternetLink"/>
          </w:rPr>
          <w:t>míst</w:t>
        </w:r>
      </w:hyperlink>
      <w:r>
        <w:rPr/>
        <w:t xml:space="preserve"> za rok 2010 přibylo celkem 15 čerpacích stanic napříč celou republikou. Nejvyšší pokutu si vysloužila čerpací stanice v obci Maleč na Havlíčkobrodsku, která za porušení jakostních ukazatelů benzinu i nafty musí zaplatit 500 tisíc </w:t>
      </w:r>
      <w:hyperlink r:id="rId5" w:tgtFrame="_blank">
        <w:r>
          <w:rPr>
            <w:rStyle w:val="InternetLink"/>
          </w:rPr>
          <w:t>korun</w:t>
        </w:r>
      </w:hyperlink>
      <w:r>
        <w:rPr/>
        <w:t>.</w:t>
      </w:r>
    </w:p>
    <w:tbl>
      <w:tblPr>
        <w:tblW w:w="65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6"/>
      </w:tblGrid>
      <w:tr>
        <w:trPr/>
        <w:tc>
          <w:tcPr>
            <w:tcW w:w="6526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hyperlink r:id="rId6" w:tgtFrame="_blank">
              <w:r>
                <w:rPr>
                  <w:rStyle w:val="InternetLink"/>
                </w:rPr>
                <w:t>Aktualizovaná interaktivní mapa proviněných benzinek</w:t>
              </w:r>
            </w:hyperlink>
          </w:p>
          <w:p>
            <w:pPr>
              <w:pStyle w:val="Title"/>
              <w:spacing w:before="280" w:after="0"/>
              <w:rPr/>
            </w:pPr>
            <w:r>
              <w:rPr/>
              <w:t>Mapa s pumpami, kde se loni objevilo nekvalitní palivo</w:t>
            </w:r>
          </w:p>
        </w:tc>
      </w:tr>
    </w:tbl>
    <w:p>
      <w:pPr>
        <w:pStyle w:val="Normlnweb"/>
        <w:rPr/>
      </w:pPr>
      <w:r>
        <w:rPr/>
        <w:t>U dalších provozoven se sankce pohybovaly většinou pod hranicí 100 tisíc korun, výjimku tvoří už jen čerpací stanice Unicorn na Svitavské ulici v Černé Hoře. Ta musí zaplatit 300 000 korun za porušení jakostních limitů u Naturalu 95.</w:t>
      </w:r>
    </w:p>
    <w:p>
      <w:pPr>
        <w:pStyle w:val="Normlnweb"/>
        <w:rPr/>
      </w:pPr>
      <w:r>
        <w:rPr/>
        <w:t xml:space="preserve">Na nekvalitní naftu nebo benzin řidiči loni narazili nejčastěji na severu Čech, ve Středočeském kraji, na Olomoucku, Ostravsku, Vysočině a </w:t>
      </w:r>
      <w:hyperlink r:id="rId7" w:tgtFrame="_blank">
        <w:r>
          <w:rPr>
            <w:rStyle w:val="InternetLink"/>
          </w:rPr>
          <w:t>jižní Moravě</w:t>
        </w:r>
      </w:hyperlink>
      <w:r>
        <w:rPr/>
        <w:t>. Naopak v jižních Čechách a v Plzeňském kraji je takových benzinek minimum.</w:t>
      </w:r>
    </w:p>
    <w:p>
      <w:pPr>
        <w:pStyle w:val="Normlnweb"/>
        <w:rPr/>
      </w:pPr>
      <w:r>
        <w:rPr/>
        <w:t>Česká obchodní inspekce zveřejňuje seznam čerpacích stanic, kde odebrala nevyhovující vzorky paliva, od 11. ledna 2011. Reagovala tím zřejmě na rozsudek Městského soudu v Praze, který dal 7. ledna 2011 za pravdu obecně prospěšné společnosti Acta non verba. Ta se zveřejnění seznamu nekvalitních benzinových pump domáhala dva roky. (</w:t>
      </w:r>
      <w:hyperlink r:id="rId8">
        <w:r>
          <w:rPr>
            <w:rStyle w:val="InternetLink"/>
          </w:rPr>
          <w:t>více o seznamu za rok 2010 čtěte zde</w:t>
        </w:r>
      </w:hyperlink>
      <w:r>
        <w:rPr/>
        <w:t>)</w:t>
      </w:r>
    </w:p>
    <w:tbl>
      <w:tblPr>
        <w:tblW w:w="65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7"/>
      </w:tblGrid>
      <w:tr>
        <w:trPr/>
        <w:tc>
          <w:tcPr>
            <w:tcW w:w="6557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Seznam nově sankcionovaných benzinek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1. RB OIL, Budějovická 1007, Jesenice u Prahy</w:t>
            </w:r>
          </w:p>
          <w:p>
            <w:pPr>
              <w:pStyle w:val="Normlnweb"/>
              <w:rPr/>
            </w:pPr>
            <w:r>
              <w:rPr/>
              <w:t>kontrola 15.11.2010, pokuta 30 000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2. Čerpací stanice ETK s.r.o., Kunratická 1140, Liberec 15</w:t>
            </w:r>
          </w:p>
          <w:p>
            <w:pPr>
              <w:pStyle w:val="Normlnweb"/>
              <w:rPr/>
            </w:pPr>
            <w:r>
              <w:rPr/>
              <w:t>kontrola: 6.12.2010, pokuta 2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3. AB oil, Bratří Křičků 50, Brno</w:t>
            </w:r>
          </w:p>
          <w:p>
            <w:pPr>
              <w:pStyle w:val="Normlnweb"/>
              <w:rPr/>
            </w:pPr>
            <w:r>
              <w:rPr/>
              <w:t>kontrola: 1.9.2010, pokuta 5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4. KM Prona, Liberecká ul., Česká Lípa</w:t>
            </w:r>
          </w:p>
          <w:p>
            <w:pPr>
              <w:pStyle w:val="Normlnweb"/>
              <w:rPr/>
            </w:pPr>
            <w:r>
              <w:rPr/>
              <w:t>kontrola: 6.12.2010, pokuta 2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5. Čerpací stanice JIVAL s.r.o., Lety 108</w:t>
            </w:r>
          </w:p>
          <w:p>
            <w:pPr>
              <w:pStyle w:val="Normlnweb"/>
              <w:rPr/>
            </w:pPr>
            <w:r>
              <w:rPr/>
              <w:t>kontrola: 9.11.2010, pokuta 10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6. Čerpací stanice UNICORN, 9. května, Přerov</w:t>
            </w:r>
          </w:p>
          <w:p>
            <w:pPr>
              <w:pStyle w:val="Normlnweb"/>
              <w:rPr/>
            </w:pPr>
            <w:r>
              <w:rPr/>
              <w:t>kontrola: 7. a 20.12.2010, pokuta 2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7. Čerpací stanice TOLOSANER, Opavská 565, Horní Benešov</w:t>
            </w:r>
          </w:p>
          <w:p>
            <w:pPr>
              <w:pStyle w:val="Normlnweb"/>
              <w:rPr/>
            </w:pPr>
            <w:r>
              <w:rPr/>
              <w:t>kontrola: 13. a 22.9.2010, pokuta 8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8.Čerpací stanice MP SPOL s.r.o., Riegrova 1690, Chotěboř</w:t>
            </w:r>
          </w:p>
          <w:p>
            <w:pPr>
              <w:pStyle w:val="Normlnweb"/>
              <w:rPr/>
            </w:pPr>
            <w:r>
              <w:rPr/>
              <w:t>kontrola: 22.9.2010, pokuta 7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9. Čerpací stanice Radius, Kelské Vinice 321, Kly</w:t>
            </w:r>
          </w:p>
          <w:p>
            <w:pPr>
              <w:pStyle w:val="Normlnweb"/>
              <w:rPr/>
            </w:pPr>
            <w:r>
              <w:rPr/>
              <w:t>kontrola: 3.12.2010, pokuta souhrnná 4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10. Čerpací stanice Radius, Mělnická 433, Líbeznice</w:t>
            </w:r>
          </w:p>
          <w:p>
            <w:pPr>
              <w:pStyle w:val="Normlnweb"/>
              <w:rPr/>
            </w:pPr>
            <w:r>
              <w:rPr/>
              <w:t>kontrola: 3.12.2010, pokuta souhrnná 40 000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11. Čerpací stanice TRILOBIT REAL, Hlavní 182, Tuklaty</w:t>
            </w:r>
          </w:p>
          <w:p>
            <w:pPr>
              <w:pStyle w:val="Normlnweb"/>
              <w:rPr/>
            </w:pPr>
            <w:r>
              <w:rPr/>
              <w:t>kontrola: 4.12.2010, pokuta 2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12. Čerpací stanice Petra Klepetková, Maleč 152</w:t>
            </w:r>
          </w:p>
          <w:p>
            <w:pPr>
              <w:pStyle w:val="Normlnweb"/>
              <w:rPr/>
            </w:pPr>
            <w:r>
              <w:rPr/>
              <w:t>kontrola: 22.9.2010, pokuta 500 000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13. Čerpací stanice UNICORN, Svitavská 53, Černá Hora</w:t>
            </w:r>
          </w:p>
          <w:p>
            <w:pPr>
              <w:pStyle w:val="Normlnweb"/>
              <w:rPr/>
            </w:pPr>
            <w:r>
              <w:rPr/>
              <w:t>kontrola: 29.9.2010, pokuta 300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14. Čerpací stanice Jan Janota, Revoluční ul., České Velenice</w:t>
            </w:r>
          </w:p>
          <w:p>
            <w:pPr>
              <w:pStyle w:val="Normlnweb"/>
              <w:rPr/>
            </w:pPr>
            <w:r>
              <w:rPr/>
              <w:t>kontrola: 8.6.2010, pokuta 25 000 </w:t>
            </w:r>
          </w:p>
          <w:p>
            <w:pPr>
              <w:pStyle w:val="Normlnweb"/>
              <w:rPr>
                <w:b/>
                <w:b/>
                <w:bCs/>
              </w:rPr>
            </w:pPr>
            <w:r>
              <w:rPr>
                <w:b/>
                <w:bCs/>
              </w:rPr>
              <w:t>15. FaTo Plus s.r.o., Za Trubným 725, Bechyně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kontrola: 6.12.2010, pokuta 3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.org/" TargetMode="External"/><Relationship Id="rId4" Type="http://schemas.openxmlformats.org/officeDocument/2006/relationships/hyperlink" Target="http://produkty.topkontakt.idnes.cz/p/bojite-se-ze-mate-zeleny-zakal-prijdte-se-nechat-vysetrit-vcas/8745950?rtype=V&amp;rmain=7813949&amp;ritem=8745950&amp;rclanek=11401784&amp;rslovo=421071&amp;showdirect=1" TargetMode="External"/><Relationship Id="rId5" Type="http://schemas.openxmlformats.org/officeDocument/2006/relationships/hyperlink" Target="http://produkty.topkontakt.idnes.cz/p/nakupujte-pohodlne-rychle-bezpecne-a-hlavne-vyhodne/10836782?rtype=V&amp;rmain=7817483&amp;ritem=10836782&amp;rclanek=11401784&amp;rslovo=421406&amp;showdirect=1" TargetMode="External"/><Relationship Id="rId6" Type="http://schemas.openxmlformats.org/officeDocument/2006/relationships/hyperlink" Target="http://infografika.idnes.cz/auto/zpravodajstvi/prehled_pokutovanych_pump2.html" TargetMode="External"/><Relationship Id="rId7" Type="http://schemas.openxmlformats.org/officeDocument/2006/relationships/hyperlink" Target="http://produkty.topkontakt.idnes.cz/p/vikend-s-cimbalkou-a-ochutnavkou-vin-prozijte-krasne-chvile/10846386?rtype=V&amp;rmain=7814643&amp;ritem=10846386&amp;rclanek=11401784&amp;rslovo=426758&amp;showdirect=1" TargetMode="External"/><Relationship Id="rId8" Type="http://schemas.openxmlformats.org/officeDocument/2006/relationships/hyperlink" Target="http://ekonomika.idnes.cz/mapa-podivejte-se-kde-jsou-benzinky-s-nekvalitnim-palivem-p3c-/eko-doprava.aspx?c=A110113_133707_eko-doprava_fi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42:00Z</dcterms:created>
  <dc:creator>Industry E.U., s.r.o.</dc:creator>
  <dc:description/>
  <cp:keywords/>
  <dc:language>en-US</dc:language>
  <cp:lastModifiedBy>Industry E.U., s.r.o.</cp:lastModifiedBy>
  <dcterms:modified xsi:type="dcterms:W3CDTF">2011-06-21T10:43:00Z</dcterms:modified>
  <cp:revision>1</cp:revision>
  <dc:subject/>
  <dc:title>Známe další benzinky s nekvalitním palivem</dc:title>
</cp:coreProperties>
</file>