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Dvojice převodovek hronovského Wikovu MGI pro větrné elektrárny do míří Číny</w:t>
      </w:r>
    </w:p>
    <w:p>
      <w:pPr>
        <w:pStyle w:val="Normal"/>
        <w:spacing w:before="0" w:after="240"/>
        <w:rPr/>
      </w:pPr>
      <w:r>
        <w:rPr>
          <w:rStyle w:val="Fontsize2"/>
        </w:rPr>
        <w:t>Hronovský Wikov MGI ze skupiny Wikov Industry nyní dokončil a zahájil export dvou odzkoušených prototypů převodovek pro větrné elektrárny o výkonu 5,5 MW pro čínskou společnost Dongfang Electric Corp. Zařízení jsou součástí kontraktu na 22kusovou sérii v hodnotě cca 360 mil. Kč. Větrné elektrárny budou instalovány v moři (tzv. off shore). Co do průměru vrtule, jde v současnosti o největší vyvíjené stroje. Použít takto velký rotor (přes 140 m) je nutné kvůli nižší průměrné rychlosti větru ve východních a jihovýchodních čínských pobřežních vodách.</w:t>
      </w:r>
      <w:r>
        <w:rPr/>
        <w:br/>
      </w:r>
    </w:p>
    <w:p>
      <w:pPr>
        <w:pStyle w:val="Normal"/>
        <w:rPr/>
      </w:pPr>
      <w:r>
        <w:rPr>
          <w:rStyle w:val="Fontsize2"/>
        </w:rPr>
        <w:t>„</w:t>
      </w:r>
      <w:r>
        <w:rPr>
          <w:rStyle w:val="Fontsize2"/>
        </w:rPr>
        <w:t xml:space="preserve">Od zahájení spolupráce s čínským zákazníkem neuplynulo ani 12 měsíců. Za rekordně krátkou dobu jsme dokázali vyvinout, vyrobit a pod zátěží otestovat 57tunové převodovky, které expedujeme do Číny,“ uvedl Antonín Růžička generální ředitel Wikov Industry. „Wikov se tímto výrobkem dostává mezi světové lídry trhu. Takto výkonná převodová zařízení pro větrné elektrárny jsou totiž v současnosti schopné vyrobit pouze 4 firmy na světě, včetně Wikovu. Naše převodovky jsou navíc o 20% lehčí než konkurence.“ </w:t>
      </w:r>
      <w:r>
        <w:rPr/>
        <w:br/>
      </w:r>
      <w:r>
        <w:rPr>
          <w:rStyle w:val="Fontsize2"/>
        </w:rPr>
        <w:t>    </w:t>
      </w:r>
      <w:r>
        <w:rPr/>
        <w:br/>
      </w:r>
      <w:r>
        <w:rPr>
          <w:rStyle w:val="Fontsize2"/>
        </w:rPr>
        <w:t xml:space="preserve">Společně s Wikov MGI se na vývoji podílela především jeho sesterská společnost ORBITAL2. Vývoj převodovek se prováděl v hronovské a pražské designérské kanceláři ORBITAL2. Konstrukční řešení má ORBITAL2 také patentováno. Jeho výjimečnost spočívá v uložení satelitů planetové převodovky na tzv. pružných čepech, což umožňuje přenášet krouticí moment přes 5000 kNm při minimálních rozměrech a hmotnosti zařízení. Zachovává také požadovanou spolehlivost a životnost převodovky. Před samotnou expedicí se uskutečnily rozsáhlé a náročné zátěžové testy přímo ve zkušebně hronovského podniku. </w:t>
      </w:r>
      <w:r>
        <w:rPr/>
        <w:br/>
        <w:br/>
      </w:r>
      <w:r>
        <w:rPr>
          <w:rStyle w:val="Fontsize2"/>
        </w:rPr>
        <w:t>Převodovky v obrovských dřevěných bednách o rozměrech 5000x4250x4510 mm nejprve poputují kamionem pro nadrozměrnou přepravu do Mělníku. Pak lodí po Labi do Hamburku. Na konci června vyplují z Hamburku směr čínský Shanghai, kde přistanou v polovině srpna. Následně budou v Číně vmontovány do gondol větrných elektráren s listy rotoru o délce 70 m. Zhruba v listopadu 2011 budou vyzvednuty do výšky 130 m. Zahájení zkušebního provozu je naplánováno na přelom roku 2011/2012.</w:t>
      </w:r>
      <w:r>
        <w:rPr/>
        <w:br/>
        <w:br/>
      </w:r>
      <w:r>
        <w:rPr>
          <w:rStyle w:val="Fontsize2"/>
        </w:rPr>
        <w:t>Celkové investice skupiny Wikov Industry do výzkumu a vývoje nových produktů se ročně pohybují na úrovni cca 50 milionů Kč.</w:t>
      </w:r>
    </w:p>
    <w:p>
      <w:pPr>
        <w:pStyle w:val="Normal"/>
        <w:rPr>
          <w:lang w:val="en-US" w:eastAsia="en-US"/>
        </w:rPr>
      </w:pPr>
      <w:r>
        <w:rPr>
          <w:lang w:val="en-US" w:eastAsia="en-US"/>
        </w:rPr>
        <w:drawing>
          <wp:anchor behindDoc="0" distT="0" distB="0" distL="0" distR="0" simplePos="0" locked="0" layoutInCell="0" allowOverlap="1" relativeHeight="2">
            <wp:simplePos x="0" y="0"/>
            <wp:positionH relativeFrom="column">
              <wp:posOffset>1943100</wp:posOffset>
            </wp:positionH>
            <wp:positionV relativeFrom="line">
              <wp:posOffset>-851535</wp:posOffset>
            </wp:positionV>
            <wp:extent cx="1838325" cy="1638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1838325" cy="1638300"/>
                    </a:xfrm>
                    <a:prstGeom prst="rect">
                      <a:avLst/>
                    </a:prstGeom>
                  </pic:spPr>
                </pic:pic>
              </a:graphicData>
            </a:graphic>
          </wp:anchor>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npsmoodstavce">
    <w:name w:val="Standardní písmo odstavce"/>
    <w:qFormat/>
    <w:rPr/>
  </w:style>
  <w:style w:type="character" w:styleId="Fontsize2">
    <w:name w:val="fontsize2"/>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0:47:00Z</dcterms:created>
  <dc:creator>Industry E.U., s.r.o.</dc:creator>
  <dc:description/>
  <cp:keywords/>
  <dc:language>en-US</dc:language>
  <cp:lastModifiedBy>Industry E.U., s.r.o.</cp:lastModifiedBy>
  <dcterms:modified xsi:type="dcterms:W3CDTF">2011-06-21T10:47:00Z</dcterms:modified>
  <cp:revision>1</cp:revision>
  <dc:subject/>
  <dc:title>Dvojice převodovek hronovského Wikovu MGI pro větrné elektrárny do míří Číny</dc:title>
</cp:coreProperties>
</file>