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 xml:space="preserve">Nové vzduchové jističe Siemens </w:t>
      </w:r>
    </w:p>
    <w:p>
      <w:pPr>
        <w:pStyle w:val="Normal"/>
        <w:rPr/>
      </w:pPr>
      <w:r>
        <w:rPr>
          <w:rStyle w:val="Fontsize2"/>
        </w:rPr>
        <w:t xml:space="preserve">Společnost Siemens rozšířila produktovou skupinu Sentron o nový vzduchový jistič s typovým označením 3WL11, který má konstrukční velikost 1 a splňuje požadavky normy IEC. Nový jistič má zkratovou vypínací schopnost až 85 kA a je použitelný v obvodech se jmenovitými proudy až 2000 A, resp. v sítích se jmenovitým provozním napětím až 1000 V. Kompaktní přístroj lze namontovat do rozváděčového pole šířky pouhých 400 mm, takže přináší významnou úsporu místa. Výkonový jistič 3WL11 je všestranně použitelný jako přívodní, distribuční, propojovací a vývodní jistič a spínač v téměř všech rozvodných úlohách a aplikacích. Zkratová vypínací schopnost jističů řady 3WL konstrukční velikosti 1 (do 1600 A) byla zvýšena na 85 kA při 500 V. Přístroje umožňují bezpečně zapínat motory, kondenzátory, generátory a transformátory a současně je </w:t>
      </w:r>
      <w:r>
        <w:drawing>
          <wp:anchor behindDoc="0" distT="0" distB="0" distL="0" distR="0" simplePos="0" locked="0" layoutInCell="0" allowOverlap="1" relativeHeight="2">
            <wp:simplePos x="0" y="0"/>
            <wp:positionH relativeFrom="column">
              <wp:posOffset>2514600</wp:posOffset>
            </wp:positionH>
            <wp:positionV relativeFrom="line">
              <wp:posOffset>-905510</wp:posOffset>
            </wp:positionV>
            <wp:extent cx="1114425" cy="1657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6" r="-24" b="-16"/>
                    <a:stretch>
                      <a:fillRect/>
                    </a:stretch>
                  </pic:blipFill>
                  <pic:spPr bwMode="auto">
                    <a:xfrm>
                      <a:off x="0" y="0"/>
                      <a:ext cx="1114425" cy="1657350"/>
                    </a:xfrm>
                    <a:prstGeom prst="rect">
                      <a:avLst/>
                    </a:prstGeom>
                  </pic:spPr>
                </pic:pic>
              </a:graphicData>
            </a:graphic>
          </wp:anchor>
        </w:drawing>
      </w:r>
      <w:r>
        <w:rPr>
          <w:rStyle w:val="Fontsize2"/>
        </w:rPr>
        <w:t>spolehlivě chrání před účinky přetížení a zkratů.</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andardnpsmoodstavce">
    <w:name w:val="Standardní písmo odstavce"/>
    <w:qFormat/>
    <w:rPr/>
  </w:style>
  <w:style w:type="character" w:styleId="Fontsize2">
    <w:name w:val="fontsize2"/>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0:49:00Z</dcterms:created>
  <dc:creator>Industry E.U., s.r.o.</dc:creator>
  <dc:description/>
  <cp:keywords/>
  <dc:language>en-US</dc:language>
  <cp:lastModifiedBy>Industry E.U., s.r.o.</cp:lastModifiedBy>
  <dcterms:modified xsi:type="dcterms:W3CDTF">2011-06-21T10:49:00Z</dcterms:modified>
  <cp:revision>1</cp:revision>
  <dc:subject/>
  <dc:title>Nové vzduchové jističe Siemens </dc:title>
</cp:coreProperties>
</file>