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Husky získá výrobce uzávěrů KTW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8125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8" r="-13" b="-28"/>
                    <a:stretch>
                      <a:fillRect/>
                    </a:stretch>
                  </pic:blipFill>
                  <pic:spPr bwMode="auto">
                    <a:xfrm>
                      <a:off x="0" y="0"/>
                      <a:ext cx="2381250" cy="1066800"/>
                    </a:xfrm>
                    <a:prstGeom prst="rect">
                      <a:avLst/>
                    </a:prstGeom>
                  </pic:spPr>
                </pic:pic>
              </a:graphicData>
            </a:graphic>
          </wp:inline>
        </w:drawing>
      </w:r>
    </w:p>
    <w:p>
      <w:pPr>
        <w:pStyle w:val="Normlnweb"/>
        <w:rPr/>
      </w:pPr>
      <w:r>
        <w:rPr>
          <w:color w:val="000000"/>
        </w:rPr>
        <w:t>Husky Injection Molding Systems oznámil svůj záměr získat firmu KTW, sídlící v rakouském Waidhofenu a uznávanou jako přední světový výrobce plastových uzávěrů. Toto oznámení představuje další logický krok ve vztahu mezi dvěma společnostmi, který se vyvíjel posledních 14 let. Od dokončení fúze bude Husky nabízet uzávěry se značkou KTW jako součást svých plně integrovaných systémů na klíč. Díky odlitkům od KTW se stane jedinou firmou v oboru, která dodává kompletní vstřikovací systémy, včetně forem, strojů, vstřikovacích soustav, regulátorů teploty i konzultačních a poprodejních služeb.</w:t>
      </w:r>
      <w:r>
        <w:rPr>
          <w:strike/>
        </w:rPr>
        <w:br/>
      </w:r>
      <w:r>
        <w:rPr>
          <w:color w:val="000000"/>
        </w:rPr>
        <w:t xml:space="preserve">Vedoucí tým KTW, včetně jednatelů Anji a Clause Zieglerových, povede podnik i nadále. Navíc z provozů KTW v Rakousku, České republice a Německu se pod Husky stanou „centra excelence“ vývoje a výroby forem na uzávěry. Po dokončení akvizice Husky plánuje zahájit strategickou revizi divize zakázkového vstřikování KTW Injectoplast. Ač jde o rostoucí podnik s mnoha silnými vazbami na zákazníky, je nezbytné zajistit jeho budoucí úspěch a vyhnout se potenciálním konfliktům zájmů se zákazníky Husky. </w:t>
        <w:br/>
        <w:t>Husky Injection Molding Systems je důležitý celosvětový dodavatel vybavení pro vstřikování a poskytuje služby pro plastikářský průmysl. Má víc než 40 servisních a prodejních kanceláří pro zákazníky z více než 100 zemí. Vyrábí v Kanadě, USA, Lucembursku a Číně.</w:t>
        <w:br/>
        <w:t>KTW (Kunststofftechnik Waidhofen an der Thaya GmbH) vede druhá generace rodiny Zieglerových. Za třicet let se stal lídrem ve vývoji uzávěrů a výrobě odolných vstřikovacích forem. Má 370 nástrojařů a návrhářů na třech místech: ve Waidhofenu, v Saské Kamenici-Grüně a v Jindřichově Hradc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53:00Z</dcterms:created>
  <dc:creator>Industry E.U., s.r.o.</dc:creator>
  <dc:description/>
  <cp:keywords/>
  <dc:language>en-US</dc:language>
  <cp:lastModifiedBy>Industry E.U., s.r.o.</cp:lastModifiedBy>
  <dcterms:modified xsi:type="dcterms:W3CDTF">2011-06-21T10:53:00Z</dcterms:modified>
  <cp:revision>1</cp:revision>
  <dc:subject/>
  <dc:title>Husky získá výrobce uzávěrů KTW </dc:title>
</cp:coreProperties>
</file>