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ecyklace má smysl: Systém funguje!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Toto tvrzení potvrdila studie Posouzení vlivu sběru a recyklace obalových odpadů na životní prostředí, kterou si nechala zpracovat autorizovaná obalová společnost EKO-KOM, a. s.</w:t>
      </w:r>
    </w:p>
    <w:p>
      <w:pPr>
        <w:pStyle w:val="Normlnweb"/>
        <w:rPr/>
      </w:pPr>
      <w:r>
        <w:rPr/>
        <w:t xml:space="preserve">Výsledky studie, kterou vyhotovila nezávislá konzultační firma MT KONZULT, prokázaly environmentální přínos systému sběru a </w:t>
      </w:r>
      <w:hyperlink r:id="rId2">
        <w:r>
          <w:rPr>
            <w:rStyle w:val="InternetLink"/>
          </w:rPr>
          <w:t>recyklace</w:t>
        </w:r>
      </w:hyperlink>
      <w:r>
        <w:rPr/>
        <w:t xml:space="preserve"> odpadů v mnoha aspektech. Vysokou úsporu představovala především spotřeba </w:t>
      </w:r>
      <w:hyperlink r:id="rId3">
        <w:r>
          <w:rPr>
            <w:rStyle w:val="InternetLink"/>
          </w:rPr>
          <w:t>energie</w:t>
        </w:r>
      </w:hyperlink>
      <w:r>
        <w:rPr/>
        <w:t xml:space="preserve"> a úspora produkce plynů, které mají vliv na </w:t>
      </w:r>
      <w:hyperlink r:id="rId4">
        <w:r>
          <w:rPr>
            <w:rStyle w:val="InternetLink"/>
          </w:rPr>
          <w:t>globální oteplování</w:t>
        </w:r>
      </w:hyperlink>
      <w:r>
        <w:rPr/>
        <w:t xml:space="preserve"> vyjádřené jako CO2 ekvivalent.</w:t>
      </w:r>
    </w:p>
    <w:p>
      <w:pPr>
        <w:pStyle w:val="Normlnweb"/>
        <w:rPr/>
      </w:pPr>
      <w:r>
        <w:rPr/>
        <w:t xml:space="preserve">V roce 2010 bylo v Česku díky recyklaci papíru, plastů, skla, kovů a nápojových kartonů uspořeno 23,3 mil. GJ energie, která nemusela být vyrobena. Reprezentuje to více než 1 % celkové spotřeby primárních energetických zdrojů celé České republiky! Při přepočtu na průměrnou domácnost jde o roční úsporu rovnající se spotřebě energií ve 260 tisících domácnostech, což lze přirovnat ke všem domácnostem běžného kraje. Pokud bychom na tyto úspory nazírali z pohledu tolik diskutovaného globálního oteplování, pak systém EKO-KOM přispěl ke snížení </w:t>
      </w:r>
      <w:hyperlink r:id="rId5">
        <w:r>
          <w:rPr>
            <w:rStyle w:val="InternetLink"/>
          </w:rPr>
          <w:t>emisí</w:t>
        </w:r>
      </w:hyperlink>
      <w:r>
        <w:rPr/>
        <w:t xml:space="preserve"> na území ČR o 0,96 mil. tun CO2 ekv., tedy o téměř 1 % celkových emisí skleníkových plynů u nás. Kdybychom tuto úsporu přepočetli na produkci skleníkových plynů při provozu aut , jde o množství, které vyprodukuje 150 tisíc automobilů za rok svého provozu.</w:t>
      </w:r>
    </w:p>
    <w:p>
      <w:pPr>
        <w:pStyle w:val="Heading2"/>
        <w:rPr/>
      </w:pPr>
      <w:r>
        <w:rPr/>
        <w:t>ANALÝZA ŽIVOTNÍHO CYKLU</w:t>
      </w:r>
    </w:p>
    <w:p>
      <w:pPr>
        <w:pStyle w:val="Normlnweb"/>
        <w:rPr/>
      </w:pPr>
      <w:r>
        <w:rPr/>
        <w:t xml:space="preserve">Základem studie dopadů třídění a recyklace odpadů na </w:t>
      </w:r>
      <w:hyperlink r:id="rId6">
        <w:r>
          <w:rPr>
            <w:rStyle w:val="InternetLink"/>
          </w:rPr>
          <w:t>životní prostředí</w:t>
        </w:r>
      </w:hyperlink>
      <w:r>
        <w:rPr/>
        <w:t xml:space="preserve"> bylo posouzení životního cyklu odpadu s využitím LCA (Life Cycle Assesment). Metoda LCA má pevně danou strukturu a provádí se podle mezinárodních norem řady ISO 14040. LCA je systematický </w:t>
      </w:r>
      <w:hyperlink r:id="rId7">
        <w:r>
          <w:rPr>
            <w:rStyle w:val="InternetLink"/>
          </w:rPr>
          <w:t>proces</w:t>
        </w:r>
      </w:hyperlink>
      <w:r>
        <w:rPr/>
        <w:t>, kterým byly posouzeny dopady recyklace jednotlivých tříděných odpadů (papíru, plastů, skla, kovů a nápojových kartonů) na životní prostředí ve všech fázích jejich životního cyklu od odložení odpadu do kontejnerů až po jeho recyklaci a využití, tedy náhradu primární suroviny.</w:t>
      </w:r>
    </w:p>
    <w:p>
      <w:pPr>
        <w:pStyle w:val="Normlnweb"/>
        <w:rPr/>
      </w:pPr>
      <w:r>
        <w:rPr/>
        <w:t>Cílem studie bylo popsat objektivním, transparentním a mezinárodně uznávaným postupem, respektujícím náležitosti relevantních norem, environmentální dopady spojené se systémem sběru a recyklace odpadů.</w:t>
      </w:r>
    </w:p>
    <w:p>
      <w:pPr>
        <w:pStyle w:val="Normlnweb"/>
        <w:rPr/>
      </w:pPr>
      <w:r>
        <w:rPr/>
        <w:t xml:space="preserve">Nejdůležitější fází LCA byla takzvaná inventarizační analýza, v jejímž rámci byly shromážděny detailní informace o všech procesech nakládání s tříděnými odpady. Šlo především o informace o technickém vybavení území ČR pro sběr, svoz, dotřídění a recyklaci jednotlivých druhů odpadů. Každá fáze nakládání s odpadem byla popsána z hlediska počtů a typů zařízení, přepravních nároků, spotřeby materiálů, </w:t>
      </w:r>
      <w:hyperlink r:id="rId8">
        <w:r>
          <w:rPr>
            <w:rStyle w:val="InternetLink"/>
          </w:rPr>
          <w:t>vody</w:t>
        </w:r>
      </w:hyperlink>
      <w:r>
        <w:rPr/>
        <w:t>, paliv, energií atd.</w:t>
      </w:r>
    </w:p>
    <w:p>
      <w:pPr>
        <w:pStyle w:val="Heading2"/>
        <w:rPr/>
      </w:pPr>
      <w:r>
        <w:rPr/>
        <w:t>VÝPOČET ÚSPOR</w:t>
      </w:r>
    </w:p>
    <w:p>
      <w:pPr>
        <w:pStyle w:val="Normlnweb"/>
        <w:rPr/>
      </w:pPr>
      <w:r>
        <w:rPr/>
        <w:t>Ze získaných údajů se vykalkulovaly dopady jednotlivých fází nakládání s definovanými druhy odpadů na životní prostředí, a to především z hlediska spotřeby energií, spotřeby surovin, vody, emisí do ovzduší, do vody, produkce odpadů. Tyto výsledky se následně přepočítávaly na každou tunu odpadu vstupující do procesu tříděného sběru.</w:t>
      </w:r>
    </w:p>
    <w:p>
      <w:pPr>
        <w:pStyle w:val="Normlnweb"/>
        <w:rPr/>
      </w:pPr>
      <w:r>
        <w:rPr/>
        <w:t>V poslední fázi LCA se porovnávaly dopady na životní prostředí kalkulované pro proces recyklace a dopady, které by vznikly v případě, že by byla pro výrobu použita primární surovina.</w:t>
      </w:r>
    </w:p>
    <w:p>
      <w:pPr>
        <w:pStyle w:val="Normlnweb"/>
        <w:rPr/>
      </w:pPr>
      <w:r>
        <w:rPr/>
        <w:t>Výsledkem je výpočet úspor, jichž bylo dosaženo náhradou primárních surovin surovinami vyrobenými v rámci celého procesu recyklace tříděných odpadů. Pokud bychom výsledky dosažené v roce 2010 vztáhli na každého občana, tak úspora energií by činila 2,2GJ/obyvatele a snížení emisí skleníkových plynů vyjádřených jako CO2 ekv. by teprezentovalo úsporu 92 kg na jednoho obyvatele ČR.</w:t>
      </w:r>
    </w:p>
    <w:p>
      <w:pPr>
        <w:pStyle w:val="Normlnweb"/>
        <w:rPr/>
      </w:pPr>
      <w:r>
        <w:rPr/>
        <w:t>Na základě výsledků této studie lze konstatovat, že systém EKO-KOM, zajišťující zpětný odběr a využití odpadu z obalů, ve spolupráci s obcemi a společnostmi nakládajícími s odpady, výraznou měrou přispívá k ochraně životního prostředí.</w:t>
      </w:r>
    </w:p>
    <w:p>
      <w:pPr>
        <w:pStyle w:val="Normlnweb"/>
        <w:rPr/>
      </w:pPr>
      <w:r>
        <w:rPr/>
        <w:t>Analýzu životního cyklu komunálního odpadu zpracovala Marie Tichá ze společnosti MT KONZUL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93" TargetMode="External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101" TargetMode="External"/><Relationship Id="rId5" Type="http://schemas.openxmlformats.org/officeDocument/2006/relationships/hyperlink" Target="http://www.enviweb.cz/eslovnik/58" TargetMode="External"/><Relationship Id="rId6" Type="http://schemas.openxmlformats.org/officeDocument/2006/relationships/hyperlink" Target="http://www.enviweb.cz/eslovnik/269" TargetMode="External"/><Relationship Id="rId7" Type="http://schemas.openxmlformats.org/officeDocument/2006/relationships/hyperlink" Target="http://www.enviweb.cz/eslovnik/186" TargetMode="External"/><Relationship Id="rId8" Type="http://schemas.openxmlformats.org/officeDocument/2006/relationships/hyperlink" Target="http://www.enviweb.cz/eslovnik/123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57:00Z</dcterms:created>
  <dc:creator>Industry E.U., s.r.o.</dc:creator>
  <dc:description/>
  <cp:keywords/>
  <dc:language>en-US</dc:language>
  <cp:lastModifiedBy>Industry E.U., s.r.o.</cp:lastModifiedBy>
  <dcterms:modified xsi:type="dcterms:W3CDTF">2011-06-21T10:57:00Z</dcterms:modified>
  <cp:revision>1</cp:revision>
  <dc:subject/>
  <dc:title>Recyklace má smysl: Systém funguje</dc:title>
</cp:coreProperties>
</file>