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rásné, spořivé, tiché a praktické. Nové ledničky jsou dokonalé</w:t>
      </w:r>
    </w:p>
    <w:p>
      <w:pPr>
        <w:pStyle w:val="Normal"/>
        <w:rPr/>
      </w:pPr>
      <w:r>
        <w:rPr/>
        <w:t xml:space="preserve">Nové moderní chladničky přinášejí promyšlené funkce, o kterých se majitelům starých spotřebičů ani nezdálo. Například dokáží uchovat potraviny dlouhodobě čerstvé. Jejich provoz je navíc tichý a maximálně úsporný, takže zásadně šetří energii spotřebovávanou v domácnosti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0"/>
      </w:tblGrid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37242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íky efektivnímu systému proudění vzduchu nabízí chladničky Indesit Icon až dvakrát delší skladovatelnost a čerstvost potravin. </w:t>
            </w:r>
            <w:r>
              <w:rPr>
                <w:rStyle w:val="Autor"/>
              </w:rPr>
              <w:t xml:space="preserve">| foto: Indesit </w:t>
            </w:r>
          </w:p>
        </w:tc>
      </w:tr>
    </w:tbl>
    <w:p>
      <w:pPr>
        <w:pStyle w:val="Heading3"/>
        <w:rPr/>
      </w:pPr>
      <w:r>
        <w:rPr/>
        <w:t>Chladničky Electrolux přináší systém FreshFrostFreeTM</w:t>
      </w:r>
    </w:p>
    <w:p>
      <w:pPr>
        <w:pStyle w:val="Normlnweb"/>
        <w:rPr/>
      </w:pPr>
      <w:r>
        <w:rPr/>
        <w:t>Nová linie chladniček Electrolux FreshFrostFree</w:t>
      </w:r>
      <w:r>
        <w:rPr>
          <w:b/>
          <w:bCs/>
        </w:rPr>
        <w:t xml:space="preserve"> </w:t>
      </w:r>
      <w:r>
        <w:rPr/>
        <w:t xml:space="preserve">je vybavena technicky pokročilým systémem, který pomáhá udržet zeleninu a ovoce v chladničce déle čerstvé. To nejen šetří peníze, </w:t>
      </w:r>
      <w:hyperlink r:id="rId4" w:tgtFrame="_blank">
        <w:r>
          <w:rPr>
            <w:rStyle w:val="InternetLink"/>
          </w:rPr>
          <w:t>ale</w:t>
        </w:r>
      </w:hyperlink>
      <w:r>
        <w:rPr/>
        <w:t xml:space="preserve"> také snižuje množství odpadu, který domácnost vyprodukuje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Chladničky Electrolux FreshFrostFree jsou vybavené funkcí FreeStore.</w:t>
      </w:r>
    </w:p>
    <w:p>
      <w:pPr>
        <w:pStyle w:val="Normlnweb"/>
        <w:rPr/>
      </w:pPr>
      <w:r>
        <w:rPr/>
        <w:t xml:space="preserve">Řada chladniček FreshFrostFree zahrnuje i nové modely vybavené funkcí FreeStore. </w:t>
      </w:r>
      <w:hyperlink r:id="rId7" w:tgtFrame="_blank">
        <w:r>
          <w:rPr>
            <w:rStyle w:val="InternetLink"/>
          </w:rPr>
          <w:t>Jde</w:t>
        </w:r>
      </w:hyperlink>
      <w:r>
        <w:rPr/>
        <w:t xml:space="preserve"> o dynamický cirkulační systém, jenž v chladničce rovnoměrně distribuuje teplotu a vlhkost. </w:t>
      </w:r>
    </w:p>
    <w:p>
      <w:pPr>
        <w:pStyle w:val="Normlnweb"/>
        <w:rPr/>
      </w:pPr>
      <w:r>
        <w:rPr/>
        <w:t>Díky němu si už nemusíte dělat starosti s tím, do kterého místa v chladničce potraviny umístíte. Prostor tak lze využít mnohem účelněji. Navíc je v ledničce dosaženo nižší teploty a jsou minimalizovány rozdíly teplot v různých oddílech, čímž se zpomalují biologické procesy. Výsledkem je, že potraviny se déle uchovají čerstvé a také si udrží své zdraví prospěšné vlastnosti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Zabiják nepříjemných pachů a bakterií </w:t>
      </w:r>
    </w:p>
    <w:p>
      <w:pPr>
        <w:pStyle w:val="Normlnweb"/>
        <w:rPr/>
      </w:pPr>
      <w:r>
        <w:rPr/>
        <w:t xml:space="preserve">Obvyklým problémem běžných chladniček jsou různé pachy. S těmi se umí vypořádat vzduchový </w:t>
      </w:r>
      <w:hyperlink r:id="rId8" w:tgtFrame="_blank">
        <w:r>
          <w:rPr>
            <w:rStyle w:val="InternetLink"/>
          </w:rPr>
          <w:t>filtr</w:t>
        </w:r>
      </w:hyperlink>
      <w:r>
        <w:rPr/>
        <w:t xml:space="preserve"> TasteGuard. Pachy, které by mohly změnit chuť a vůni jídla, účinně omezuje. </w:t>
      </w:r>
    </w:p>
    <w:p>
      <w:pPr>
        <w:pStyle w:val="Normlnweb"/>
        <w:rPr/>
      </w:pPr>
      <w:r>
        <w:rPr/>
        <w:t xml:space="preserve">V chladničce jsou také zásuvky vyhrazené na maso a ryby s funkcí NaturaFresh, která pomáhá zachovat jejich přirozenou čerstvost až třikrát déle při teplotě 0 °C, než je tomu u standardních chladniček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 pachy v chladničce se umí vypořádat vzduchový filtr TasteGuard.</w:t>
      </w:r>
    </w:p>
    <w:p>
      <w:pPr>
        <w:pStyle w:val="Normlnweb"/>
        <w:rPr/>
      </w:pPr>
      <w:r>
        <w:rPr/>
        <w:t xml:space="preserve">Další zajímavou funkcí je systém Multiflow, kdy do modelu chladničky s touto funkcí můžete bez obav umístit jakýkoliv předmět na vámi zvolenou polici. </w:t>
      </w:r>
    </w:p>
    <w:p>
      <w:pPr>
        <w:pStyle w:val="Normlnweb"/>
        <w:rPr/>
      </w:pPr>
      <w:r>
        <w:rPr/>
        <w:t xml:space="preserve">Chladný vzduch pomalu proudí každým patrem chladničky a každou polici ochlazuje na stejnou, optimální teplotu. Chladnička si tak uchová ideální prostředí pro ochranu pokrmů před tvorbou bakterií, jelikož na zadní stěně nekondenzuje voda a stěna zůstává suchá. </w:t>
      </w:r>
    </w:p>
    <w:p>
      <w:pPr>
        <w:pStyle w:val="Normlnweb"/>
        <w:rPr/>
      </w:pPr>
      <w:r>
        <w:rPr/>
        <w:t xml:space="preserve">Chladničky FreshFrostFree dosahují energetické třídy A+, která představuje výraznější šetření </w:t>
      </w:r>
      <w:hyperlink r:id="rId11" w:tgtFrame="_blank">
        <w:r>
          <w:rPr>
            <w:rStyle w:val="InternetLink"/>
          </w:rPr>
          <w:t>životního prostředí</w:t>
        </w:r>
      </w:hyperlink>
      <w:r>
        <w:rPr/>
        <w:t xml:space="preserve">. Energeticky nejúspornější z nich je chladnička Electrolux ENB38739X, která dosahuje dokonce energetické třídy A++. Katalogová prodejní </w:t>
      </w:r>
      <w:hyperlink r:id="rId12" w:tgtFrame="_blank">
        <w:r>
          <w:rPr>
            <w:rStyle w:val="InternetLink"/>
          </w:rPr>
          <w:t>cena</w:t>
        </w:r>
      </w:hyperlink>
      <w:r>
        <w:rPr/>
        <w:t xml:space="preserve"> chladničky je 18 990 </w:t>
      </w:r>
      <w:hyperlink r:id="rId13" w:tgtFrame="_blank">
        <w:r>
          <w:rPr>
            <w:rStyle w:val="InternetLink"/>
          </w:rPr>
          <w:t>korun</w:t>
        </w:r>
      </w:hyperlink>
      <w:r>
        <w:rPr/>
        <w:t xml:space="preserve">. </w:t>
      </w:r>
    </w:p>
    <w:p>
      <w:pPr>
        <w:pStyle w:val="Normlnweb"/>
        <w:rPr/>
      </w:pPr>
      <w:r>
        <w:rPr/>
        <w:t xml:space="preserve">Dalším novinkou je chladnička Electrolux ENB44691X v energetické třídě A+. Hlavní předností chladničky se šířkou 70 cm je velký využitelný objem až 305 l, u mrazničky je to potom 102 l. Další výhodou je LCD displej na nerezových dveřích chladničky a systém Multiflow. Tento model je v nabídce za prodejní cenu 29 990 korun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Přehled dalších funkcí chladniček Electrolux s FreshFrostFree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Funkce QuickChill:</w:t>
      </w:r>
      <w:r>
        <w:rPr/>
        <w:t xml:space="preserve"> Chladí nápoje o 40 procent rychleji než </w:t>
        <w:br/>
        <w:t xml:space="preserve">standardní chladnička. Studené nápoje budete mít vždy po ruce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EnergySaver:</w:t>
      </w:r>
      <w:r>
        <w:rPr/>
        <w:t xml:space="preserve"> Energetická třída A+ s možnostmi snižování spotřeby energie. Funkce Eco&amp;Holiday zaručují optimální výkon s nejnižší možnou spotřebou během každodenního používání, ale i v době, kdy ji neotvíráte, protože jste na dovolené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TwinTech:</w:t>
      </w:r>
      <w:r>
        <w:rPr/>
        <w:t xml:space="preserve"> Chladnička a mraznička jsou na sobě zcela nezávislé, protože mají dva oddělené systémy výparníků a cirkulace vzduchu.</w:t>
      </w:r>
    </w:p>
    <w:p>
      <w:pPr>
        <w:pStyle w:val="Heading3"/>
        <w:rPr/>
      </w:pPr>
      <w:r>
        <w:rPr/>
        <w:t>Chladničky Indesit a Hotpoint jsou ekologické a velmi tiché</w:t>
      </w:r>
    </w:p>
    <w:p>
      <w:pPr>
        <w:pStyle w:val="Normlnweb"/>
        <w:rPr/>
      </w:pPr>
      <w:r>
        <w:rPr/>
        <w:t xml:space="preserve">Novinkou právě vstupující na český trh je řada Icon značky Indesit a série Evolution značky Hotpoint, které jdou v technologiích ještě o krok dál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Ekologický a tichý provoz</w:t>
      </w:r>
    </w:p>
    <w:p>
      <w:pPr>
        <w:pStyle w:val="Normlnweb"/>
        <w:rPr/>
      </w:pPr>
      <w:r>
        <w:rPr/>
        <w:t xml:space="preserve">Nové ekologické funkce umožňují moderním lednicím neustále kontrolovat teplotu uvnitř i vně spotřebiče a efektivně regulovat svůj výkon, což výrazně minimalizuje jejich spotřebu. Chladničky Hotpoint Evolution nabízejí svým uživatelům energetickou třídu A++ a řada Indesit Icon třídu A+. Oproti lednicím starým deset a více </w:t>
      </w:r>
      <w:hyperlink r:id="rId14" w:tgtFrame="_blank">
        <w:r>
          <w:rPr>
            <w:rStyle w:val="InternetLink"/>
          </w:rPr>
          <w:t>let</w:t>
        </w:r>
      </w:hyperlink>
      <w:r>
        <w:rPr/>
        <w:t xml:space="preserve"> mají pouze třetinovou spotřebu energi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39090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Chladničky Hotpoint Evolution nabízejí svým uživatelům energetickou třídu A++. Nové typy lednic jsou také velmi tiché.</w:t>
      </w:r>
    </w:p>
    <w:p>
      <w:pPr>
        <w:pStyle w:val="Normlnweb"/>
        <w:rPr/>
      </w:pPr>
      <w:r>
        <w:rPr/>
        <w:t xml:space="preserve">Nové typy lednic jsou také velmi tiché. Mají elektronicky ovládaný kompresor i ventilátor, takže je vůbec neslyšíte. Pokud si pořídíte novou lednici, odpadne vám také odmrazování. </w:t>
      </w:r>
    </w:p>
    <w:p>
      <w:pPr>
        <w:pStyle w:val="Normlnweb"/>
        <w:rPr/>
      </w:pPr>
      <w:r>
        <w:rPr/>
        <w:t xml:space="preserve">Díky efektivnímu systému proudění vzduchu nabízejí chladničky až dvakrát delší skladovatelnost a čerstvost potravin. Nemusíte si dělat starosti s tím, kam v lednici jídlo uložíte, protože teplota je všude stejná. Molekuly kyslíku vháněné dovnitř speciálním systémem zabraňují šíření pachů a bakterií a ionty stříbra na vnitřních stěnách lednice působí proti bakteriím i plísním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Optimální teplota za jakékoliv situace</w:t>
      </w:r>
    </w:p>
    <w:p>
      <w:pPr>
        <w:pStyle w:val="Normlnweb"/>
        <w:rPr/>
      </w:pPr>
      <w:r>
        <w:rPr/>
        <w:t xml:space="preserve">Funkce rychlého chlazení Super cool a Super freeze jsou u chladniček Hotpoint a Indesit již samozřejmostí. Zabraňují zvýšení teploty v chladničce či mrazničce, když se vrátíte domů z nákupu a vložíte do ní větší množství potravin s vyšší teplotou. Díky této funkci si také nemusíte dělat starosti, pokud potřebujete lednici vícekrát otvírat a zavírat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39090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Lednice Indesit Icon jsou k dostání v několika barvách, kromě klasické bílé se nabízí také stříbrná a nerezová. </w:t>
      </w:r>
    </w:p>
    <w:p>
      <w:pPr>
        <w:pStyle w:val="Normlnweb"/>
        <w:rPr/>
      </w:pPr>
      <w:r>
        <w:rPr/>
        <w:t xml:space="preserve">Teplota se po aktivaci funkce automaticky sníží a sama se vypne v momentě, kdy se teplota potravin i vnitřku lednice dostane na optimální hladinu. Využít ji můžete také pro rychlou přípravu ledu do nápojů. </w:t>
      </w:r>
    </w:p>
    <w:p>
      <w:pPr>
        <w:pStyle w:val="Normlnweb"/>
        <w:rPr/>
      </w:pPr>
      <w:r>
        <w:rPr/>
        <w:t xml:space="preserve">Vnější displej poskytuje přehled o funkcích a snadné ovládání. Lednice Hotpoint Evolution a Indesit Icon jsou k dostání v několika </w:t>
      </w:r>
      <w:hyperlink r:id="rId19" w:tgtFrame="_blank">
        <w:r>
          <w:rPr>
            <w:rStyle w:val="InternetLink"/>
          </w:rPr>
          <w:t>barvách:</w:t>
        </w:r>
      </w:hyperlink>
      <w:r>
        <w:rPr/>
        <w:t xml:space="preserve"> kromě klasické bílé se nabízí také stříbrná a nerez, u Hotpoint Evolution i černá. Doporučená prodejní cena začíná u 15 tisíc korun.</w:t>
      </w:r>
    </w:p>
    <w:p>
      <w:pPr>
        <w:pStyle w:val="Heading3"/>
        <w:rPr/>
      </w:pPr>
      <w:r>
        <w:rPr/>
        <w:t>Chladničky ProFresh od AEG: uchovají potraviny plné vitaminů</w:t>
      </w:r>
    </w:p>
    <w:p>
      <w:pPr>
        <w:pStyle w:val="Normlnweb"/>
        <w:rPr/>
      </w:pPr>
      <w:r>
        <w:rPr/>
        <w:t xml:space="preserve">Elegantní a stylové kombinované chladničky z nové řady AEG Neue Kollektion potěší všechny, kdo si potrpí na kvalitní potraviny a dbají na jejich správné skladování. </w:t>
      </w:r>
    </w:p>
    <w:p>
      <w:pPr>
        <w:pStyle w:val="Normlnweb"/>
        <w:rPr/>
      </w:pPr>
      <w:r>
        <w:rPr/>
        <w:t xml:space="preserve">Jsou vybaveny beznámrazovou technologií ProFresh, díky níž si potraviny udrží téměř stoprocentní vlhkost, a tak i po týdnu v lednici zůstanou </w:t>
      </w:r>
      <w:hyperlink r:id="rId20" w:tgtFrame="_blank">
        <w:r>
          <w:rPr>
            <w:rStyle w:val="InternetLink"/>
          </w:rPr>
          <w:t>stále</w:t>
        </w:r>
      </w:hyperlink>
      <w:r>
        <w:rPr/>
        <w:t xml:space="preserve"> šťavnaté, chutné a plné vitamin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6" name="Image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Chladnička AEG má speciální zásuvku FreshBox s teleskopickými výsuvy, která je určena k ukládání potravin vyžadující nižší teplotu (maso, ryby).</w:t>
      </w:r>
    </w:p>
    <w:p>
      <w:pPr>
        <w:pStyle w:val="Normlnweb"/>
        <w:rPr/>
      </w:pPr>
      <w:r>
        <w:rPr/>
        <w:t xml:space="preserve">Správný způsob uchovávání potravin přináší profesionální technologie ProFresh doplněná chytrým systémem proudění vzduchu MultiAirFlow. Celé kouzlo tkví v odděleném systému chlazení. </w:t>
      </w:r>
    </w:p>
    <w:p>
      <w:pPr>
        <w:pStyle w:val="Normlnweb"/>
        <w:rPr/>
      </w:pPr>
      <w:r>
        <w:rPr/>
        <w:t>Chladnička a mraznička jsou na sobě zcela nezávislé jednotky, což umožňuje optimalizovat teplotu i vlhkost. Kombinované chladničky mají obvykle pouze jeden systém chlazení, a proto je vzduch uvnitř suchý a potraviny ztrácejí vodu.</w:t>
      </w:r>
    </w:p>
    <w:p>
      <w:pPr>
        <w:pStyle w:val="Normlnweb"/>
        <w:rPr/>
      </w:pPr>
      <w:r>
        <w:rPr/>
        <w:t xml:space="preserve">MultiAirFlow zajišťuje konstantní cirkulaci vzduchu ve všech úrovních chladničky. Nezáleží tedy na tom, kam jednotlivé druhy potravin uložíte. Dokonce i po každém otevření dvířek se díky této funkci vnitřní teplota rychle vrátí na svou původní hodnotu. </w:t>
      </w:r>
    </w:p>
    <w:p>
      <w:pPr>
        <w:pStyle w:val="Normlnweb"/>
        <w:rPr/>
      </w:pPr>
      <w:r>
        <w:rPr/>
        <w:t>Optimální vlhkost a správné proudění vzduchu společně vytvářejí ideální podmínky pro skladování potravin po delší dobu.  </w:t>
      </w:r>
    </w:p>
    <w:p>
      <w:pPr>
        <w:pStyle w:val="Normlnweb"/>
        <w:rPr/>
      </w:pPr>
      <w:r>
        <w:rPr>
          <w:b/>
          <w:bCs/>
        </w:rPr>
        <w:t xml:space="preserve">LED </w:t>
      </w:r>
      <w:hyperlink r:id="rId23" w:tgtFrame="_blank">
        <w:r>
          <w:rPr>
            <w:rStyle w:val="InternetLink"/>
            <w:b/>
            <w:bCs/>
          </w:rPr>
          <w:t>osvětlení</w:t>
        </w:r>
      </w:hyperlink>
      <w:r>
        <w:rPr>
          <w:b/>
          <w:bCs/>
        </w:rPr>
        <w:t>, LCD displej a minutka</w:t>
      </w:r>
    </w:p>
    <w:p>
      <w:pPr>
        <w:pStyle w:val="Normlnweb"/>
        <w:rPr/>
      </w:pPr>
      <w:r>
        <w:rPr/>
        <w:t xml:space="preserve">Osvětlení interiéru chladničky zajišťuje moderní a kvalitní LED světlo. Má nižší spotřebu energie než standardní žárovky a vydrží bez výměny navždy. Příjemným detailem je efekt postupného rozsvěcování Rise-on, při otevření dveří roste intenzita světla plynule po dobu dvou sekund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světlení interiéru chladničky AEG zajišťuje moderní a kvalitní LED světlo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8" name="Image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ové chladničky AEG jsou vybavené elegantním LCD displejem, jež umožňuje přesné a rychlé nastavení teploty a funkcí.</w:t>
      </w:r>
    </w:p>
    <w:p>
      <w:pPr>
        <w:pStyle w:val="Normlnweb"/>
        <w:rPr/>
      </w:pPr>
      <w:r>
        <w:rPr/>
        <w:t xml:space="preserve">Nové chladničky jsou vybaveny elegantním LCD displejem, jež umožňuje přesné a rychlé nastavení teploty a funkcí. Novinkou je funkce "minutka". S tímto užitečným pomocníkem při každodenním vaření můžete měřit čas u několika pokrmů najednou (minutku lze nastavit až na 90 minut). </w:t>
      </w:r>
    </w:p>
    <w:p>
      <w:pPr>
        <w:pStyle w:val="Normlnweb"/>
        <w:rPr/>
      </w:pPr>
      <w:r>
        <w:rPr/>
        <w:t xml:space="preserve">Chladnička se hlásí o slovo akustickými signály, například po pěti minutách upozorní na stále otevřené dveře, u mrazničky přibližně již po minutě a půl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Další pomocníci pro zdravější uchovávání potravin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</w:rPr>
        <w:t>FreshBox:</w:t>
      </w:r>
      <w:r>
        <w:rPr/>
        <w:t xml:space="preserve"> Speciální zásuvka s teleskopickými výsuvy je určena k ukládání potravin vyžadujících nižší teplotu (maso, ryby). Kromě toho je k dispozici funkce rychlého zchlazení, například pro právě přinesené potraviny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9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CleanAir filtr u chladniček AEG absorbuje veškeré pachy uvnitř chladničky, a tím chrání přirozené aroma jednotlivých potravin.</w:t>
      </w:r>
    </w:p>
    <w:p>
      <w:pPr>
        <w:pStyle w:val="Normlnweb"/>
        <w:numPr>
          <w:ilvl w:val="0"/>
          <w:numId w:val="5"/>
        </w:numPr>
        <w:spacing w:before="280" w:after="0"/>
        <w:rPr/>
      </w:pPr>
      <w:r>
        <w:rPr>
          <w:b/>
          <w:bCs/>
        </w:rPr>
        <w:t xml:space="preserve">CoolMatic: </w:t>
      </w:r>
      <w:r>
        <w:rPr/>
        <w:t>Pokud vložíte do ledničky větší množství potravin najednou, zvolte funkci rychlého zchlazení CoolMatic; v krátkém čase zchladí potraviny na správnou skladovací teplotu. </w:t>
      </w:r>
    </w:p>
    <w:p>
      <w:pPr>
        <w:pStyle w:val="Normlnweb"/>
        <w:numPr>
          <w:ilvl w:val="0"/>
          <w:numId w:val="5"/>
        </w:numPr>
        <w:spacing w:before="0" w:after="280"/>
        <w:rPr/>
      </w:pPr>
      <w:r>
        <w:rPr/>
        <w:t xml:space="preserve">Podobnou funkci najdete i u mrazničky, nazývá se </w:t>
      </w:r>
      <w:r>
        <w:rPr>
          <w:b/>
          <w:bCs/>
        </w:rPr>
        <w:t xml:space="preserve">FrostMatic. </w:t>
      </w:r>
      <w:r>
        <w:rPr/>
        <w:t>Rychlé zmrazení je úsporné a zároveň užitečné, v potravinách zůstane víc výživných látek.</w:t>
      </w:r>
    </w:p>
    <w:p>
      <w:pPr>
        <w:pStyle w:val="Normlnweb"/>
        <w:numPr>
          <w:ilvl w:val="0"/>
          <w:numId w:val="5"/>
        </w:numPr>
        <w:spacing w:before="0" w:after="280"/>
        <w:rPr/>
      </w:pPr>
      <w:r>
        <w:rPr>
          <w:b/>
          <w:bCs/>
        </w:rPr>
        <w:t xml:space="preserve">MaxiBox: </w:t>
      </w:r>
      <w:r>
        <w:rPr/>
        <w:t xml:space="preserve">Zásuvka na zeleninu s objemem 44 litrů je největší na trhu. Uvnitř se skrývá nastavitelný dělič pro přehlednější skladování potravin a dvojité dno zabraňující kontaktu s kondenzací. </w:t>
      </w:r>
    </w:p>
    <w:p>
      <w:pPr>
        <w:pStyle w:val="Normlnweb"/>
        <w:numPr>
          <w:ilvl w:val="0"/>
          <w:numId w:val="5"/>
        </w:numPr>
        <w:spacing w:before="0" w:after="280"/>
        <w:rPr/>
      </w:pPr>
      <w:r>
        <w:rPr>
          <w:b/>
          <w:bCs/>
        </w:rPr>
        <w:t xml:space="preserve">CleanAir: </w:t>
      </w:r>
      <w:r>
        <w:rPr/>
        <w:t>Není vidět, ale cítíte jeho přítomnost. Filtr absorbuje veškeré pachy uvnitř chladničky, a tím chrání přirozené aroma jednotlivých potravin, dokonce i když nejsou samostatně zabalené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Modelová řada AEG s technologií ProFresh</w:t>
      </w:r>
    </w:p>
    <w:p>
      <w:pPr>
        <w:pStyle w:val="Normlnweb"/>
        <w:rPr/>
      </w:pPr>
      <w:r>
        <w:rPr/>
        <w:t>Nerezová chladnička S83200CMM0 a její černá</w:t>
      </w:r>
      <w:r>
        <w:rPr>
          <w:b/>
          <w:bCs/>
        </w:rPr>
        <w:t xml:space="preserve"> </w:t>
      </w:r>
      <w:r>
        <w:rPr/>
        <w:t>varianta S83200CMB0 patří k modelům, u nichž najdete kompletní vnitřní výbavu a veškeré nové funkce, to znamená filtr CleanAir, funkce rychlého zchlazení i zmrazení, velký box na zeleninu s rychlým chlazením, LCD displej a světelnou i zvukovou signalizaci. Chladnička má objem 239 l a mraznička 78 l, energetická náročnost A+. Cena: 23 990 korun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10" name="Image1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11" name="Image1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Chladničky AEG jsou vybavené beznámrazovou technologií ProFresh. Potraviny i po týdnu v lednici zůstanou stále šťavnaté, chutné a plné vitaminů.</w:t>
      </w:r>
    </w:p>
    <w:p>
      <w:pPr>
        <w:pStyle w:val="Normlnweb"/>
        <w:rPr/>
      </w:pPr>
      <w:r>
        <w:rPr/>
        <w:t>Nejvíce prostoru nabízí nerezový model S94400CTM0 s objemem chladničky 305 l a mrazničky 102 l. Má nejvyšší mrazicí výkon, proto je na rozdíl od ostatních modelů vybaven dvojitým systémem regulace se dvěma termostaty. Přesto je v energetické třídě A++. Vnitřní osvětlení zajišťuje halogenové světlo. Jediné, co u tohoto modelu nenajdete, je mrazicí zásuvka MaxiBox. Cena: 36 000 korun.</w:t>
      </w:r>
    </w:p>
    <w:p>
      <w:pPr>
        <w:pStyle w:val="Heading3"/>
        <w:rPr/>
      </w:pPr>
      <w:r>
        <w:rPr/>
        <w:t>Chladničky Whirlpool: čerstvé potraviny a stálá teplota</w:t>
      </w:r>
    </w:p>
    <w:p>
      <w:pPr>
        <w:pStyle w:val="Normlnweb"/>
        <w:rPr/>
      </w:pPr>
      <w:r>
        <w:rPr/>
        <w:t xml:space="preserve">Absolutní novinka v chlazení je volně stojící chladnička Whirlpool WBC 35692 A++ NFCX v nerezovém provedení. Ta je vybavena speciální nulovou zásuvkou Active0°, která díky optimálnímu proudění vzduchu a ideální vlhkosti systému Fresh Control uchovává čerstvé potraviny vyžadující teploty kolem 0 °C déle čerstvé. Samozřejmostí je beznámrazový systém No Frost. Doporučená cena je 20 390 korun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12" name="Image12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Vestavná chladnička Whirlpool ART 866/ A+ kombinovaná s mrazákem disponuje celkovým objemem 284 litrů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5235" cy="1887220"/>
            <wp:effectExtent l="0" t="0" r="0" b="0"/>
            <wp:docPr id="13" name="Image13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Vestavná chladnička Whirlpool s technologií Fresh Control udržující ideální vlhkost. </w:t>
      </w:r>
    </w:p>
    <w:p>
      <w:pPr>
        <w:pStyle w:val="Normlnweb"/>
        <w:rPr/>
      </w:pPr>
      <w:r>
        <w:rPr/>
        <w:t xml:space="preserve">Vestavná chladnička Whirlpool ART 866/ A+ kombinovaná s mrazákem disponuje celkovým objemem 284 litrů. V základní výbavě je technologie Fresh Control udržující ideální vlhkost a 6. smysl zajišťující stálost teploty a také novinka Active°O, speciální nulová zásuvka. </w:t>
      </w:r>
    </w:p>
    <w:p>
      <w:pPr>
        <w:pStyle w:val="Normlnweb"/>
        <w:rPr/>
      </w:pPr>
      <w:r>
        <w:rPr/>
        <w:t xml:space="preserve">Dále chladnička nabízí Fresh Control ethylen absorbující balíčky, které zachycují chemické látky uvolňující se z potravin při procesu zrání, čímž udrží ovoce a zeleninu až o tři dny déle čerstvé. Chladnička je v energetické třídě A+. Doporučená maloobchodní cena je 23 990 koru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x?r=spotrebice&amp;c=A110620_164159_kuchyne_web" TargetMode="External"/><Relationship Id="rId4" Type="http://schemas.openxmlformats.org/officeDocument/2006/relationships/hyperlink" Target="http://produkty.topkontakt.idnes.cz/p/diffusil-mykomapa-10846336/10846336?rtype=V&amp;rmain=7809714&amp;ritem=10846336&amp;rclanek=11411884&amp;rslovo=474868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ydleni.idnes.cz/foto.aspx?r=spotrebice&amp;c=A110620_164159_kuchyne_web&amp;foto=WEB3bf4ca_Kopie_FreeStore.jpg" TargetMode="External"/><Relationship Id="rId7" Type="http://schemas.openxmlformats.org/officeDocument/2006/relationships/hyperlink" Target="http://produkty.topkontakt.idnes.cz/p/ber-slevu-a-s-ni-i-krasne-krivky-zn-bezpecne-a-bez-namahy/10846322?rtype=V&amp;rmain=7819775&amp;ritem=10846322&amp;rclanek=11411884&amp;rslovo=484795&amp;showdirect=1" TargetMode="External"/><Relationship Id="rId8" Type="http://schemas.openxmlformats.org/officeDocument/2006/relationships/hyperlink" Target="http://produkty.topkontakt.idnes.cz/p/pojizdne-pistove-kompresory-stavebni-rada-compactmaster/26461?rtype=V&amp;rmain=7811117&amp;ritem=26461&amp;rclanek=11411884&amp;rslovo=419381&amp;showdirect=1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bydleni.idnes.cz/foto.aspx?r=spotrebice&amp;c=A110620_164159_kuchyne_web&amp;foto=WEB3bf4cf_Taste_Guard_1.jpg" TargetMode="External"/><Relationship Id="rId11" Type="http://schemas.openxmlformats.org/officeDocument/2006/relationships/hyperlink" Target="http://produkty.topkontakt.idnes.cz/p/ochrana-zivotniho-prostredi-2198667/2198667?rtype=V&amp;rmain=7818816&amp;ritem=2198667&amp;rclanek=11411884&amp;rslovo=419242&amp;showdirect=1" TargetMode="External"/><Relationship Id="rId12" Type="http://schemas.openxmlformats.org/officeDocument/2006/relationships/hyperlink" Target="http://produkty.topkontakt.idnes.cz/p/potrebuji-vase-rty-dlouhodobou-hydrataci/8805725?rtype=V&amp;rmain=7802185&amp;ritem=8805725&amp;rclanek=11411884&amp;rslovo=420490&amp;showdirect=1" TargetMode="External"/><Relationship Id="rId13" Type="http://schemas.openxmlformats.org/officeDocument/2006/relationships/hyperlink" Target="http://produkty.topkontakt.idnes.cz/p/nakupujte-pohodlne-rychle-bezpecne-a-hlavne-vyhodne/10836782?rtype=V&amp;rmain=7817483&amp;ritem=10836782&amp;rclanek=11411884&amp;rslovo=421406&amp;showdirect=1" TargetMode="External"/><Relationship Id="rId14" Type="http://schemas.openxmlformats.org/officeDocument/2006/relationships/hyperlink" Target="http://produkty.topkontakt.idnes.cz/p/balonyeu-4502970/4502970?rtype=V&amp;rmain=7812716&amp;ritem=4502970&amp;rclanek=11411884&amp;rslovo=424698&amp;showdirect=1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bydleni.idnes.cz/foto.aspx?r=spotrebice&amp;c=A110620_164159_kuchyne_web&amp;foto=WEB3bf4d4_Hotpoint_4.jpg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bydleni.idnes.cz/foto.aspx?r=spotrebice&amp;c=A110620_164159_kuchyne_web&amp;foto=WEB3bf4d7_indesit_4.jpg" TargetMode="External"/><Relationship Id="rId19" Type="http://schemas.openxmlformats.org/officeDocument/2006/relationships/hyperlink" Target="http://produkty.topkontakt.idnes.cz/p/denas-2v1/525379?rtype=V&amp;rmain=7814927&amp;ritem=525379&amp;rclanek=11411884&amp;rslovo=420391&amp;showdirect=1" TargetMode="External"/><Relationship Id="rId20" Type="http://schemas.openxmlformats.org/officeDocument/2006/relationships/hyperlink" Target="http://produkty.topkontakt.idnes.cz/p/ziskej-titul-miss-berslevicka-a-vyhraj-zajezd-do-dubaje-10846316/10846316?rtype=V&amp;rmain=7819776&amp;ritem=10846316&amp;rclanek=11411884&amp;rslovo=488299&amp;showdirect=1" TargetMode="External"/><Relationship Id="rId21" Type="http://schemas.openxmlformats.org/officeDocument/2006/relationships/image" Target="media/image6.jpeg"/><Relationship Id="rId22" Type="http://schemas.openxmlformats.org/officeDocument/2006/relationships/hyperlink" Target="http://bydleni.idnes.cz/foto.aspx?r=spotrebice&amp;c=A110620_164159_kuchyne_web&amp;foto=WEB3bf4b9_Kopie_FreshBox.jpg" TargetMode="External"/><Relationship Id="rId23" Type="http://schemas.openxmlformats.org/officeDocument/2006/relationships/hyperlink" Target="http://produkty.topkontakt.idnes.cz/p/osvetleni-fotbalovych-hrist-a-velkych-sportovnich-ploch/2305372?rtype=V&amp;rmain=7813755&amp;ritem=2305372&amp;rclanek=11411884&amp;rslovo=421664&amp;showdirect=1" TargetMode="External"/><Relationship Id="rId24" Type="http://schemas.openxmlformats.org/officeDocument/2006/relationships/image" Target="media/image7.jpeg"/><Relationship Id="rId25" Type="http://schemas.openxmlformats.org/officeDocument/2006/relationships/hyperlink" Target="http://bydleni.idnes.cz/foto.aspx?r=spotrebice&amp;c=A110620_164159_kuchyne_web&amp;foto=WEB3bf4ba_Kopie_LED_podsviceni.jpg" TargetMode="External"/><Relationship Id="rId26" Type="http://schemas.openxmlformats.org/officeDocument/2006/relationships/image" Target="media/image8.jpeg"/><Relationship Id="rId27" Type="http://schemas.openxmlformats.org/officeDocument/2006/relationships/hyperlink" Target="http://bydleni.idnes.cz/foto.aspx?r=spotrebice&amp;c=A110620_164159_kuchyne_web&amp;foto=WEB3bf4bb_Kopie_ovladaci_displej.jpg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bydleni.idnes.cz/foto.aspx?r=spotrebice&amp;c=A110620_164159_kuchyne_web&amp;foto=WEB3bf4b8_Kopie_CleanAir_Control.jpg" TargetMode="External"/><Relationship Id="rId30" Type="http://schemas.openxmlformats.org/officeDocument/2006/relationships/image" Target="media/image10.jpeg"/><Relationship Id="rId31" Type="http://schemas.openxmlformats.org/officeDocument/2006/relationships/hyperlink" Target="http://bydleni.idnes.cz/foto.aspx?r=spotrebice&amp;c=A110620_164159_kuchyne_web&amp;foto=WEB3bf4bd_Kopie_ProFresh.jpg" TargetMode="External"/><Relationship Id="rId32" Type="http://schemas.openxmlformats.org/officeDocument/2006/relationships/image" Target="media/image11.jpeg"/><Relationship Id="rId33" Type="http://schemas.openxmlformats.org/officeDocument/2006/relationships/hyperlink" Target="http://bydleni.idnes.cz/foto.aspx?r=spotrebice&amp;c=A110620_164159_kuchyne_web&amp;foto=WEB3bf4bd_Kopie_ProFresh_Plus.jpg" TargetMode="External"/><Relationship Id="rId34" Type="http://schemas.openxmlformats.org/officeDocument/2006/relationships/image" Target="media/image12.jpeg"/><Relationship Id="rId35" Type="http://schemas.openxmlformats.org/officeDocument/2006/relationships/hyperlink" Target="http://bydleni.idnes.cz/foto.aspx?r=spotrebice&amp;c=A110620_164159_kuchyne_web&amp;foto=WEB3bf4e9_Kopie_ART_866_A_.jpg" TargetMode="External"/><Relationship Id="rId36" Type="http://schemas.openxmlformats.org/officeDocument/2006/relationships/image" Target="media/image13.jpeg"/><Relationship Id="rId37" Type="http://schemas.openxmlformats.org/officeDocument/2006/relationships/hyperlink" Target="http://bydleni.idnes.cz/foto.aspx?r=spotrebice&amp;c=A110620_164159_kuchyne_web&amp;foto=WEB3bf4e7_Kopie_Fresh_Control_detail.jpg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05:00Z</dcterms:created>
  <dc:creator>Industry E.U., s.r.o.</dc:creator>
  <dc:description/>
  <cp:keywords/>
  <dc:language>en-US</dc:language>
  <cp:lastModifiedBy>Industry E.U., s.r.o.</cp:lastModifiedBy>
  <dcterms:modified xsi:type="dcterms:W3CDTF">2011-06-22T05:07:00Z</dcterms:modified>
  <cp:revision>1</cp:revision>
  <dc:subject/>
  <dc:title>Krásné, spořivé, tiché a praktické</dc:title>
</cp:coreProperties>
</file>