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rvní transatlantický let s využitím biopaliva</w:t>
      </w:r>
    </w:p>
    <w:p>
      <w:pPr>
        <w:pStyle w:val="Normal"/>
        <w:spacing w:before="0" w:after="240"/>
        <w:rPr/>
      </w:pPr>
      <w:r>
        <w:rPr>
          <w:rStyle w:val="Fontsize2"/>
        </w:rPr>
        <w:t>Letadlo Gulfstream G450 provozované společností Honeywell se stalo prvním letadlem na světě, které přeletělo Atlantik ze Severní Ameriky do Evropy na směs ekologického biopaliva. Letadlo, využívající biopalivo Honeywell Green Jet Fuel, odlétalo z Morristownu ve státě New Jersey v USA v pátek ve 21 hodin tamějšího času a přistálo dnes dopoledne krátce přes 10:00 na letišti Le Bourget.v Paříži. Trasa letu odpovídala téměř přesně trase, po níž se vydal Charles Lindbergh při svém slavném prvním přeletu Atlantiku v roce 1927. Letadlo Gulfstream G450 při historicky prvním transatlantickém letu na biopalivo využilo směs biopaliva Honeywell Green Jet Fuel a konvenčního leteckého petroleje v poměru 50:50. Ekologické palivo spaloval jeden ze dvou motorů Rolls-Royce. Gulfstream G450 provozovaný společností Honeywell se současně stal i prvním proudovým obchodním letadlem poháněným biopalivem. Na základě komplexní analýzy se díky využití biopaliva podařilo zabránit vzniku přibližně 5,5 tuny emisí oxidu uhličitého, které by vznikly při pohonu na tradiční letecký petrolej.</w:t>
      </w:r>
      <w:r>
        <w:rPr/>
        <w:br/>
      </w:r>
    </w:p>
    <w:p>
      <w:pPr>
        <w:pStyle w:val="Normal"/>
        <w:rPr/>
      </w:pPr>
      <w:r>
        <w:rPr>
          <w:rStyle w:val="Fontsize2"/>
        </w:rPr>
        <w:t xml:space="preserve">Biopalivo je vyráběno z energetické rostliny rodu Camelina, která nekonkuruje zemědělským plodinám pro výrobu potravin, protože se pěstuje střídavě s pšenicí a vyhovují jí i nepříliš úrodné půdy. </w:t>
      </w:r>
      <w:r>
        <w:rPr/>
        <w:br/>
      </w:r>
      <w:r>
        <w:rPr>
          <w:rStyle w:val="Fontsize2"/>
        </w:rPr>
        <w:t>„První let na biopalivo přes Atlantický oceán dokazuje společně s více než tuctem dalších dosud uskutečněných komerčních a vojenských zkušebních letů, že biopalivo Honeywell Green Jet Fuel splňuje s velkou rezervou náročné požadavky letecké dopravy,“ prohlásil Jim Rekoske, viceprezident a generální ředitel společnosti Honeywell UOP pro energii z obnovitelných zdrojů a chemikálie. „Po získání prvního schválení organizací ASTM International jsme o další krok blíže komerčnímu využití, které pomůže letecké komunitě snižovat emise oxidu uhličitého a závislost na ropě.“</w:t>
      </w:r>
      <w:r>
        <w:rPr/>
        <w:br/>
      </w:r>
      <w:r>
        <w:rPr>
          <w:rStyle w:val="Fontsize2"/>
        </w:rPr>
        <w:t>„Gulfstream usiluje o dosažení ambiciózních cílů stanovených pro obchodní letectví v oblasti snižování emisí,“ řekl Pres Henne, viceprezident společnosti Gulfstream pro oblast projektů, konstrukce a zkoušek. „Mezi ně patří  neutrální růst emisí CO2 do roku 2020 a a jejich snížení o 50 procent do roku 2050 v porovnání s rokem 2005. Spolupracujeme s výrobci motorů a dalšími inovátory, jako je Honeywell, abychom dosáhli cílů těchto iniciativ. Jsme velmi hrdi na to, že jsme se mohli podílet na tomto historickém demonstračním letu.“</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828800</wp:posOffset>
            </wp:positionH>
            <wp:positionV relativeFrom="line">
              <wp:posOffset>-893445</wp:posOffset>
            </wp:positionV>
            <wp:extent cx="2133600"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33600" cy="13430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21:00Z</dcterms:created>
  <dc:creator>Industry E.U., s.r.o.</dc:creator>
  <dc:description/>
  <cp:keywords/>
  <dc:language>en-US</dc:language>
  <cp:lastModifiedBy>Industry E.U., s.r.o.</cp:lastModifiedBy>
  <dcterms:modified xsi:type="dcterms:W3CDTF">2011-06-22T05:21:00Z</dcterms:modified>
  <cp:revision>1</cp:revision>
  <dc:subject/>
  <dc:title>První transatlantický let s využitím biopaliva</dc:title>
</cp:coreProperties>
</file>