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Podle sdružení Pira přispějí rozvojové oblasti k nárůstu spotřeby PET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038350" cy="2381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 xml:space="preserve">Podle nového průzkumu sdružení Pira International zažije asijsko-pacifická oblast, Jižní Amerika, Blízký východ a Afrika do roku 2015 nejvýraznější nárůst spotřeby PET obalů. V asijsko-pacifické oblasti se očekává složená roční míra růstu 7,4 %, vyspělé trhy jako Severní Amerika a západní Evropa se zastaví na 1 či 2 %. Pira čeká celosvětovou průměrnou složenou roční míru růstu v období 2010–2015 ve výši 4,8 %, tj. celkově 14,5 mil. t. </w:t>
        <w:br/>
        <w:t>Studie „The Future of PET Packaging to 2015 – Global Market Forecasts“ analyzuje klíčové příležitosti a budoucí trendy, jež ovlivňují obor, a nabízí předpověď na dalších pět let. Identifikuje 20 hlavních dodavatelů a předpovídá situaci pro obaly z bioplastů podle technologie, konečných spotřebitelů a zeměpisné oblasti.</w:t>
        <w:br/>
        <w:t xml:space="preserve">PET se široce využívá k výrobě lahví na sycené nealkoholické nápoje, minerální vody, hotové čaje, ovocné šťávy a energetické nápoje; dále nádob na potraviny, prací prášky, kosmetiku a léčiva i k termoformování. Od roku 2008 trh s PET obaly rostl jen málo jako důsledek světové ekonomické recese. Spotřebitelé omezili svoje zbytné výdaje, vč. nákupu některých balených nápojů. Tonáž spotřebovaného PET nepříznivě ovlivnil i trend lehkých PET lahví. Např. průměrná hmotnost lahve na jednu porci minerálky se během let 2003–08 snížila cca o 1/3. Pira očekává, že tento trend bude pokračovat. Růst brzdí také zpomalení poptávky po sycených nealko nápojích a minerální vodě v rozvinutých zemích a nasycení těchto klíčových odbytišť. </w:t>
        <w:br/>
        <w:t xml:space="preserve">Rozvojové země asijsko-pacifické oblasti, Jižní Ameriky a východní Evropy vykážou vyšší nárůst spotřeby PET obalů jako výsledek rostoucích reálných příjmů, náhrady tradičních druhů obalů PET lahvemi, ale také díky rychle přibývající populaci. Asijsko-pacifická oblast předehnala Severní Ameriku a západní Evropu jako největší spotřebitel PET obalů během let 2005–2010, Pira tedy odhaduje, že bude rovněž nejrychleji rostoucí oblastí v letech 2010–2015, kdy přispěje k celkovému růstu spotřeby skoro polovinou. Pira předpokládá, že v dalších pěti letech poroste spotřeba PET obalů v Jižní Americe, východní Evropě, na Blízkém východě a v Africe nadprůměrným tempem, kdežto na vyspělejších trzích západní Evropy a Severní Ameriky výrazně pomaleji. </w:t>
        <w:br/>
        <w:t>Podle Piry jsou sycené nealko nápoje největším sektorem využívajícím PET obaly, jejich podíl v roce 2010 tvořil 35,9 %. Balená voda je druhým největším sektorem s podílem 33,8 %. Termoformování a potravinové lahve zastupují po 7,1 %. Předpokládá se, že v období 2010–2015 balená voda překoná sycené nealko jako největší odběratel PET obalů. Nealko typu funkčních nápojů, mléčných nápojů, čaje a kávy poroste rychlejším tempem než spotřeba PET obalů jako celek.</w:t>
        <w:br/>
        <w:t>Recyklovaný PET víc a víc nahrazuje panenský materiál. Není pravděpodobné, že by v letech 2010–2015 PET obaly zaregistrovaly přírůstky podobné těm z let 2000–2007, růstové příležitosti tu ale zůstanou. Podle Piry zaznamenají výrazný růst bariérové PET lahve a sklenice na džusy, mléko, čaj, pivo, víno a potraviny. Pira odhaduje, že bariérové lahve a sklenice na potraviny a termoformování by měly růst podstatně rychlejším tempem než PET obaly jako celek. Vývoj PET lahví se zesílenou bariérou proti plynům představuje pro výrobce předlisků a lahví velkou tržní příležitost. Pira připisuje rozvoj trhu s PET obaly soustavnému vylepšování technologie. Výsledkem rozvoje techniky jsou lepší bariéry, vylepšené složení polymerů, rychlejší a mnohem účinnější stroje na zpracování plastů a řešení pro plnění za horka a aseptické plnění PET obal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25:00Z</dcterms:created>
  <dc:creator>Industry E.U., s.r.o.</dc:creator>
  <dc:description/>
  <cp:keywords/>
  <dc:language>en-US</dc:language>
  <cp:lastModifiedBy>Industry E.U., s.r.o.</cp:lastModifiedBy>
  <dcterms:modified xsi:type="dcterms:W3CDTF">2011-06-22T05:25:00Z</dcterms:modified>
  <cp:revision>1</cp:revision>
  <dc:subject/>
  <dc:title>Podle sdružení Pira přispějí rozvojové oblasti k nárůstu spotřeby PET </dc:title>
</cp:coreProperties>
</file>