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Tepelná čerpadla zvětšují rozsah využití</w:t>
      </w:r>
    </w:p>
    <w:p>
      <w:pPr>
        <w:pStyle w:val="Normlnweb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line">
              <wp:posOffset>1941830</wp:posOffset>
            </wp:positionV>
            <wp:extent cx="1238250" cy="828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Nová tepelná čerpadla jsou úspornější než jejich předchůdci. Jejich konstrukce vyhovují i extrémně nízkým teplotám.</w:t>
      </w:r>
    </w:p>
    <w:p>
      <w:pPr>
        <w:pStyle w:val="Normlnweb"/>
        <w:rPr/>
      </w:pPr>
      <w:r>
        <w:rPr/>
        <w:t>Pokrok nastává i u tepelných čerpadel, která směřují k úspornějším zařízením. Samozřejmostí se stává jejich provoz i při venkovních teplotách hluboko pod bodem mrazu. Uživatelský komfort podtrhují ovládací displeje nebo dálková ovládání, vysoké výkony umožňují jejich instalaci i ve velkých průmyslových či obchodních objektech. Z plejády firem se do tohoto článku vešly novinky od firem Daikin, NIBE, IVT či Viessmann.</w:t>
      </w:r>
    </w:p>
    <w:p>
      <w:pPr>
        <w:pStyle w:val="Heading2"/>
        <w:rPr/>
      </w:pPr>
      <w:r>
        <w:rPr/>
        <w:t xml:space="preserve">VYROBÍ VÍCE </w:t>
      </w:r>
      <w:hyperlink r:id="rId3">
        <w:r>
          <w:rPr>
            <w:rStyle w:val="InternetLink"/>
          </w:rPr>
          <w:t>ENERGIE</w:t>
        </w:r>
      </w:hyperlink>
    </w:p>
    <w:p>
      <w:pPr>
        <w:pStyle w:val="Normlnweb"/>
        <w:rPr/>
      </w:pPr>
      <w:r>
        <w:rPr/>
        <w:t>Po úspěchu s prvním splitovým invertorovým čerpadlem Altherma uvádí společnost Daikin novou verzi nízkoteplotního tepelného čerpadla ERLQ-C, využitelnou i v nejchladnějších regionech. Zařízení pracují až do venkovní teploty -25 °C, přičemž Daikin garantuje topný výkon do -20 °C.</w:t>
      </w:r>
    </w:p>
    <w:p>
      <w:pPr>
        <w:pStyle w:val="Normlnweb"/>
        <w:rPr/>
      </w:pPr>
      <w:r>
        <w:rPr/>
        <w:t xml:space="preserve">Jednotky o výkonech 11, 14 a 16 kilowattů mají oproti předchozí verzi při chladných venkovních podmínkách o více než 2 kW vyšší výkon. Invertor scroll kompresor totiž dosahuje frekvence až 230 Hz. "Díky tomu klesá potřeba záložního elektrického ohřevu a roste průměrné sezónní SCOP, tedy poměr vyrobené energie k energii spotřebované za celé topné období v dané lokalitě," uvádí firma. Dalším vylepšením je vlastnost, jež pomocí nástřiku kapalné složky chladiva přímo do sání kompresoru pomocí elektronického expanzního ventilu snižuje teplotu na výtlaku z kompresoru už i u jednofázových jednotek. Teplota výstupní </w:t>
      </w:r>
      <w:hyperlink r:id="rId4">
        <w:r>
          <w:rPr>
            <w:rStyle w:val="InternetLink"/>
          </w:rPr>
          <w:t>vody</w:t>
        </w:r>
      </w:hyperlink>
      <w:r>
        <w:rPr/>
        <w:t xml:space="preserve"> tak už není závislá na venkovní teplotě a došlo k vyšší účinnosti při ohřevu. Nový hydrobox typu BB umožňuje dosáhnout teploty vody v nádrži až 55 °C bez dohřívání záložním elektrickým ohřevem. Nové jednotky ERLQ-C mají vylepšení týkající se i režimu odtávání.</w:t>
      </w:r>
    </w:p>
    <w:p>
      <w:pPr>
        <w:pStyle w:val="Normlnweb"/>
        <w:rPr/>
      </w:pPr>
      <w:r>
        <w:rPr/>
        <w:t>Nového řešení se dočkalo i proudění chladiva, které se před nastříkáváním do výparníku venkovní jednotky pohybuje ve spodní části výměníku a tím její teplotu udržuje nad bodem mrazu. Až poté je chladivo přiváděno rovnoměrně do výparníku, kde odebírá energii z venkovního vzduchu a vypařuje se. Jednotka tedy snadněji a rychleji odtává, což přispívá k vyšší efektivitě provozu. Inovace přinášejí nižší provozní náklady a nedochází k problémům se zamrzáním ani v extrémních podmínkách. Altherma může být kombinována s podlahovým vytápěním, nízkoteplotními radiátory nebo jednotkami fan coil.</w:t>
      </w:r>
    </w:p>
    <w:p>
      <w:pPr>
        <w:pStyle w:val="Heading2"/>
        <w:rPr/>
      </w:pPr>
      <w:r>
        <w:rPr/>
        <w:t>SNÍŽÍ NÁKLADY</w:t>
      </w:r>
    </w:p>
    <w:p>
      <w:pPr>
        <w:pStyle w:val="Normlnweb"/>
        <w:rPr/>
      </w:pPr>
      <w:r>
        <w:rPr/>
        <w:t>Tepelné čerpadlo typu vzduch-voda s novým účinným scroll kompresorem pracujícím při teplotách až do -20 °C vyvinula též švédská společnost NIBE. Zařízení NIBE F2025 ovládá automatický dvoustupňový regulátor výkonu ventilátoru a vyrábí se ve variantách 6, 8, 10 a 14 kW. Řízení čerpadla zajišťuje integrovaný inteligentní řídicí systém.</w:t>
      </w:r>
    </w:p>
    <w:p>
      <w:pPr>
        <w:pStyle w:val="Normlnweb"/>
        <w:rPr/>
      </w:pPr>
      <w:r>
        <w:rPr/>
        <w:t xml:space="preserve">V letošním roce přichází NIBE s novou generací tepelných čerpadel země-voda, voda-voda pro vytápění rodinných domů i objektů průmyslového využití. "Instalací NIBE F1145 se sníží náklady na energie pro dům až o 80 procent, ale výrazně se sníží i produkce </w:t>
      </w:r>
      <w:hyperlink r:id="rId5">
        <w:r>
          <w:rPr>
            <w:rStyle w:val="InternetLink"/>
          </w:rPr>
          <w:t>emisí,"</w:t>
        </w:r>
      </w:hyperlink>
      <w:r>
        <w:rPr/>
        <w:t xml:space="preserve"> tvrdí firma. Zařízení na první pohled upoutá velkým barevným panelem s přehlednými symboly a ikonami. Umožňuje ovládání dvou topných křivek pro tělesa a podlahové topení. Mezi další hlavní rysy patří příprava chlazení, časovače pro řízení teploty a ohřevu teplé vody, jakož i ovládání ohřevu bazénu či záznam poruchových stavů pro usnadnění servisu. Nechybí ani příprava pro komunikaci a řízení prostřednictvím mobilního telefonu či internetu. K dispozici je i verze s vestavěným chladicím modulem pro možnost využití čerpadla pro pasivní chlazení s odběrem energie z vrtů a větší "bratr" F1245 s vestavěným zásobníkem o objemu 180 litrů.</w:t>
      </w:r>
    </w:p>
    <w:p>
      <w:pPr>
        <w:pStyle w:val="Normlnweb"/>
        <w:rPr/>
      </w:pPr>
      <w:r>
        <w:rPr/>
        <w:t xml:space="preserve">Kompaktní novinku pro letošní rok přichystal i domácí výrobce PZP. Systémová jednotka HBX300 nabízí všechny důležité komponenty pro připojení tepelného čerpadla AWX vzduch-voda, zařízení pro ohřev vody, kompletní regulaci vytápěcího systému s tepelným čerpadlem atd. Řešení usnadňuje instalaci čerpadla, šetří prostor ve vytápěném objektu, montážní čas a tím i investiční náklady. Moderní design jednotky ladí s interiérem. Samotné čerpadlo charakterizuje </w:t>
      </w:r>
      <w:hyperlink r:id="rId6">
        <w:r>
          <w:rPr>
            <w:rStyle w:val="InternetLink"/>
          </w:rPr>
          <w:t>ekologické</w:t>
        </w:r>
      </w:hyperlink>
      <w:r>
        <w:rPr/>
        <w:t xml:space="preserve"> vytápění, celoroční ohřev vody, případně i v bazénu, a účinný provoz až do venkovní teploty -25 °C. Vlastní kompresorová část je akusticky a tepelně izolována. Díky maximální výstupní teplotě 58 °C je vhodné pro radiátory ve stávajících objektech i pro podlahové a stěnové vytápění v novostavbách.</w:t>
      </w:r>
    </w:p>
    <w:p>
      <w:pPr>
        <w:pStyle w:val="Normlnweb"/>
        <w:rPr/>
      </w:pPr>
      <w:r>
        <w:rPr/>
        <w:t>Úsporné tepelné čerpadlo IVT Greenline HE země-voda dokáže ohřívat topnou vodu až na 65 °C a celoročně tak zajistí příjemnou teplotu a dostatečné množství teplé vody v zásobníku i bez použití elektrokotle. Díky vestavěné regulaci přizpůsobuje chod venkovní teplotě a provoz je tak plně automatický. Zařízení je mimo jiné vybaveno ekvitermním regulátorem REGO 1000 s kaskádním řízením dvou tepelných čerpadel, možným připojením vnitřního čidla s dálkovým ovládáním, řízením ohřevu bazénu, solárního systému a pasivního chlazení. Dalším vybavením je nerezový dvouplášťový zásobník pro ohřev vody s celkovým objemem 225 litrů, z toho 185 litry užitkové vody.</w:t>
      </w:r>
    </w:p>
    <w:p>
      <w:pPr>
        <w:pStyle w:val="Heading2"/>
        <w:rPr/>
      </w:pPr>
      <w:r>
        <w:rPr/>
        <w:t>OD RODINNÉHO DOMU PO VELKÉ PROVOZY</w:t>
      </w:r>
    </w:p>
    <w:p>
      <w:pPr>
        <w:pStyle w:val="Normlnweb"/>
        <w:rPr/>
      </w:pPr>
      <w:r>
        <w:rPr/>
        <w:t>Tepelná čerpadla Viessmann berou teplo ze země, spodní vody i vzduchu. Program zahrnuje jejich použití od rodinného domu přes větší obytné budovy a obchodní provozy až po zásobování sítí centrálního vytápění s výkony od 1,5 do 1500 kW. S vysokými výkonovými čísly až 6,0 disponuje Vitocal 300-G, který využívá teplo ze země nebo spodní vody. Nové rozsahy výkonů rozšiřují oblast použití těchto čerpadel i do budov s vyšší spotřebou tepla, jako jsou například vícegenerační rodinné domy, hotely a obchodní budovy. Jako samostatný přístroj je toto tepelné čerpadlo země-voda s topným faktorem až 4,8 k dispozici i s výkony od 21,2 do 42,8 kW. V provedení jako tepelné čerpadlo voda-voda s topným faktorem až 6,0 je maximální tepelný výkon dokonce 58,9 kW. S výstupními teplotami do 60 °C se tato čerpadla hodí pro novostavby i pro modernizaci topných zařízení.</w:t>
      </w:r>
    </w:p>
    <w:p>
      <w:pPr>
        <w:pStyle w:val="Normlnweb"/>
        <w:rPr/>
      </w:pPr>
      <w:r>
        <w:rPr/>
        <w:t>Modulární provedení čerpadla přitom umožňuje kombinace, jež splní požadované výkony. Vyšších výkonů se dosáhne propojením čerpadel na principu Master/Slave. Tepelné čerpadlo Master s regulací se nejprve provozuje samostatně. Zvyšuje-li se potřeba tepla, spustí regulace modulu Master automaticky modul Slave. Potom jsou možné výkony až 85,6 kW u systému země-voda, popřípadě až 117,8 kW systému voda-voda. Ještě vyšších výkonů až 342,8 kW při využití tepla ze země, eventuálně až 471,2 kW u spodní vody se dosahuje zapojením šesti až osmi čerpadel Vitocal 300-G do kaskády. RCD-systém přitom ve všech provedeních sestavuje bilanci ohledně odběru energie z rozvodné sítě a předávání tepla do topení a pitné vody. Tím odpadá starost s dodatečným zabudováním elektroměru a počítače množství tepla.</w:t>
      </w:r>
    </w:p>
    <w:p>
      <w:pPr>
        <w:pStyle w:val="Normlnweb"/>
        <w:rPr/>
      </w:pPr>
      <w:r>
        <w:rPr/>
        <w:t>Tepelná čerpadla Vitocal 300-G mají účinnou protihlukovou izolaci. Jejich plášť s 3D systémem potlačení vibrací kompresorů Scroll zajišťuje u nových zařízení podle velikosti výkonu akustické výkony pod 44 dB (A). Mohou se tedy instalovat blízko obytných místností. Nová regulace Vitotronic s vedením uživatele podle menu, velkým grafickým displejem a ovládacím křížem umožňuje (zatím jen od 21,2 kW) jednoduché parametrizování a obsluhu. Displej zobrazuje topnou křivku v grafické podobě, přehledně se představují i bilance příjmu energie z rozvodné sítě a odevzdání tepla do topení a pitné vody. Se systémem kontroly přes telefonní síť Vitocom je možné i dálkové ovládání a dálková kontrola tepelného čerpadla.</w:t>
      </w:r>
    </w:p>
    <w:p>
      <w:pPr>
        <w:pStyle w:val="Heading2"/>
        <w:rPr/>
      </w:pPr>
      <w:r>
        <w:rPr/>
        <w:t>SPECIÁLNÍ ZAŘÍZENÍ</w:t>
      </w:r>
    </w:p>
    <w:p>
      <w:pPr>
        <w:pStyle w:val="Normlnweb"/>
        <w:rPr/>
      </w:pPr>
      <w:r>
        <w:rPr/>
        <w:t>Tepelné čerpadlo může mít i podobu nezávislého zdroje pro výrobu teplé vody za velmi nízké náklady. Tepelné geotermální čerpadlo Aqualea je určeno pro vytápění s recirkulací pro všechny typy zásobníků teplé vody, jako jsou elektrické, solární či plynové. Zařízení lze použít pro nové i stávající systémy vytápění ke snížení spotřeby elektrické energie ohřívače vody. Princip spočívá v cirkulaci obsahu teplé vody v zásobníku na kondenzátor až do dosažení teploty nastavené uživatelem (maximálně 65 °C) v době, kdy se voda nečerpá.</w:t>
      </w:r>
    </w:p>
    <w:p>
      <w:pPr>
        <w:pStyle w:val="Normlnweb"/>
        <w:rPr/>
      </w:pPr>
      <w:r>
        <w:rPr/>
        <w:t>Venkovní systém tvoří horizontální kolektor z mědi potažené polyetylenem, který je umístěn ve výkopu dlouhém 30 metrů a širokém 40 centimetrů v hloubce od 60 do 120 cm v závislosti na podnebí. Vertikální jímání zajišťuje geotermální sonda ze stejného materiálu v 15 metrů hlubokém vrtu a 15 metrů je určeno k připojení. Interiérový modul zahrnuje koaxiální kondenzátor pro vysoké teploty, hermetický kompresor, elektrické připojení do zásuvky, recirkulační čerpadlo na zásobníku teplé vody, elektronickou regulaci a hydraulické připojení. Toto řešení je podle dodavatele úspornější než ohřev teplé užitkové vody tepelným čerpadlem určeným k vytápění.</w:t>
      </w:r>
    </w:p>
    <w:p>
      <w:pPr>
        <w:pStyle w:val="Normlnweb"/>
        <w:rPr/>
      </w:pPr>
      <w:r>
        <w:rPr/>
        <w:t>Velmi malá tepelná čerpadla jsou konstruována zvláště pro nízkoenergetické domy. Společnost Siemens vyvinula čerpadlo menších rozměrů 1200 x 355 x 712 mm a hmotnosti, jež lze pověsit na venkovní zeď. S výkonem 4,7 kW a topným faktorem až 3,2 přesto spolehlivě zásobuje dům teplem.</w:t>
      </w:r>
    </w:p>
    <w:p>
      <w:pPr>
        <w:pStyle w:val="Heading2"/>
        <w:rPr/>
      </w:pPr>
      <w:r>
        <w:rPr/>
        <w:br/>
        <w:t>TECHNICKÁ DATA TEPELNÝCH ČERPADEL</w:t>
      </w:r>
    </w:p>
    <w:p>
      <w:pPr>
        <w:pStyle w:val="Normlnweb"/>
        <w:rPr/>
      </w:pPr>
      <w:r>
        <w:rPr/>
        <w:t>&gt; NIBE F1245</w:t>
      </w:r>
    </w:p>
    <w:p>
      <w:pPr>
        <w:pStyle w:val="Normlnweb"/>
        <w:rPr/>
      </w:pPr>
      <w:r>
        <w:rPr/>
        <w:t>Příkon (0/35 °C): 2,41 kW</w:t>
      </w:r>
    </w:p>
    <w:p>
      <w:pPr>
        <w:pStyle w:val="Normlnweb"/>
        <w:rPr/>
      </w:pPr>
      <w:r>
        <w:rPr/>
        <w:t>Výkon (0/35 °C): 11,57 kW</w:t>
      </w:r>
    </w:p>
    <w:p>
      <w:pPr>
        <w:pStyle w:val="Normlnweb"/>
        <w:rPr/>
      </w:pPr>
      <w:r>
        <w:rPr/>
        <w:t>Topný faktor při 0/35 °C: 4,8 kWh</w:t>
      </w:r>
    </w:p>
    <w:p>
      <w:pPr>
        <w:pStyle w:val="Normlnweb"/>
        <w:rPr/>
      </w:pPr>
      <w:r>
        <w:rPr/>
        <w:t>Rozměry (v x š x h): 1800 x 600 x 620 mm</w:t>
      </w:r>
    </w:p>
    <w:p>
      <w:pPr>
        <w:pStyle w:val="Normlnweb"/>
        <w:rPr/>
      </w:pPr>
      <w:r>
        <w:rPr/>
        <w:t>Čistá hmotnost: 335 kg</w:t>
      </w:r>
    </w:p>
    <w:p>
      <w:pPr>
        <w:pStyle w:val="Normlnweb"/>
        <w:rPr/>
      </w:pPr>
      <w:r>
        <w:rPr/>
        <w:t>Napětí: 400 V (3-fáze+N)</w:t>
      </w:r>
    </w:p>
    <w:p>
      <w:pPr>
        <w:pStyle w:val="Normlnweb"/>
        <w:rPr/>
      </w:pPr>
      <w:r>
        <w:rPr/>
        <w:t>Integrované topné těleso: 9 (6) kW</w:t>
      </w:r>
    </w:p>
    <w:p>
      <w:pPr>
        <w:pStyle w:val="Normlnweb"/>
        <w:rPr/>
      </w:pPr>
      <w:r>
        <w:rPr/>
        <w:t>Chladivo: R407C</w:t>
      </w:r>
    </w:p>
    <w:p>
      <w:pPr>
        <w:pStyle w:val="Normlnweb"/>
        <w:rPr/>
      </w:pPr>
      <w:r>
        <w:rPr/>
        <w:t>Zdroj: NIBE</w:t>
      </w:r>
    </w:p>
    <w:p>
      <w:pPr>
        <w:pStyle w:val="Normlnweb"/>
        <w:rPr/>
      </w:pPr>
      <w:r>
        <w:rPr/>
        <w:t>&gt; Vitocal 300-G (typ WW 145)</w:t>
      </w:r>
    </w:p>
    <w:p>
      <w:pPr>
        <w:pStyle w:val="Normlnweb"/>
        <w:rPr/>
      </w:pPr>
      <w:r>
        <w:rPr/>
        <w:t>Jmenovitý tepelný výkon: 58,9 kW</w:t>
      </w:r>
    </w:p>
    <w:p>
      <w:pPr>
        <w:pStyle w:val="Normlnweb"/>
        <w:rPr/>
      </w:pPr>
      <w:r>
        <w:rPr/>
        <w:t>Chladicí výkon. 48,9 kW</w:t>
      </w:r>
    </w:p>
    <w:p>
      <w:pPr>
        <w:pStyle w:val="Normlnweb"/>
        <w:rPr/>
      </w:pPr>
      <w:r>
        <w:rPr/>
        <w:t>Elektrický příkon: 10,7 kW</w:t>
      </w:r>
    </w:p>
    <w:p>
      <w:pPr>
        <w:pStyle w:val="Normlnweb"/>
        <w:rPr/>
      </w:pPr>
      <w:r>
        <w:rPr/>
        <w:t>Výkonové číslo (COP): 5,5</w:t>
      </w:r>
    </w:p>
    <w:p>
      <w:pPr>
        <w:pStyle w:val="Normlnweb"/>
        <w:rPr/>
      </w:pPr>
      <w:r>
        <w:rPr/>
        <w:t>Rozměry (d x š x v): 1085 x 780 x 1267 mm</w:t>
      </w:r>
    </w:p>
    <w:p>
      <w:pPr>
        <w:pStyle w:val="Normlnweb"/>
        <w:rPr/>
      </w:pPr>
      <w:r>
        <w:rPr/>
        <w:t>Celková hmotnost: 345 kg</w:t>
      </w:r>
    </w:p>
    <w:p>
      <w:pPr>
        <w:pStyle w:val="Normlnweb"/>
        <w:rPr/>
      </w:pPr>
      <w:r>
        <w:rPr/>
        <w:t>Akustický výkon: 44 dB(A)</w:t>
      </w:r>
    </w:p>
    <w:p>
      <w:pPr>
        <w:pStyle w:val="Normlnweb"/>
        <w:rPr/>
      </w:pPr>
      <w:r>
        <w:rPr/>
        <w:t>Zdroj: Viessmann</w:t>
      </w:r>
    </w:p>
    <w:p>
      <w:pPr>
        <w:pStyle w:val="Normlnweb"/>
        <w:rPr/>
      </w:pPr>
      <w:r>
        <w:rPr/>
        <w:t>&gt; Aqualea</w:t>
      </w:r>
    </w:p>
    <w:p>
      <w:pPr>
        <w:pStyle w:val="Normlnweb"/>
        <w:rPr/>
      </w:pPr>
      <w:r>
        <w:rPr/>
        <w:t>Obsah zásobníku s recirkulací: od 50 do 400 l</w:t>
      </w:r>
    </w:p>
    <w:p>
      <w:pPr>
        <w:pStyle w:val="Normlnweb"/>
        <w:rPr/>
      </w:pPr>
      <w:r>
        <w:rPr/>
        <w:t>Maximální hodnota teplé vody: 65 °C</w:t>
      </w:r>
    </w:p>
    <w:p>
      <w:pPr>
        <w:pStyle w:val="Normlnweb"/>
        <w:rPr/>
      </w:pPr>
      <w:r>
        <w:rPr/>
        <w:t>Množství teplé vody k dispozici při 50 °C denně: 600 l</w:t>
      </w:r>
    </w:p>
    <w:p>
      <w:pPr>
        <w:pStyle w:val="Normlnweb"/>
        <w:rPr/>
      </w:pPr>
      <w:r>
        <w:rPr/>
        <w:t>Průměrný příkon: 400 Wh</w:t>
      </w:r>
    </w:p>
    <w:p>
      <w:pPr>
        <w:pStyle w:val="Normlnweb"/>
        <w:rPr/>
      </w:pPr>
      <w:r>
        <w:rPr/>
        <w:t>Spotřeba elektrické energie denně na 300 l: 4,8 kW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nviweb.cz/eslovnik/543" TargetMode="External"/><Relationship Id="rId4" Type="http://schemas.openxmlformats.org/officeDocument/2006/relationships/hyperlink" Target="http://www.enviweb.cz/eslovnik/1232" TargetMode="External"/><Relationship Id="rId5" Type="http://schemas.openxmlformats.org/officeDocument/2006/relationships/hyperlink" Target="http://www.enviweb.cz/eslovnik/58" TargetMode="External"/><Relationship Id="rId6" Type="http://schemas.openxmlformats.org/officeDocument/2006/relationships/hyperlink" Target="http://www.enviweb.cz/eslovnik/5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27:00Z</dcterms:created>
  <dc:creator>Industry E.U., s.r.o.</dc:creator>
  <dc:description/>
  <cp:keywords/>
  <dc:language>en-US</dc:language>
  <cp:lastModifiedBy>Industry E.U., s.r.o.</cp:lastModifiedBy>
  <dcterms:modified xsi:type="dcterms:W3CDTF">2011-06-22T05:27:00Z</dcterms:modified>
  <cp:revision>1</cp:revision>
  <dc:subject/>
  <dc:title>Tepelná čerpadla zvětšují rozsah využití</dc:title>
</cp:coreProperties>
</file>