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cs-CZ"/>
        </w:rPr>
      </w:pPr>
      <w:r>
        <w:rPr>
          <w:lang w:val="cs-C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85090</wp:posOffset>
            </wp:positionV>
            <wp:extent cx="2548255" cy="442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2050</wp:posOffset>
            </wp:positionH>
            <wp:positionV relativeFrom="paragraph">
              <wp:posOffset>635</wp:posOffset>
            </wp:positionV>
            <wp:extent cx="2025015" cy="551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571115" cy="5041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504360"/>
                          <a:chOff x="0" y="0"/>
                          <a:chExt cx="257112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112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45pt;height:39.7pt" coordorigin="0,0" coordsize="4049,794">
                <v:rect id="shape_0" stroked="f" o:allowincell="f" style="position:absolute;left:0;top:0;width:4048;height:7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caps/>
          <w:color w:val="000000"/>
          <w:sz w:val="24"/>
          <w:szCs w:val="24"/>
          <w:lang w:val="cs-CZ"/>
        </w:rPr>
      </w:pPr>
      <w:r>
        <w:rPr>
          <w:rFonts w:eastAsia="Times New Roman" w:cs="Arial"/>
          <w:b/>
          <w:caps/>
          <w:color w:val="000000"/>
          <w:sz w:val="24"/>
          <w:szCs w:val="24"/>
          <w:lang w:val="cs-CZ"/>
        </w:rPr>
        <w:t>nový tablet PC Panasonic Toughbook CF-C1 je výkonnější, výdrží déle a rychleji komunikuje</w:t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i/>
          <w:i/>
          <w:caps/>
          <w:color w:val="000000"/>
          <w:sz w:val="24"/>
          <w:szCs w:val="21"/>
          <w:lang w:val="cs-CZ"/>
        </w:rPr>
      </w:pPr>
      <w:r>
        <w:rPr>
          <w:rFonts w:eastAsia="Times New Roman" w:cs="Arial"/>
          <w:b/>
          <w:i/>
          <w:caps/>
          <w:color w:val="000000"/>
          <w:sz w:val="24"/>
          <w:szCs w:val="21"/>
          <w:lang w:val="cs-CZ"/>
        </w:rPr>
      </w:r>
    </w:p>
    <w:p>
      <w:pPr>
        <w:pStyle w:val="Normal"/>
        <w:ind w:left="0" w:hanging="0"/>
        <w:jc w:val="center"/>
        <w:rPr>
          <w:rFonts w:eastAsia="Times New Roman" w:cs="Arial"/>
          <w:i/>
          <w:i/>
          <w:color w:val="000000"/>
          <w:sz w:val="21"/>
          <w:szCs w:val="21"/>
          <w:lang w:val="cs-CZ"/>
        </w:rPr>
      </w:pPr>
      <w:r>
        <w:rPr>
          <w:rFonts w:eastAsia="Times New Roman" w:cs="Arial"/>
          <w:i/>
          <w:color w:val="000000"/>
          <w:sz w:val="21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/>
          <w:color w:val="000000"/>
          <w:szCs w:val="21"/>
          <w:lang w:val="cs-CZ"/>
        </w:rPr>
        <w:t xml:space="preserve">PRAHA, 23. června 2011: </w:t>
      </w:r>
      <w:r>
        <w:rPr>
          <w:rFonts w:eastAsia="Times New Roman" w:cs="Arial"/>
          <w:color w:val="000000"/>
          <w:szCs w:val="21"/>
          <w:lang w:val="cs-CZ"/>
        </w:rPr>
        <w:t xml:space="preserve">Společnost 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Panasonic dnes představila řadu vylepšení pro novou verzi počítače Toughbook CF-C1mk2, lehkého firemního notebooku s nadstandardní odolností. CF-C1 může být používán jak v podobě klasického notebooku, tak i tabletu. Zařízení bylo vylepšeno o vyšší výpočetní výkon, větší paměť a rychlejší bezdrátový modul. Je tak ideální pro mobilní pracovníky, jako jsou cestující obchodníci, zástupci přímého prodeje, průzkumníci trhu nebo zdravotníci pracující v terénu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Počítač Toughbook CF-C1mk2 využívá nejnovější generaci procesoru </w:t>
      </w:r>
      <w:r>
        <w:rPr>
          <w:rFonts w:cs="Arial"/>
          <w:lang w:val="cs-CZ"/>
        </w:rPr>
        <w:t>Intel</w:t>
      </w:r>
      <w:r>
        <w:rPr>
          <w:rFonts w:cs="Arial"/>
          <w:vertAlign w:val="superscript"/>
          <w:lang w:val="cs-CZ"/>
        </w:rPr>
        <w:t>®</w:t>
      </w:r>
      <w:r>
        <w:rPr>
          <w:rFonts w:cs="Arial"/>
          <w:lang w:val="cs-CZ"/>
        </w:rPr>
        <w:t xml:space="preserve"> Core i5-2520M (2.5GHz) a nabízí tak vyšší výkon. Díky grafické kartě Intel® HD 3000 podporuje nová verze mk2 rozšířené multimediální funkce. Ve standardní konfiguraci byla operační paměť rozšířena na 4 GB a byla vybavena pevným diskem o kapacitě 320 GB.  A díky technologii Quick Boot Manager byl zkrácen čas nutný ke spuštění na přibližně 15 sekund*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Nová generace počítače Toughbook CF-C1 využívá komunikační modul Ericsson F5521gw HSPA+ se správcem bezdrátových připojení, a významně tak zvyšuje rychlost stahování až na 21 Mb/s. Díky této rychlosti jsou rozšířeny možnosti přenosu dat. </w:t>
      </w:r>
      <w:r>
        <w:rPr>
          <w:rFonts w:cs="Arial"/>
          <w:lang w:val="cs-CZ"/>
        </w:rPr>
        <w:t xml:space="preserve">V podobě volby je k dispozici i webová kamera s rozlišením 1.3 megapixelů, která je vhodná pro uživatele vyžadující záznam obrazových dat nebo pro možnost účastnit se webových konferencí během pobytu mimo kancelář.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Dotykový displej u CF-C1 je dobře použitelný jak v režimu notebooku, tak i v režimu tabletu – díky trojitému tvrzenému uchycení je displej pevně fixován i během zadávání dat. Počítač CF-C1 díky sadě dvou baterií vyměnitelných za provozu dále nabízí až 12ti hodinový provoz (měřeno metodikou MobileMark</w:t>
      </w:r>
      <w:r>
        <w:rPr>
          <w:rFonts w:eastAsia="Times New Roman" w:cs="Arial"/>
          <w:bCs/>
          <w:color w:val="000000"/>
          <w:szCs w:val="21"/>
          <w:vertAlign w:val="superscript"/>
          <w:lang w:val="cs-CZ"/>
        </w:rPr>
        <w:t>TM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 2007 při 60 cd/m²). Při osazení notebooku jednou čtyřčlánkovou baterií je zařízení velmi lehké – váží pouze 1,49 kg (a pouze 1,69 kg, jsou-li nainstalovány obě baterie).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 tvarovaným ergonomickým držákem na spodní straně tabletu mohou uživatelé snadno držet zařízení jednou rukou, zatímco druhou píší či ovládají displej dotykem. Tím je CF-C1 ideální pro uživatele, kteří potřebují zaznamenávat informace v místech, kde může být náročné nebo nevhodné mít tablet při psaní položený – například v případě mobilních prodejců, tazatelů během vedení zákaznických průzkumů či sester při psaní zpráv na lůžku pacientů. 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rFonts w:eastAsia="Times New Roman" w:cs="Arial"/>
          <w:b/>
          <w:bCs/>
          <w:color w:val="000000"/>
          <w:szCs w:val="21"/>
          <w:lang w:val="cs-CZ"/>
        </w:rPr>
        <w:t>Praktický a snadno očistitelný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>Tablet/notebook Toughbook CF-C1 je vybaven vícedotykovým rezistivním displejem, který může být ovládán v rukavicích – je tedy ideální pro pracovníky ve zdravotnictví, jako jsou zdravotní sestry a lékaři, například během domácích návštěv u pacientů. Součástí počítače je také pogumovaný a dezinfikovatelný ergonomický popruh a odolná klávesnice proti polití. Navíc je  Toughbook CF-C1 testován na odolnost vůči pádu za provozu z výšky 76 cm.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„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Nová vylepšení počítače </w:t>
      </w:r>
      <w:bookmarkStart w:id="0" w:name="OLE_LINK1"/>
      <w:bookmarkStart w:id="1" w:name="OLE_LINK2"/>
      <w:r>
        <w:rPr>
          <w:rFonts w:eastAsia="Times New Roman" w:cs="Arial"/>
          <w:bCs/>
          <w:color w:val="000000"/>
          <w:szCs w:val="21"/>
          <w:lang w:val="cs-CZ"/>
        </w:rPr>
        <w:t>Toughbook CF-C1</w:t>
      </w:r>
      <w:bookmarkEnd w:id="0"/>
      <w:bookmarkEnd w:id="1"/>
      <w:r>
        <w:rPr>
          <w:rFonts w:eastAsia="Times New Roman" w:cs="Arial"/>
          <w:bCs/>
          <w:color w:val="000000"/>
          <w:szCs w:val="21"/>
          <w:lang w:val="cs-CZ"/>
        </w:rPr>
        <w:t xml:space="preserve"> činí z tohoto odolného zařízení nadstandardní nástroj pro pracovníky, kteří hodně cestují a navštěvují různá prostředí,“ říká Radka Karlová, marketingová manažerka pro CEE ze společnosti Panasonic Computer Products Europe. „Jeho elegantní vzhled osloví jak uživatele z trhů zaměřených na image, kam patří nejvýznamnější značky z oblasti módy, kosmetiky a potravinářství, tak i obchodníky a vedoucí pracovníky očekávající odolný a současně lehký konvertibilní notebook bez kompromisů v oblasti výkonu. Je vhodný pro každodenní mobilní využití při zákaznických návštěvách, kde rychlost, výdrž baterie a flexibilita při vkládání dat jsou samozřejmým požadavkem.“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Zdokonalená správa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>Součástí CF-C1 je také aplikace Dashboard navržená tak, aby bylo možné každý Toughbook snadno přizpůsobit požadavkům uživatele, včetně přívětivého rozhraní pro rychlé spouštění. Umožňuje také snadnou správu zařízení díky podpoře užitečných utilit a nástrojů, jako jsou například utility Panasonic Power Management a  Panasonic PC Viewer.</w:t>
      </w:r>
    </w:p>
    <w:p>
      <w:pPr>
        <w:pStyle w:val="Normal"/>
        <w:spacing w:lineRule="auto" w:line="360" w:before="120" w:after="12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spacing w:lineRule="auto" w:line="360" w:before="120" w:after="120"/>
        <w:ind w:left="0" w:hanging="0"/>
        <w:rPr>
          <w:rFonts w:eastAsia="Times New Roman" w:cs="Arial"/>
          <w:b/>
          <w:b/>
          <w:color w:val="000000"/>
          <w:szCs w:val="21"/>
          <w:lang w:val="cs-CZ"/>
        </w:rPr>
      </w:pPr>
      <w:r>
        <w:rPr>
          <w:rFonts w:eastAsia="Times New Roman" w:cs="Arial"/>
          <w:b/>
          <w:color w:val="000000"/>
          <w:szCs w:val="21"/>
          <w:lang w:val="cs-CZ"/>
        </w:rPr>
        <w:t>Cena a dostupnost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  <w:t xml:space="preserve">Počítač Panasonic Toughbook CF-C1mk2 bude dostupný od července 2011. Maloobchodní cena začíná na 1 899 EUR bez DPH. </w:t>
      </w:r>
      <w:r>
        <w:rPr>
          <w:rFonts w:eastAsia="Times New Roman" w:cs="Arial"/>
          <w:color w:val="000000"/>
          <w:szCs w:val="21"/>
          <w:highlight w:val="yellow"/>
          <w:lang w:val="cs-CZ"/>
        </w:rPr>
        <w:t>Při dodávkách v rámci kompletního řešení se počítá projektová cena.</w:t>
      </w:r>
    </w:p>
    <w:p>
      <w:pPr>
        <w:pStyle w:val="StandardWeb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* Platí pro tovární obraz operačního systému s uživatelsky přizpůsobeným nastavením rychlého startu u SSD modelu</w:t>
      </w:r>
    </w:p>
    <w:p>
      <w:pPr>
        <w:pStyle w:val="Normal"/>
        <w:ind w:left="0" w:hanging="0"/>
        <w:jc w:val="both"/>
        <w:rPr>
          <w:sz w:val="20"/>
          <w:szCs w:val="20"/>
          <w:u w:val="single"/>
          <w:lang w:val="cs-CZ"/>
        </w:rPr>
      </w:pPr>
      <w:r>
        <w:rPr>
          <w:b/>
          <w:bCs/>
          <w:sz w:val="20"/>
          <w:szCs w:val="20"/>
          <w:u w:val="single"/>
          <w:lang w:val="cs-CZ"/>
        </w:rPr>
        <w:t>O počítačích Toughbook</w:t>
      </w:r>
    </w:p>
    <w:p>
      <w:pPr>
        <w:pStyle w:val="Normal"/>
        <w:snapToGrid w:val="false"/>
        <w:spacing w:lineRule="exact" w:line="240"/>
        <w:ind w:left="0" w:hanging="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očítače Toughbook společnosti Panasonic jsou navrženy tak, aby měli mobilní pracovníci spolehlivý a bezpečný přístup ke svým datům a aplikacím v náročných prostředích. Jsou navrženy tak, aby odolaly situacím, kdy klasické mobilní počítače selhávají – včetně vlivů vibrací, nárazů, vody, prachu, desinfekčních prostředků, slunečního světla, nároků na dlouhou životnost baterií a na podporu ovládání jednou rukou. Tím, že konečně poskytly pracovníkům přístup k datům a aplikacím v náročných prostředích, mohly významně přispět k zefektivnění podnikových procesů a spokojenosti zákazníků. První mobilní a plně odolný počítač Toughbook uvedl Panasonic v roce 1994 a dnes má 65 procentní podíl na evropském trhu s odolnými a zodolněnými notebooky (zpráva VDC Research o prodeji v roce 2010 z března 2011). </w:t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val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val="cs-CZ"/>
        </w:rPr>
        <w:t>O společnosti Panasonic</w:t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Cs/>
          <w:color w:val="000000"/>
          <w:sz w:val="20"/>
          <w:szCs w:val="20"/>
          <w:lang w:val="cs-CZ"/>
        </w:rPr>
        <w:t xml:space="preserve">Společnost Panasonic je světovým lídrem ve vývoji a výrobě elektronických produktů pro splnění široké škály spotřebitelských, firemních i průmyslových požadavků. Sídlo společnosti je v japonské Osace a v loňském fiskálním roce končícím 31. března 2010 vykázala společnost příjmy </w:t>
      </w:r>
      <w:r>
        <w:rPr>
          <w:rFonts w:cs="Arial"/>
          <w:color w:val="000000"/>
          <w:sz w:val="20"/>
          <w:szCs w:val="20"/>
          <w:lang w:val="cs-CZ"/>
        </w:rPr>
        <w:t xml:space="preserve">67,14 miliard €. Akcie společnosti Panasonic jsou kótovány na burzách v Tokiu, Osace, Nagoi a New Yorku (NYSE: PC). </w:t>
      </w:r>
    </w:p>
    <w:p>
      <w:pPr>
        <w:pStyle w:val="Normal"/>
        <w:ind w:left="0" w:hanging="0"/>
        <w:jc w:val="both"/>
        <w:rPr/>
      </w:pPr>
      <w:r>
        <w:rPr>
          <w:rFonts w:cs="Arial"/>
          <w:color w:val="000000"/>
          <w:sz w:val="20"/>
          <w:szCs w:val="20"/>
          <w:lang w:val="cs-CZ"/>
        </w:rPr>
        <w:t xml:space="preserve">Pro více informací navštivte internetové stránky na adrese </w:t>
      </w:r>
      <w:hyperlink r:id="rId4">
        <w:r>
          <w:rPr>
            <w:rStyle w:val="InternetLink"/>
            <w:rFonts w:cs="Arial"/>
            <w:sz w:val="20"/>
            <w:szCs w:val="20"/>
            <w:lang w:val="cs-CZ"/>
          </w:rPr>
          <w:t>www.toughbook.cz</w:t>
        </w:r>
      </w:hyperlink>
      <w:r>
        <w:rPr>
          <w:rFonts w:cs="Arial"/>
          <w:color w:val="000000"/>
          <w:sz w:val="20"/>
          <w:szCs w:val="20"/>
          <w:lang w:val="cs-CZ"/>
        </w:rPr>
        <w:t xml:space="preserve">. </w:t>
      </w:r>
    </w:p>
    <w:p>
      <w:pPr>
        <w:pStyle w:val="Normal"/>
        <w:spacing w:lineRule="auto" w:line="360"/>
        <w:ind w:left="0" w:hanging="0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</w:r>
    </w:p>
    <w:p>
      <w:pPr>
        <w:pStyle w:val="Normal"/>
        <w:spacing w:before="0" w:after="120"/>
        <w:ind w:left="0" w:hanging="0"/>
        <w:rPr>
          <w:rFonts w:eastAsia="Times New Roman" w:cs="Arial"/>
          <w:color w:val="000000"/>
          <w:sz w:val="20"/>
          <w:szCs w:val="20"/>
          <w:lang w:val="cs-CZ"/>
        </w:rPr>
      </w:pPr>
      <w:r>
        <w:rPr>
          <w:rFonts w:eastAsia="Times New Roman" w:cs="Arial"/>
          <w:b/>
          <w:color w:val="000000"/>
          <w:sz w:val="20"/>
          <w:szCs w:val="20"/>
          <w:lang w:val="cs-CZ"/>
        </w:rPr>
        <w:t xml:space="preserve">Kontakt pro novináře: </w:t>
        <w:br/>
      </w:r>
      <w:r>
        <w:rPr>
          <w:rFonts w:eastAsia="Times New Roman" w:cs="Arial"/>
          <w:color w:val="000000"/>
          <w:sz w:val="20"/>
          <w:szCs w:val="20"/>
          <w:lang w:val="cs-CZ"/>
        </w:rPr>
        <w:t>Stanislav Přibyl</w:t>
        <w:br/>
        <w:t>Key Account Manager</w:t>
        <w:br/>
        <w:t>PRAM Consulting s.r.o</w:t>
        <w:br/>
      </w:r>
      <w:hyperlink r:id="rId5">
        <w:r>
          <w:rPr>
            <w:rStyle w:val="InternetLink"/>
            <w:rFonts w:eastAsia="Times New Roman" w:cs="Arial"/>
            <w:szCs w:val="20"/>
            <w:lang w:val="cs-CZ"/>
          </w:rPr>
          <w:t>stanislav.pribyl@pram.cz</w:t>
        </w:r>
      </w:hyperlink>
      <w:r>
        <w:rPr>
          <w:rFonts w:eastAsia="Times New Roman" w:cs="Arial"/>
          <w:color w:val="000000"/>
          <w:sz w:val="20"/>
          <w:szCs w:val="20"/>
          <w:lang w:val="cs-CZ"/>
        </w:rPr>
        <w:br/>
        <w:t>m: +420 736 684 268</w:t>
        <w:br/>
        <w:t>skype: stanislavpribyl</w:t>
      </w:r>
    </w:p>
    <w:p>
      <w:pPr>
        <w:pStyle w:val="Normal"/>
        <w:spacing w:lineRule="auto" w:line="360" w:before="0" w:after="120"/>
        <w:ind w:left="0" w:hanging="0"/>
        <w:rPr>
          <w:rFonts w:eastAsia="Times New Roman" w:cs="Arial"/>
          <w:b/>
          <w:b/>
          <w:color w:val="000000"/>
          <w:sz w:val="21"/>
          <w:szCs w:val="21"/>
          <w:lang w:val="cs-CZ"/>
        </w:rPr>
      </w:pPr>
      <w:r>
        <w:rPr>
          <w:rFonts w:eastAsia="Times New Roman" w:cs="Arial"/>
          <w:b/>
          <w:color w:val="000000"/>
          <w:sz w:val="21"/>
          <w:szCs w:val="21"/>
          <w:lang w:val="cs-C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</w:pPr>
    <w:rPr>
      <w:rFonts w:ascii="Arial" w:hAnsi="Arial" w:eastAsia="MS Mincho;ＭＳ 明朝" w:cs="Calibri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Standardnpsmoodstavce"/>
    <w:qFormat/>
    <w:rPr>
      <w:rFonts w:ascii="Arial" w:hAnsi="Arial" w:eastAsia="MS Mincho;ＭＳ 明朝" w:cs="Calibri"/>
      <w:lang w:val="en-US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">
    <w:name w:val=" Char"/>
    <w:basedOn w:val="Standardnpsmoodstavce"/>
    <w:qFormat/>
    <w:rPr>
      <w:rFonts w:ascii="Arial" w:hAnsi="Arial" w:eastAsia="MS Mincho;ＭＳ 明朝" w:cs="Calibri"/>
      <w:lang w:val="en-US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Wwbodytext2">
    <w:name w:val="ww-bodytext2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  <w:ind w:left="0" w:right="0" w:hanging="0"/>
    </w:pPr>
    <w:rPr>
      <w:rFonts w:ascii="Times New Roman" w:hAnsi="Times New Roman" w:eastAsia="MS Mincho;ＭＳ 明朝" w:cs="Times New Roman"/>
      <w:sz w:val="24"/>
      <w:szCs w:val="24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toughbook.cz/" TargetMode="External"/><Relationship Id="rId5" Type="http://schemas.openxmlformats.org/officeDocument/2006/relationships/hyperlink" Target="mailto:stanislav.pribyl@pram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10:00Z</dcterms:created>
  <dc:creator>Liz Fletcher</dc:creator>
  <dc:description/>
  <cp:keywords/>
  <dc:language>en-US</dc:language>
  <cp:lastModifiedBy>karlova</cp:lastModifiedBy>
  <cp:lastPrinted>2011-06-14T15:55:00Z</cp:lastPrinted>
  <dcterms:modified xsi:type="dcterms:W3CDTF">2011-06-22T12:10:00Z</dcterms:modified>
  <cp:revision>2</cp:revision>
  <dc:subject/>
  <dc:title> </dc:title>
</cp:coreProperties>
</file>