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klárna VETROPACK MORAVIA GLASS dokázala v roce 2010 prodat více skleněných obalů</w:t>
      </w:r>
    </w:p>
    <w:p>
      <w:pPr>
        <w:pStyle w:val="Normal"/>
        <w:spacing w:before="0" w:after="240"/>
        <w:rPr/>
      </w:pPr>
      <w:r>
        <w:rPr>
          <w:rStyle w:val="Fontsize2"/>
        </w:rPr>
        <w:t>Přestože ani v roce 2010 nedošlo k výraznému oživení poptávky v důsledku globální stagnace, dokázala společnost VETROPACK MORAVIA GLASS, akciová společnost, prodat více skleněných obalů a zároveň zásadně investovat do modernizace tavicí vany. Sklárna Vetropack Moravia Glass, přední domácí výrobce skleněných obalů pro nápoje a potravinářský průmysl, dosáhla v roce 2010 obratu 1,9 miliardy korun, což je o 10 % méně než v roce předešlém. Společnost ale prodala o 4,5 % více skleněných obalů, celkem přes 810 milionů kusů. Zhruba 49 % produkce vyvezla do zahraničí. „Dokázali jsme plně vytížit naše kapacity a prodat více skleněných obalů, přestože ve sklárně proběhla náročná přestavba tavicí vany na barevné sklo, která trvala tři měsíce a vyžádala si celkem 612 milionů Kč,“ uvedl Gregor Gábel, generální ředitel sklárny Vetropack Moravia Glass. Akce byla koordinovaná s ostatními závody skupiny Vetropack, takže tříměsíční výpadek zákazníci nepocítili.</w:t>
      </w:r>
      <w:r>
        <w:rPr/>
        <w:br/>
      </w:r>
    </w:p>
    <w:p>
      <w:pPr>
        <w:pStyle w:val="Normal"/>
        <w:rPr/>
      </w:pPr>
      <w:r>
        <w:rPr>
          <w:rStyle w:val="Fontsize2"/>
        </w:rPr>
        <w:t>Množství prodaných skleněných obalů se podařilo zvýšit díky zájmu ze strany výrobců piva, vína a zejména potravinářských firem. Prodeje obalového skla v segmentu vína a lihoviny činily 15 % na celkových prodejích sklárny v kusech, lahve na pivo a nealko nápoje tvořily 43 %. Obrovský nárůst zaznamenal podíl konzervového skla, kam patří vedle běžných konzervárenských výrobků i skleničky na dětskou výživu, kávu, majonézy či jogurty. Ze 35 % se vyšplhal na 42 %. K novinkám uplynulého roku patřily například sklenice a lahve na bio mlékárenské produkty společnosti Lacrum, jogurty Agro-la nebo vodu Aqua Anna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68655</wp:posOffset>
            </wp:positionV>
            <wp:extent cx="211455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28:00Z</dcterms:created>
  <dc:creator>Industry E.U., s.r.o.</dc:creator>
  <dc:description/>
  <cp:keywords/>
  <dc:language>en-US</dc:language>
  <cp:lastModifiedBy>Industry E.U., s.r.o.</cp:lastModifiedBy>
  <dcterms:modified xsi:type="dcterms:W3CDTF">2011-06-24T06:28:00Z</dcterms:modified>
  <cp:revision>1</cp:revision>
  <dc:subject/>
  <dc:title>Sklárna VETROPACK MORAVIA GLASS dokázala v roce 2010 prodat více skleněných obalů</dc:title>
</cp:coreProperties>
</file>