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Praha získala dalších pět nových souprav metra od společnosti Siemens</w:t>
      </w:r>
    </w:p>
    <w:p>
      <w:pPr>
        <w:pStyle w:val="Normal"/>
        <w:rPr/>
      </w:pPr>
      <w:r>
        <w:rPr>
          <w:rStyle w:val="Fontsize2"/>
        </w:rPr>
        <w:t xml:space="preserve">Zástupci společnosti Siemens předali Dopravnímu podniku hl. m. Prahy pět nových pětivozových souprav metra. Jde o poslední sérii z celkem 53 vlakových souprav pražského metra. Ekonomické, elegantní a komfortní vlaky v minulých letech výrazně zvýšily kvalitu přepravy cestujících na trase C, která je provozně nejstarší a zároveň nejvytíženější trasou pražského metra. Celá zakázka byla Dopravnímu podniku dodávána v průběhu první poloviny roku 2011, přičemž poslední souprava byla předána počátkem června. Vozy mají minimální životnost 30 let a Dopravnímu podniku umožňují dosáhnout významných úspor, například v oblasti spotřeby elektrické energie. Další výhodou nových vozů je nižší hmotnost vlaků, čímž se snižuje opotřebení tratě. To je důležité například pro snížení zátěže Nuselského mostu. Nižší hmotnost souprav se pozitivně projeví například také při jízdě z Nádraží Holešovice do stanice Ládví – lehčí metro si totiž snáze poradí s náročným </w:t>
      </w:r>
      <w:r>
        <w:drawing>
          <wp:anchor behindDoc="0" distT="0" distB="0" distL="0" distR="0" simplePos="0" locked="0" layoutInCell="0" allowOverlap="1" relativeHeight="2">
            <wp:simplePos x="0" y="0"/>
            <wp:positionH relativeFrom="column">
              <wp:posOffset>1828800</wp:posOffset>
            </wp:positionH>
            <wp:positionV relativeFrom="line">
              <wp:posOffset>-1012190</wp:posOffset>
            </wp:positionV>
            <wp:extent cx="2209800" cy="1304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209800" cy="1304925"/>
                    </a:xfrm>
                    <a:prstGeom prst="rect">
                      <a:avLst/>
                    </a:prstGeom>
                  </pic:spPr>
                </pic:pic>
              </a:graphicData>
            </a:graphic>
          </wp:anchor>
        </w:drawing>
      </w:r>
      <w:r>
        <w:rPr>
          <w:rStyle w:val="Fontsize2"/>
        </w:rPr>
        <w:t>stoupání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31:00Z</dcterms:created>
  <dc:creator>Industry E.U., s.r.o.</dc:creator>
  <dc:description/>
  <cp:keywords/>
  <dc:language>en-US</dc:language>
  <cp:lastModifiedBy>Industry E.U., s.r.o.</cp:lastModifiedBy>
  <dcterms:modified xsi:type="dcterms:W3CDTF">2011-06-24T06:31:00Z</dcterms:modified>
  <cp:revision>1</cp:revision>
  <dc:subject/>
  <dc:title>Praha získala dalších pět nových souprav metra od společnosti Siemens</dc:title>
</cp:coreProperties>
</file>