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Navzdory útlumu stavební výroby jičínský SanSwiss zvyšuje tržby i zaměstnanost</w:t>
      </w:r>
    </w:p>
    <w:p>
      <w:pPr>
        <w:pStyle w:val="Normal"/>
        <w:spacing w:before="0" w:after="240"/>
        <w:rPr/>
      </w:pPr>
      <w:r>
        <w:rPr>
          <w:rStyle w:val="Fontsize2"/>
        </w:rPr>
        <w:t>Přední evropský producent sanitární techniky značky RONAL, SanSwiss Jičín, v roce 2011 plánuje celkový obrat 460 milionů korun. Oproti loňským 439 milionům je to téměř 5% nárůst. Přibližně 85 % tržeb společnost realizuje ve Francii, v Německu, Belgii, Švýcarsku, Španělsku, Polsku, na Slovensku a v dalších zemích zejména západní Evropy. Mezi tuzemskými konkurenty a výrobci z Polska a Německa je SanSwiss třetím největším dodavatelem sprchových koutů u nás a ovládá asi 10 % českého trhu. Zvyšování výkonů jičínský SanSwiss plánuje i přes přetrvávající útlum stavební výroby. „Při současném úbytku velikých objektových zakázek hlavně v České republice se výhodou ukazuje naše tradiční zaměření na atypická provedení a malosériovou výrobu luxusních sprchových koutů s vysokou užitnou hodnotou,“ říká ředitel podniku Ondřej Stěhulka. SanSwiss dnes nabízí 14 základních produktových řad sprchových koutů RONAL, které plně uspokojují potřeby běžných i nejnáročnějších uživatelů. Po loňské nebývalé až 35% výrobkové obměně chce firma v roce 2011 svůj sortiment stabilizovat. Důraz při tom bude klást na drobná technická vylepšení, řešení detailů a nestandardních situací.</w:t>
      </w:r>
      <w:r>
        <w:rPr/>
        <w:br/>
      </w:r>
    </w:p>
    <w:p>
      <w:pPr>
        <w:pStyle w:val="Normal"/>
        <w:rPr/>
      </w:pPr>
      <w:r>
        <w:rPr>
          <w:rStyle w:val="Fontsize2"/>
        </w:rPr>
        <w:t>Růst výroby společnosti SanSwiss doprovází postupné navyšování zaměstnanosti. Jestliže v roce 2010 v podniku pracovalo 140 lidí, v současnosti jejich počet dosahuje 150. S předpokládaným růstem výkonů mohou omezené nábory nových zaměstnanců do výroby i na odborné úseky pokračovat. To všechno v době, kdy podle Úřadu práce v Jičíně míra nezaměstnanosti v okrese dosahuje zhruba 7 % a kdy na jedno volné pracovní místo připadá přes 16 uchazečů. „Ani v této situaci není ovšem vůbec jednoduché na místním trhu práce sehnat vysoce kvalifikované, navíc jazykově dobře vybavené techniky a další odborníky,“ zdůrazňuje ředitel závodu SanSwiss. V Jičíně podle Ondřeje Stěhulky při náborech pociťují nedostatek vhodných uchazečů například do výrobního plánování, kontroly jakosti, obchodu a dalších úseků, kde počítají s rozšiřováním svých aktivit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43100</wp:posOffset>
            </wp:positionH>
            <wp:positionV relativeFrom="line">
              <wp:posOffset>-821055</wp:posOffset>
            </wp:positionV>
            <wp:extent cx="1476375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2:00Z</dcterms:created>
  <dc:creator>Industry E.U., s.r.o.</dc:creator>
  <dc:description/>
  <cp:keywords/>
  <dc:language>en-US</dc:language>
  <cp:lastModifiedBy>Industry E.U., s.r.o.</cp:lastModifiedBy>
  <dcterms:modified xsi:type="dcterms:W3CDTF">2011-06-24T06:32:00Z</dcterms:modified>
  <cp:revision>1</cp:revision>
  <dc:subject/>
  <dc:title>Navzdory útlumu stavební výroby jičínský SanSwiss zvyšuje tržby i zaměstnanost</dc:title>
</cp:coreProperties>
</file>