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Lehčený kontejner pro farmacii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329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Firma Storopack, německý výrobce ochranných obalů (Metzingen), uvádí na trh lehčený kontejner z Neoporu. Prvním uživatelem se stala farmaceutická společnost Bayer Schering. Takzvaný thermo-shipper používá pro dodávky diagnostických výrobků, které podléhají povinnému chlazení. Balení bylo navrženo na 72 hodin pro rozsah teplot mezi 2 a 8 °C. Váží méně než 11 kg, skládá se ze šesti částí s patentovaným spojením. Samodržící korpus nepotřebuje žádnou lepenku, je stohovatelný a jeho nosnost dosahuje 400 kg. Dno boxu s vnitřním objemem 575 l odpovídá rozměrům europalety. Výška méně než 120 cm odpovídá standardům letecké přeprav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44:00Z</dcterms:created>
  <dc:creator>Industry E.U., s.r.o.</dc:creator>
  <dc:description/>
  <cp:keywords/>
  <dc:language>en-US</dc:language>
  <cp:lastModifiedBy>Industry E.U., s.r.o.</cp:lastModifiedBy>
  <dcterms:modified xsi:type="dcterms:W3CDTF">2011-06-24T06:44:00Z</dcterms:modified>
  <cp:revision>1</cp:revision>
  <dc:subject/>
  <dc:title>Lehčený kontejner pro farmacii</dc:title>
</cp:coreProperties>
</file>