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ž došlo také na použitý olej z fritovacích hrnců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oužitých olejů z domácností se lidé často zbavují tím, že je vylijí do kanalizace. Není to však dobrý nápad. Po ochlazení oleje vznikají v kanalizaci nánosy, které brání volnému průtoku vody a způsobují i velké potíže čistírnám odpadních vod.</w:t>
      </w:r>
    </w:p>
    <w:p>
      <w:pPr>
        <w:pStyle w:val="Normlnweb"/>
        <w:rPr/>
      </w:pPr>
      <w:r>
        <w:rPr/>
        <w:t xml:space="preserve">Jak potvrzuje Jitka Kramářová, mluvčí společnosti ČEVAK, tuky ucpávají kanalizační čerpadla, obalují sondy a zastavují je. &gt;&gt;Tuky se v kanalizaci také částečně rozkládají, a vznikají tak mastné kyseliny, kvůli nimž více korodují stěny potrubí.&lt;&lt; Například loni o Vánocích přiteklo na ČOV v Českých Budějovicích podle odhadů provozovatele kolem devíti tun olejů, přičemž lze se předpokládat, že cestou se v kanalizaci zachytily nejméně dvě třetiny tohoto množství,&lt;&lt; dodává mluvčí společnosti, která se na jihu Čech zabývá provozováním vodovodních a kanalizačních sítí, čištěním odpadních vod, výrobou pitné </w:t>
      </w:r>
      <w:hyperlink r:id="rId2">
        <w:r>
          <w:rPr>
            <w:rStyle w:val="InternetLink"/>
          </w:rPr>
          <w:t>vody</w:t>
        </w:r>
      </w:hyperlink>
      <w:r>
        <w:rPr/>
        <w:t>, tlakovým čištěním kanalizace apod.</w:t>
      </w:r>
    </w:p>
    <w:p>
      <w:pPr>
        <w:pStyle w:val="Heading2"/>
        <w:rPr/>
      </w:pPr>
      <w:r>
        <w:rPr/>
        <w:t>VÍCE MOŽNOSTÍ PRO SBĚR</w:t>
      </w:r>
    </w:p>
    <w:p>
      <w:pPr>
        <w:pStyle w:val="Normlnweb"/>
        <w:rPr/>
      </w:pPr>
      <w:r>
        <w:rPr/>
        <w:t>Většina sběrných dvorů sice použité jedlé oleje odebírá, ale obecně se tomuto druhu sběru příliš nedaří. Na sídlištích Vltava a Máj v Českých Budějovicích by se však tento stav měl brzy zlepšit. Společnost Eko-PF tam totiž umístila zvláštní kontejnery, do nichž mohou lidé vyhazovat použitý potravinářský olej. &gt;&gt;Pilotnímu projektu předchází osvětová kampaň, která zahrnuje letáčky do poštovních schránek, označení míst letáky a články v radničních novinách,&lt;&lt; vysvětluje Dušan Brodský, obchodní manažer společnosti Eko-PF. &gt;&gt;Celá akce je plně v režii naší firmy, obci dokonce přispíváme z výtěžku oleje.&lt;&lt;</w:t>
      </w:r>
    </w:p>
    <w:p>
      <w:pPr>
        <w:pStyle w:val="Normlnweb"/>
        <w:rPr/>
      </w:pPr>
      <w:r>
        <w:rPr/>
        <w:t>Použité kuchyňské tuky se do kontejnerů vyhazují v uzavřených obalech, nejlépe v PET lahvích, které jsou dostupné v každé domácnosti. Tuky, které společnost Eko-PF získává ze sběrných kontejnerů, předává další specializované firmě ke zpracování. Oleje se čistí a používají například jako přídavek do biopaliv. Jejich odběratel ke zpracování však musí být &gt;&gt;oprávněnou osobou&lt;&lt;, což omezuje jejich používání například v bioplynových stanicích. &gt;&gt;Kapacity pro zpracování vysbíraných olejů jsou dostatečné,&lt;&lt; konstatuje Dušan Brodský. &gt;&gt;Zatím je využíváme zhruba z jedné pětiny.&lt;&lt;</w:t>
      </w:r>
    </w:p>
    <w:p>
      <w:pPr>
        <w:pStyle w:val="Heading2"/>
        <w:rPr/>
      </w:pPr>
      <w:r>
        <w:rPr/>
        <w:t>SPOLUPRÁCE S MĚSTEM</w:t>
      </w:r>
    </w:p>
    <w:p>
      <w:pPr>
        <w:pStyle w:val="Normlnweb"/>
        <w:rPr/>
      </w:pPr>
      <w:r>
        <w:rPr/>
        <w:t>Kontejnery se vyprazdňují zhruba jednou za měsíc. Při sběru je obec původcem odpadu a společnost EKO-PF je jejím partnerem při likvidaci odpadů podle zákona o odpadech.</w:t>
      </w:r>
    </w:p>
    <w:p>
      <w:pPr>
        <w:pStyle w:val="Normlnweb"/>
        <w:rPr/>
      </w:pPr>
      <w:r>
        <w:rPr/>
        <w:t>&gt;&gt;S majetkovým odborem města jsme se domluvili na součinnosti pro kontrolu celého projektu. S obcí se také vzájemně informujeme. Obec nám sděluje, jaké případné problémy v tomto sběru ještě vidí, i to, jak jej její obyvatelé přijímají. Od nás zase obci putují informace o množství sebraných olejů, případně o přítomnosti znečištění v kontejnerech,&lt;&lt; vysvětluje Dušan Brodský.</w:t>
      </w:r>
    </w:p>
    <w:p>
      <w:pPr>
        <w:pStyle w:val="Heading2"/>
        <w:rPr/>
      </w:pPr>
      <w:r>
        <w:rPr/>
        <w:t>ODEZVA NA FACEBOOKU PROJEKTU PŘEJE</w:t>
      </w:r>
    </w:p>
    <w:p>
      <w:pPr>
        <w:pStyle w:val="Normlnweb"/>
        <w:rPr/>
      </w:pPr>
      <w:r>
        <w:rPr/>
        <w:t>Reakce obyvatel jsou zatím velmi pozitivní, aspoň podle Facebooku města České Budějovice. Monika Kolafová na něm tvrdí: &gt;&gt;Super! Teď ještě bioodpad a jsem nejspokojenější třídič.&lt;&lt; Jiný účastník, Martin Maťha, však upozorňuje: &gt;&gt;Pokud ty kontejnery nebudou u každého kontejneřiště s tříděným odpadem, tak na to zbytek lidí bude kašlat. Pochybuji, že někdo poponese olej někam daleko mimo okolí domu.&lt;&lt;</w:t>
      </w:r>
    </w:p>
    <w:p>
      <w:pPr>
        <w:pStyle w:val="Normlnweb"/>
        <w:rPr/>
      </w:pPr>
      <w:r>
        <w:rPr/>
        <w:t>Umístění osmi popelnic v Českých Budějovicích je pilotním projektem. Na konci letošního roku jej město vyhodnotí a rozhodne, zda nádob přibude. Sběry olejů již fungují například ve Vimperku nebo Prachaticích a postupně se rozšiřují i do menších obc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51:00Z</dcterms:created>
  <dc:creator>Industry E.U., s.r.o.</dc:creator>
  <dc:description/>
  <cp:keywords/>
  <dc:language>en-US</dc:language>
  <cp:lastModifiedBy>Industry E.U., s.r.o.</cp:lastModifiedBy>
  <dcterms:modified xsi:type="dcterms:W3CDTF">2011-06-24T06:52:00Z</dcterms:modified>
  <cp:revision>1</cp:revision>
  <dc:subject/>
  <dc:title>Už došlo také na použitý olej z fritovacích hrnců</dc:title>
</cp:coreProperties>
</file>