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ET lahve zelenější než vratné skleněné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line">
              <wp:posOffset>1941830</wp:posOffset>
            </wp:positionV>
            <wp:extent cx="3295650" cy="203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řekvapivé závěry přinesly studie životního cyklu nápojových PET lahví, zveřejněné loni v Německu. Výzkum trhu vod a nápojů ukázal, že přes 80 % nevratných PET lahví je ekologicky rovnocenných vratným skleněným lahvím.</w:t>
      </w:r>
    </w:p>
    <w:p>
      <w:pPr>
        <w:pStyle w:val="Normlnweb"/>
        <w:rPr/>
      </w:pPr>
      <w:r>
        <w:rPr/>
        <w:t xml:space="preserve">Studie ústavu pro </w:t>
      </w:r>
      <w:hyperlink r:id="rId3">
        <w:r>
          <w:rPr>
            <w:rStyle w:val="InternetLink"/>
          </w:rPr>
          <w:t>energetický</w:t>
        </w:r>
      </w:hyperlink>
      <w:r>
        <w:rPr/>
        <w:t xml:space="preserve"> a environmentální výzkum -</w:t>
      </w:r>
      <w:r>
        <w:rPr>
          <w:rStyle w:val="StrongEmphasis"/>
        </w:rPr>
        <w:t xml:space="preserve"> Institut für Energie und Umweltforschung (IFEU)</w:t>
      </w:r>
      <w:r>
        <w:rPr/>
        <w:t xml:space="preserve"> - v Heidelbergu, zadaná sdružením výrobců plastových obalů Industrievereinigung Kunststoffverpackungen (IK), prokázala srovnáním se studií asociace producentů vod Genossenschaft Deutscher Brunnen z roku 2008 výrazné zlepšení </w:t>
      </w:r>
      <w:hyperlink r:id="rId4">
        <w:r>
          <w:rPr>
            <w:rStyle w:val="InternetLink"/>
          </w:rPr>
          <w:t>ekologie</w:t>
        </w:r>
      </w:hyperlink>
      <w:r>
        <w:rPr/>
        <w:t xml:space="preserve"> PET lahví v mnoha kritériích.</w:t>
      </w:r>
    </w:p>
    <w:p>
      <w:pPr>
        <w:pStyle w:val="Normlnweb"/>
        <w:rPr/>
      </w:pPr>
      <w:r>
        <w:rPr/>
        <w:t xml:space="preserve">Zásluhu na tom mají </w:t>
      </w:r>
      <w:r>
        <w:rPr>
          <w:rStyle w:val="StrongEmphasis"/>
        </w:rPr>
        <w:t xml:space="preserve">technické inovace materiálu, designéři, výrobci vstřikovacích a vyfukovacích strojů, preformů a lahví, logistika a </w:t>
      </w:r>
      <w:hyperlink r:id="rId5">
        <w:r>
          <w:rPr>
            <w:rStyle w:val="InternetLink"/>
            <w:b/>
            <w:bCs/>
          </w:rPr>
          <w:t>recyklace</w:t>
        </w:r>
      </w:hyperlink>
      <w:r>
        <w:rPr>
          <w:rStyle w:val="StrongEmphasis"/>
        </w:rPr>
        <w:t xml:space="preserve"> odpadu.</w:t>
      </w:r>
      <w:r>
        <w:rPr/>
        <w:t xml:space="preserve"> Největší podíl zlepšení připadá na design a konstrukce lahve (CAD a FEM metody s 3D modelováním), nižší hmotnost, podíl </w:t>
      </w:r>
      <w:hyperlink r:id="rId6">
        <w:r>
          <w:rPr>
            <w:rStyle w:val="InternetLink"/>
          </w:rPr>
          <w:t>recyklovaného PET</w:t>
        </w:r>
      </w:hyperlink>
      <w:r>
        <w:rPr/>
        <w:t xml:space="preserve"> (rPET) a na ekonomický tlak na snižování nákladů, v nichž se cena materiálu odráží ze 70 až 75 %, výroba preformu z 10 až 15 % a výroba lahve z 10 %.</w:t>
      </w:r>
    </w:p>
    <w:p>
      <w:pPr>
        <w:pStyle w:val="Heading2"/>
        <w:rPr/>
      </w:pPr>
      <w:r>
        <w:rPr/>
        <w:t>PET lahev dříve a dnes</w:t>
      </w:r>
    </w:p>
    <w:p>
      <w:pPr>
        <w:pStyle w:val="Normlnweb"/>
        <w:rPr/>
      </w:pPr>
      <w:r>
        <w:rPr/>
        <w:t xml:space="preserve">Typickým příkladem je srovnání 1,5l nevratné PET lahve (vlastní nádoby) za roky 2008 a 2010. Před dvěma lety lahev vážila </w:t>
      </w:r>
      <w:r>
        <w:rPr>
          <w:rStyle w:val="StrongEmphasis"/>
        </w:rPr>
        <w:t>38,5 g</w:t>
      </w:r>
      <w:r>
        <w:rPr/>
        <w:t xml:space="preserve">; v roce 2010 již jen 33 g a nejlepší jen </w:t>
      </w:r>
      <w:r>
        <w:rPr>
          <w:rStyle w:val="StrongEmphasis"/>
        </w:rPr>
        <w:t>30,9 g</w:t>
      </w:r>
      <w:r>
        <w:rPr/>
        <w:t xml:space="preserve"> (česká LCA studie z roku 2009 uvádí průměr 38 g). Přepravní vzdálenost granulátu, lahví a nápoje klesla ze 482 km na průměrně 300 km a nejméně 265 km.</w:t>
      </w:r>
    </w:p>
    <w:p>
      <w:pPr>
        <w:pStyle w:val="Normlnweb"/>
        <w:rPr/>
      </w:pPr>
      <w:r>
        <w:rPr/>
        <w:t xml:space="preserve">Jestliže se v roce 2008 lahve vyráběly jen z čistého PET, dnes obsahují nejméně </w:t>
      </w:r>
      <w:r>
        <w:rPr>
          <w:rStyle w:val="StrongEmphasis"/>
        </w:rPr>
        <w:t>25 % rPET (u nás 15 % rPET).</w:t>
      </w:r>
      <w:r>
        <w:rPr/>
        <w:t xml:space="preserve"> Přispívají i </w:t>
      </w:r>
      <w:r>
        <w:rPr>
          <w:rStyle w:val="StrongEmphasis"/>
        </w:rPr>
        <w:t>vratné PET lahve</w:t>
      </w:r>
      <w:r>
        <w:rPr/>
        <w:t>, vyřazované po 15 až 20 plněních, jako nejčistší a nejhomogennější rPET pro technologii Bottle-to-Bottle (B2B), s cenou čirého rPET 1,25-1,43 USD/kg jakosti Clean Post-Consumer (Clear) Flakes k 2. 12. 2010.</w:t>
      </w:r>
    </w:p>
    <w:p>
      <w:pPr>
        <w:pStyle w:val="Heading2"/>
        <w:rPr/>
      </w:pPr>
      <w:r>
        <w:rPr/>
        <w:t>Méně fosilních surovin</w:t>
      </w:r>
    </w:p>
    <w:p>
      <w:pPr>
        <w:pStyle w:val="Normlnweb"/>
        <w:rPr/>
      </w:pPr>
      <w:r>
        <w:rPr/>
        <w:t xml:space="preserve">Vratné lahve měly na německém trhu nápojů v lahvích roku 2010 asi 15% podíl, nevratné PET lahve 68%;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71625" cy="1571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n 17 % nápojů se prodává ve skleněných lahvích. Zavedení </w:t>
      </w:r>
      <w:hyperlink r:id="rId8">
        <w:r>
          <w:rPr>
            <w:rStyle w:val="InternetLink"/>
          </w:rPr>
          <w:t>záloh 0,25 eura</w:t>
        </w:r>
      </w:hyperlink>
      <w:r>
        <w:rPr/>
        <w:t xml:space="preserve"> na plechovky, vratné PET lahve a na vybrané další PET obaly na nápoje v letech 2003, resp. 2006, sice přispělo k tomu, že asi </w:t>
      </w:r>
      <w:r>
        <w:rPr>
          <w:rStyle w:val="StrongEmphasis"/>
        </w:rPr>
        <w:t xml:space="preserve">98,5 % PET obalů se vrací </w:t>
      </w:r>
      <w:r>
        <w:rPr/>
        <w:t xml:space="preserve">a zlepšilo jejich ekologii, ale dále nezabránilo trvalému růstu podílu nevratných PET lahví ani plechovek. Od května 2010 Penny a další supermarkety vracejí </w:t>
      </w:r>
      <w:r>
        <w:rPr>
          <w:rStyle w:val="StrongEmphasis"/>
        </w:rPr>
        <w:t>nápoje v plechovkách</w:t>
      </w:r>
      <w:r>
        <w:rPr/>
        <w:t xml:space="preserve"> na regál a prodeje rostou.</w:t>
      </w:r>
    </w:p>
    <w:p>
      <w:pPr>
        <w:pStyle w:val="Normlnweb"/>
        <w:rPr/>
      </w:pPr>
      <w:r>
        <w:rPr/>
        <w:t>Studie IFEU postihla výrazné zlepšení zásadních environmentálních ukazatelů u nevratných 1,5l PET lahví od roku 2008, mj.</w:t>
      </w:r>
      <w:r>
        <w:rPr>
          <w:rStyle w:val="StrongEmphasis"/>
        </w:rPr>
        <w:t xml:space="preserve"> zlepšení vlivu na klimatické změny, snížení spotřeby fosilních surovin o 31 %, </w:t>
      </w:r>
      <w:hyperlink r:id="rId9">
        <w:r>
          <w:rPr>
            <w:rStyle w:val="InternetLink"/>
            <w:b/>
            <w:bCs/>
          </w:rPr>
          <w:t>vody</w:t>
        </w:r>
      </w:hyperlink>
      <w:r>
        <w:rPr>
          <w:rStyle w:val="StrongEmphasis"/>
        </w:rPr>
        <w:t xml:space="preserve"> o 27 % a energie o 36 %</w:t>
      </w:r>
      <w:r>
        <w:rPr/>
        <w:t xml:space="preserve">. Podíl prachových částic PM10 se snížil o 55 %, z čehož lze dovodit snížení spotřeby energie, </w:t>
      </w:r>
      <w:hyperlink r:id="rId10">
        <w:r>
          <w:rPr>
            <w:rStyle w:val="InternetLink"/>
          </w:rPr>
          <w:t>emisí</w:t>
        </w:r>
      </w:hyperlink>
      <w:r>
        <w:rPr/>
        <w:t xml:space="preserve"> CO2 a prachu z kamionové dopravy. Došlo ke zlepšení v acidifikaci a v eutrofikaci půd. Prokázala také, že při nadregionálním prodeji trendových a prémiových piv a nápojů v plechovkách jsou environmentální dopady srovnatelné s těmi u vratných lahví ze skla. Instituce Deutsche Umwelthilfe ale považuje tuto studii za</w:t>
      </w:r>
      <w:r>
        <w:rPr>
          <w:rStyle w:val="StrongEmphasis"/>
        </w:rPr>
        <w:t xml:space="preserve"> neobjektivní, zvýhodňující PET i hliník</w:t>
      </w:r>
      <w:r>
        <w:rPr/>
        <w:t>.</w:t>
      </w:r>
    </w:p>
    <w:p>
      <w:pPr>
        <w:pStyle w:val="Heading2"/>
        <w:rPr/>
      </w:pPr>
      <w:r>
        <w:rPr/>
        <w:t>Lehké PET lahve na veletrhu K 2010</w:t>
      </w:r>
    </w:p>
    <w:p>
      <w:pPr>
        <w:pStyle w:val="Normlnweb"/>
        <w:rPr/>
      </w:pPr>
      <w:r>
        <w:rPr/>
        <w:t xml:space="preserve">Zjištěné trendy podpořil listopadový mezinárodní veletrh plastů K 2010, kde KHS Corpoplast představila zatím </w:t>
      </w:r>
      <w:r>
        <w:rPr>
          <w:rStyle w:val="StrongEmphasis"/>
        </w:rPr>
        <w:t>nejlehčí 1,5l PET lahev pro nesycené vody s pouhými 17,9 g</w:t>
      </w:r>
      <w:r>
        <w:rPr/>
        <w:t xml:space="preserve">, lahev 0,5 l se 6,4 g a lahve s 50 % rPET. Krones měl na stánku lahev PET lite 0,33 l o hmotnosti jen 4,4 g a tloušťce stěny 0,1-0,06 mm. Výrobní linky Krones pro vyfukování do formy s dloužením stretch-blow molding (SBM) dokáží vyrobit až </w:t>
      </w:r>
      <w:r>
        <w:rPr>
          <w:rStyle w:val="StrongEmphasis"/>
        </w:rPr>
        <w:t>54 000 lahví za hodin</w:t>
      </w:r>
      <w:r>
        <w:rPr/>
        <w:t>u (bph, bottle per hour) 1,5 l a 72 000 bph obsahu 0,5 l; linka InnoPET Blomax Series IV od KHS Corpoplast z roku 2009 až 72 000 bph 0,2 až 2 l. Na starší lince řady III, z roku 2001 o výkonu 43 200 bph se vyráběla lahev 0,5 l hmotnosti 12 g již roku 2006.</w:t>
      </w:r>
    </w:p>
    <w:p>
      <w:pPr>
        <w:pStyle w:val="Normlnweb"/>
        <w:rPr/>
      </w:pPr>
      <w:r>
        <w:rPr/>
        <w:t xml:space="preserve">Podle společnosti Krones, výrobce vyfukovacích a plnicích strojů na PET lahve a linek na recyklaci PET, se očekává do roku 2012 roční </w:t>
      </w:r>
      <w:r>
        <w:rPr>
          <w:rStyle w:val="StrongEmphasis"/>
        </w:rPr>
        <w:t>růst spotřeby u PET lahví 3,8 %, u plechovek 4,1 % a u skleněných lahví o 1,6 %.</w:t>
      </w:r>
    </w:p>
    <w:p>
      <w:pPr>
        <w:pStyle w:val="Normlnweb"/>
        <w:rPr/>
      </w:pPr>
      <w:r>
        <w:rPr/>
        <w:t>K rostoucí oblibě PET lahví u výrobců nápojů, potravin, drogerie a doplňků výživy (hlavně v USA) přispívají téměř</w:t>
      </w:r>
      <w:r>
        <w:rPr>
          <w:rStyle w:val="StrongEmphasis"/>
        </w:rPr>
        <w:t xml:space="preserve"> nekonečné marketingové možnosti v designu, tvorbě designérských obalů, brandingu a reklamě</w:t>
      </w:r>
      <w:r>
        <w:rPr/>
        <w:t>. Protože výzkum přináší nová barviva, inkousty (mj. termochromní, fotochromní a lumuniscenční) a pigmenty, lze PET obaly neomezeně a levněji etiketovat, embosovat, probarvovat, potiskovat digitálním tiskem a vytvářet perleťová i metalická provedení.</w:t>
      </w:r>
    </w:p>
    <w:p>
      <w:pPr>
        <w:pStyle w:val="Normlnweb"/>
        <w:rPr/>
      </w:pPr>
      <w:r>
        <w:rPr/>
        <w:t xml:space="preserve">Stále více se užívá dražšího </w:t>
      </w:r>
      <w:r>
        <w:rPr>
          <w:rStyle w:val="StrongEmphasis"/>
        </w:rPr>
        <w:t>polyethylennaftalátu (PEN)</w:t>
      </w:r>
      <w:r>
        <w:rPr/>
        <w:t xml:space="preserve">, jenž je pevnější, má asi 5x lepší bariérové vlastnosti než PET a snáší vyšší tlaky sycených nápojů a vyšší teplotu, umožňující </w:t>
      </w:r>
      <w:r>
        <w:rPr>
          <w:rStyle w:val="StrongEmphasis"/>
        </w:rPr>
        <w:t xml:space="preserve">pasterizaci </w:t>
      </w:r>
      <w:hyperlink r:id="rId11">
        <w:r>
          <w:rPr>
            <w:rStyle w:val="InternetLink"/>
            <w:b/>
            <w:bCs/>
          </w:rPr>
          <w:t>piva v lahvi</w:t>
        </w:r>
      </w:hyperlink>
      <w:r>
        <w:rPr>
          <w:rStyle w:val="StrongEmphasis"/>
        </w:rPr>
        <w:t>.</w:t>
      </w:r>
    </w:p>
    <w:p>
      <w:pPr>
        <w:pStyle w:val="Heading2"/>
        <w:rPr/>
      </w:pPr>
      <w:r>
        <w:rPr/>
        <w:t>Exotická voda</w:t>
      </w:r>
    </w:p>
    <w:p>
      <w:pPr>
        <w:pStyle w:val="Normlnweb"/>
        <w:rPr/>
      </w:pPr>
      <w:r>
        <w:rPr/>
        <w:t>V</w:t>
      </w:r>
      <w:r>
        <w:rPr>
          <w:rStyle w:val="StrongEmphasis"/>
        </w:rPr>
        <w:t xml:space="preserve"> ekonomii a ekologii </w:t>
      </w:r>
      <w:hyperlink r:id="rId12">
        <w:r>
          <w:rPr>
            <w:rStyle w:val="InternetLink"/>
            <w:b/>
            <w:bCs/>
          </w:rPr>
          <w:t>nápojů v PET lahvích</w:t>
        </w:r>
      </w:hyperlink>
      <w:r>
        <w:rPr/>
        <w:t xml:space="preserve"> jsou obrovské rozdíly. V tomto smyslu může být nejexotičtější vodou chutná</w:t>
      </w:r>
      <w:r>
        <w:rPr>
          <w:rStyle w:val="StrongEmphasis"/>
        </w:rPr>
        <w:t xml:space="preserve"> voda Fiji od fidžijské společnosti Fiji Water</w:t>
      </w:r>
      <w:r>
        <w:rPr/>
        <w:t>, patřící v USA mezi 10 nejoblíbenějších. Artéská voda se plní na fidžijském ostrově Viti Levu do čtyř typů typických hranatých PET lahví od 0,33 l do 1,5 l, vyfukovaných na Fidži v plnicím závodě, poháněném dieselagregáty. Uzávěry se vozí 8700 km z Tchajwanu a etiketové fólie 2200 km z Nového Zélandu.</w:t>
      </w:r>
    </w:p>
    <w:p>
      <w:pPr>
        <w:pStyle w:val="Normlnweb"/>
        <w:rPr/>
      </w:pPr>
      <w:r>
        <w:rPr/>
        <w:t xml:space="preserve">Prémiová voda se dováží až na východní pobřeží USA, podává se v Bílém domě a prodává se např. na Floridě v řetězcích Wal-Mart a Target, v New Yorku na Manhattanu a na letištích či v letadlech. Amazon prodává po internetu 24 lahví 0,5 l za 35,99 USD. Voda ze Suvy se plaví na kontejnerové lodi do San Franciska, zpátky loď nakládá PET granulát a voda dále cestuje po USA kamiony. I přesto vychází </w:t>
      </w:r>
      <w:r>
        <w:rPr>
          <w:rStyle w:val="StrongEmphasis"/>
        </w:rPr>
        <w:t>doprava za 13 500 km do New Yorku asi na 20 US centů za litrovou lahev.</w:t>
      </w:r>
    </w:p>
    <w:p>
      <w:pPr>
        <w:pStyle w:val="Heading2"/>
        <w:rPr/>
      </w:pPr>
      <w:r>
        <w:rPr/>
        <w:t>Lahve ze střechy světa</w:t>
      </w:r>
    </w:p>
    <w:p>
      <w:pPr>
        <w:pStyle w:val="Normlnweb"/>
        <w:rPr/>
      </w:pPr>
      <w:r>
        <w:rPr/>
        <w:t xml:space="preserve">Na druhé místo se tlačí </w:t>
      </w:r>
      <w:r>
        <w:rPr>
          <w:rStyle w:val="StrongEmphasis"/>
        </w:rPr>
        <w:t xml:space="preserve">voda společnosti </w:t>
      </w:r>
      <w:hyperlink r:id="rId13">
        <w:r>
          <w:rPr>
            <w:rStyle w:val="InternetLink"/>
            <w:b/>
            <w:bCs/>
          </w:rPr>
          <w:t>Tibet</w:t>
        </w:r>
      </w:hyperlink>
      <w:r>
        <w:rPr>
          <w:rStyle w:val="StrongEmphasis"/>
        </w:rPr>
        <w:t xml:space="preserve"> Glacier Mineral Water s názvem 5100</w:t>
      </w:r>
      <w:r>
        <w:rPr/>
        <w:t>, podporovaná čínskou vládou. Číslo v názvu znamená nadmořskou výšku místa v horách Nianqing Tanggla, 120 km severně od Lhasy, kde se voda jímá. Za existenci vděčí otevření tibetské železnice z Golmudu do Lhasy v roce 2006. Stáčí se do čtyř druhů PET lahví o obsahu od 0,33 do 1,5 l, vyfukovaných v závodě na trati v Dangxiongu ve výšce 4300 m, s výrobou preformů, lahví, a plnírnou firmy Krones o kapacitě 84 000 bph. Železnicí se voda dopraví za tři dny do Pekingu a kamiony za osm dnů do Káthmándú v Nepálu.</w:t>
      </w:r>
    </w:p>
    <w:p>
      <w:pPr>
        <w:pStyle w:val="Normlnweb"/>
        <w:rPr/>
      </w:pPr>
      <w:r>
        <w:rPr/>
        <w:t xml:space="preserve">Zvláštností zdejších lahví se 40 nebo 50 % PET a hmotností 47,6 g u 1,5l lahve je </w:t>
      </w:r>
      <w:r>
        <w:rPr>
          <w:rStyle w:val="StrongEmphasis"/>
        </w:rPr>
        <w:t>silnější stěna</w:t>
      </w:r>
      <w:r>
        <w:rPr/>
        <w:t xml:space="preserve">, odolná zvýšení tlaku o 0,4 bar po dopravě na úroveň moře. V řídkém vzduchu se při vyfukování spotřebuje o 100 % více vzduchu; </w:t>
      </w:r>
      <w:r>
        <w:rPr>
          <w:rStyle w:val="StrongEmphasis"/>
        </w:rPr>
        <w:t>více energie</w:t>
      </w:r>
      <w:r>
        <w:rPr/>
        <w:t xml:space="preserve"> na roztavení PET a ohřev preformů, na pohon kompresorů, na technologické chlazení a udržení teploty provozu v místě s průměrnou roční teplotou 1,6 °C.</w:t>
      </w:r>
    </w:p>
    <w:p>
      <w:pPr>
        <w:pStyle w:val="Heading2"/>
        <w:rPr/>
      </w:pPr>
      <w:r>
        <w:rPr/>
        <w:t>Ocelové plechovky</w:t>
      </w:r>
    </w:p>
    <w:p>
      <w:pPr>
        <w:pStyle w:val="Normlnweb"/>
        <w:rPr/>
      </w:pPr>
      <w:r>
        <w:rPr/>
        <w:t xml:space="preserve">Největší konkurencí nápojových PET lahví ve světě jsou </w:t>
      </w:r>
      <w:r>
        <w:rPr>
          <w:rStyle w:val="StrongEmphasis"/>
        </w:rPr>
        <w:t>hliníkové plechovky</w:t>
      </w:r>
      <w:r>
        <w:rPr/>
        <w:t xml:space="preserve">; méně plechovky ocelové. V Německu se v roce 2009 vyrobilo 466,2 tisíc tun svitků pocínovaného (bílého) plechu, většinou na nápojové plechovky, a dosáhlo recyklace 93,6 %. Prodej se 640 mil. plechovek s nápojem roste navzdory </w:t>
      </w:r>
      <w:hyperlink r:id="rId14">
        <w:r>
          <w:rPr>
            <w:rStyle w:val="InternetLink"/>
          </w:rPr>
          <w:t xml:space="preserve">zálohování </w:t>
        </w:r>
      </w:hyperlink>
      <w:r>
        <w:rPr/>
        <w:t>0,25 eura, které je jen</w:t>
      </w:r>
      <w:r>
        <w:rPr>
          <w:rStyle w:val="StrongEmphasis"/>
        </w:rPr>
        <w:t xml:space="preserve"> o čtyři centy nižší než cena piva v nich u diskontních obchodů</w:t>
      </w:r>
      <w:r>
        <w:rPr/>
        <w:t>. Rasselstein GmbH, největší evropský výrobce, přišel s inovací; plech s tl. stěny 0,10 mm a hlubokotažný plech HF (High Formable) tl. od 0,15 mm s tažností 44 %, snižující náklady o 40 %.</w:t>
      </w:r>
    </w:p>
    <w:p>
      <w:pPr>
        <w:pStyle w:val="Normlnweb"/>
        <w:rPr/>
      </w:pPr>
      <w:r>
        <w:rPr/>
        <w:t xml:space="preserve">Při růstu světových cen hliníku a stagnaci cen oceli v Číně zde roste zájem o </w:t>
      </w:r>
      <w:r>
        <w:rPr>
          <w:rStyle w:val="StrongEmphasis"/>
        </w:rPr>
        <w:t>ocelové nápojové plechovky.</w:t>
      </w:r>
      <w:r>
        <w:rPr/>
        <w:t xml:space="preserve"> Podle čínského Baosteel, druhého největšího výrobce oceli na světě, vzrostl roční prodej dvoudílných plechovek ze 650 mil. ks na 3 mld. ks za 10 mld. CNY (3,6 mld. Kč) v roce 2009; v roce 2015 se očekává prodej až 10 mld. ks.</w:t>
      </w:r>
    </w:p>
    <w:p>
      <w:pPr>
        <w:pStyle w:val="Heading2"/>
        <w:rPr/>
      </w:pPr>
      <w:r>
        <w:rPr/>
        <w:t>Pár čísel o hliníkových plechovkách</w:t>
      </w:r>
    </w:p>
    <w:p>
      <w:pPr>
        <w:pStyle w:val="Normlnweb"/>
        <w:rPr/>
      </w:pPr>
      <w:r>
        <w:rPr/>
        <w:t xml:space="preserve">U hliníkových plechovek lze pro srovnání uvést čísla z USA od Can Manufacturers Institute pro rok 2009. </w:t>
      </w:r>
      <w:r>
        <w:rPr>
          <w:rStyle w:val="StrongEmphasis"/>
        </w:rPr>
        <w:t>Hliníkové plechovky, recyklovatelné téměř ze 100%</w:t>
      </w:r>
      <w:r>
        <w:rPr/>
        <w:t>, se vrací do recyklace u výrobců plechovek v USA z 57,4 % (55 mld. plechovek), ostatní se zpracují jinde.</w:t>
      </w:r>
      <w:r>
        <w:rPr>
          <w:rStyle w:val="StrongEmphasis"/>
        </w:rPr>
        <w:t xml:space="preserve"> Recyklovaný hliník (rAl) šetří 95 % energie a 95 % emisí skleníkových plynů </w:t>
      </w:r>
      <w:r>
        <w:rPr/>
        <w:t>(v USA připadá na plechovku 13 g emisí CO2, z toho 19 % ve výrobě plechovky a zbytek ve výrobě primárního hliníku a plechu z hliníkové slitiny). Plechovka jde zpět na regál za 60 dnů.</w:t>
      </w:r>
    </w:p>
    <w:p>
      <w:pPr>
        <w:pStyle w:val="Normlnweb"/>
        <w:rPr/>
      </w:pPr>
      <w:r>
        <w:rPr/>
        <w:t xml:space="preserve">Hliníkové plechovky obsahu 0,355 l se vyrábí s hmotností 13,2 g včetně víčka (v Česku plechovky 0,33 l se 13 g, kde podíl rAl není znám) se středním obsahem 68 % rAl, výkonem až 14 400 bph. K této hmotnosti se došlo mj. inovací plechovky menším průměrem víčka, která ušetřila 1,1 g/ks. Na pohled malá úspora znamená v USA, s roční produkcí přes 104 mld. nápojových plechovek, z nichž je 32 % z plechu bez recyklátu, </w:t>
      </w:r>
      <w:r>
        <w:rPr>
          <w:rStyle w:val="StrongEmphasis"/>
        </w:rPr>
        <w:t>úsporu asi 37 tisíc tun primárního hliníku!</w:t>
      </w:r>
    </w:p>
    <w:p>
      <w:pPr>
        <w:pStyle w:val="Normlnweb"/>
        <w:rPr/>
      </w:pPr>
      <w:r>
        <w:rPr/>
        <w:t xml:space="preserve">Hitem amerického trhu jsou </w:t>
      </w:r>
      <w:r>
        <w:rPr>
          <w:rStyle w:val="StrongEmphasis"/>
        </w:rPr>
        <w:t xml:space="preserve">lehké, tenké a 100% recyklovatelné hliníkové lahve obsahu od 0,35 l </w:t>
      </w:r>
      <w:r>
        <w:rPr/>
        <w:t>různého designu pro nápoje včetně prémiových piv Budweiser, Heineken aj. Jsou vyráběny firmou Exal Corp. špičkovou technologií Coil-to-Can (C2C), sbírají ocenění obalů roku a i přes vyšší cenu vytlačují skleněné lahve.</w:t>
      </w:r>
    </w:p>
    <w:p>
      <w:pPr>
        <w:pStyle w:val="Normlnweb"/>
        <w:rPr/>
      </w:pPr>
      <w:r>
        <w:rPr/>
        <w:t xml:space="preserve">Zajímavostí jsou </w:t>
      </w:r>
      <w:r>
        <w:rPr>
          <w:rStyle w:val="StrongEmphasis"/>
        </w:rPr>
        <w:t xml:space="preserve">drahé lehké 0,73l lahve z nerezavějící oceli 304 </w:t>
      </w:r>
      <w:r>
        <w:rPr/>
        <w:t>typu 18-8 firmy H2Om, s neomezenou životností, s různými uzávěry, s úzkým i širokým hrdlem pro vkládání ledu, vratné i nevratné a 100% recyklovatelné, bez vlivu na jakost nápoje.</w:t>
      </w:r>
    </w:p>
    <w:p>
      <w:pPr>
        <w:pStyle w:val="Heading2"/>
        <w:rPr/>
      </w:pPr>
      <w:r>
        <w:rPr/>
        <w:t>Domácí studie nezohledňují inovace</w:t>
      </w:r>
    </w:p>
    <w:p>
      <w:pPr>
        <w:pStyle w:val="Normlnweb"/>
        <w:rPr/>
      </w:pPr>
      <w:r>
        <w:rPr/>
        <w:t>Z</w:t>
      </w:r>
      <w:r>
        <w:rPr>
          <w:rStyle w:val="StrongEmphasis"/>
        </w:rPr>
        <w:t xml:space="preserve"> domácích LCA studií</w:t>
      </w:r>
      <w:r>
        <w:rPr/>
        <w:t>, které slouží jako doporučení pro orgány ochrany životního prostředí, vychází PET lahve a hliníkové plechovky velmi negativně. Studie</w:t>
      </w:r>
      <w:r>
        <w:rPr>
          <w:rStyle w:val="StrongEmphasis"/>
        </w:rPr>
        <w:t xml:space="preserve"> neuvažují technický vývoj oboru a konstrukční inovace posledních let ve světě</w:t>
      </w:r>
      <w:r>
        <w:rPr/>
        <w:t xml:space="preserve"> - nižší hmotnost a rostoucí podíl rPET nebo rAl v obalu, byť uvádí jako cíl vyšší stupeň materiálového využití na 90 % bez termínu dosažení.</w:t>
      </w:r>
    </w:p>
    <w:p>
      <w:pPr>
        <w:pStyle w:val="Normlnweb"/>
        <w:rPr/>
      </w:pPr>
      <w:r>
        <w:rPr/>
        <w:t xml:space="preserve">Průmysl se mění; výrobci strojů i lahví mají programy udržitelnosti a nové generace jejich strojů přichází s </w:t>
      </w:r>
      <w:r>
        <w:rPr>
          <w:rStyle w:val="StrongEmphasis"/>
        </w:rPr>
        <w:t>nižší spotřebou energie, vody a vzduchu a lepším vztahem k životnímu prostředí</w:t>
      </w:r>
      <w:r>
        <w:rPr/>
        <w:t>. Ve studii IFEU uvádí, že snížení hmotnosti PET 1,5l lahve z 38,5 g o 14 či 20 % a zvýšení podílu rPET na 25, resp. 35 %, efekty výrazně změnilo, a to nehovoří o lahvích s podílem rPET 50 % vážících 17,9 g nebo o lahvích se 100 % rPET.</w:t>
      </w:r>
    </w:p>
    <w:p>
      <w:pPr>
        <w:pStyle w:val="Normlnweb"/>
        <w:rPr/>
      </w:pPr>
      <w:r>
        <w:rPr/>
        <w:t xml:space="preserve">V roce 2008 půllitrová Niagara Bottling PET Eco-Friendly Bottle, s 9,17 g a lehčí o 27 %, ušetřila společnosti až 20,8 tis. t PET a 44,5 tis. t emisí CO2. Americká voda H2Om Water (Om je posvátná slabika mantry Óm, zvolená pro představu jedinečnosti!) je od roku 2006 plněna do lahví z granulátu s </w:t>
      </w:r>
      <w:r>
        <w:rPr>
          <w:rStyle w:val="StrongEmphasis"/>
        </w:rPr>
        <w:t xml:space="preserve">50 až 100 % rPET. </w:t>
      </w:r>
      <w:r>
        <w:rPr/>
        <w:t>Granulát se vyrábí v Kostarice a dováží se lodí do výrobny v Los Angeles.</w:t>
      </w:r>
    </w:p>
    <w:p>
      <w:pPr>
        <w:pStyle w:val="Normlnweb"/>
        <w:rPr/>
      </w:pPr>
      <w:r>
        <w:rPr/>
        <w:t>Firma Enso Bottles začíná dodávat lahve z PET s přísadou 1 % hm. EcoPure na bázi polylaktidů (PLA) z kukuřice, která působí jejich biodegradabilitu na zajímavém principu. I lahve ze 100% PLA mají budoucnost.</w:t>
      </w:r>
    </w:p>
    <w:p>
      <w:pPr>
        <w:pStyle w:val="Heading2"/>
        <w:rPr/>
      </w:pPr>
      <w:r>
        <w:rPr/>
        <w:t>Na závěr</w:t>
      </w:r>
    </w:p>
    <w:p>
      <w:pPr>
        <w:pStyle w:val="Normlnweb"/>
        <w:rPr/>
      </w:pPr>
      <w:r>
        <w:rPr/>
        <w:t>Příklady ukazují, že v krátké době se budou u plastových nápojových lahví, (nejen z PET, nejrecyklovanějšího plastu) realizovat významné</w:t>
      </w:r>
      <w:r>
        <w:rPr>
          <w:rStyle w:val="StrongEmphasis"/>
        </w:rPr>
        <w:t xml:space="preserve"> technické inovace s ekonomickými i ekologickými efekty</w:t>
      </w:r>
      <w:r>
        <w:rPr/>
        <w:t xml:space="preserve">, pro které doporučované vratné skleněné lahve nemají potenciál. Platí--li přímá úměra ve vztahu mezi snížením materiálových dopadů (hmotnost, obsah recyklovaného PET a efektivní udržitelná technologie) a snížením environmentálních dopadů, pak zanedlouho i v Česku budou </w:t>
      </w:r>
      <w:r>
        <w:rPr>
          <w:rStyle w:val="StrongEmphasis"/>
        </w:rPr>
        <w:t xml:space="preserve">nevratné PET lahve "zelenější" než </w:t>
      </w:r>
      <w:hyperlink r:id="rId15">
        <w:r>
          <w:rPr>
            <w:rStyle w:val="InternetLink"/>
            <w:b/>
            <w:bCs/>
          </w:rPr>
          <w:t>vratné skleněné lahve.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viweb.cz/eslovnik/543" TargetMode="External"/><Relationship Id="rId4" Type="http://schemas.openxmlformats.org/officeDocument/2006/relationships/hyperlink" Target="http://www.enviweb.cz/eslovnik/50" TargetMode="External"/><Relationship Id="rId5" Type="http://schemas.openxmlformats.org/officeDocument/2006/relationships/hyperlink" Target="http://www.enviweb.cz/eslovnik/193" TargetMode="External"/><Relationship Id="rId6" Type="http://schemas.openxmlformats.org/officeDocument/2006/relationships/hyperlink" Target="http://www.enviweb.cz/clanek/archiv/86554/recyklacni-petmanie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enviweb.cz/rss/archiv/24644/o-zavedeni-zalohovanych-pet-lahvi-rozhodne-verejnost" TargetMode="External"/><Relationship Id="rId9" Type="http://schemas.openxmlformats.org/officeDocument/2006/relationships/hyperlink" Target="http://www.enviweb.cz/eslovnik/1232" TargetMode="External"/><Relationship Id="rId10" Type="http://schemas.openxmlformats.org/officeDocument/2006/relationships/hyperlink" Target="http://www.enviweb.cz/eslovnik/58" TargetMode="External"/><Relationship Id="rId11" Type="http://schemas.openxmlformats.org/officeDocument/2006/relationships/hyperlink" Target="http://www.enviweb.cz/rss/archiv/45884/tocene-v-hospode-vychazi-z-mody" TargetMode="External"/><Relationship Id="rId12" Type="http://schemas.openxmlformats.org/officeDocument/2006/relationships/hyperlink" Target="http://www.enviweb.cz/rss/archiv/33766/nahradi-pet-lahve-na-pivo-sklenene-obaly" TargetMode="External"/><Relationship Id="rId13" Type="http://schemas.openxmlformats.org/officeDocument/2006/relationships/hyperlink" Target="http://www.enviweb.cz/eslovnik/1176" TargetMode="External"/><Relationship Id="rId14" Type="http://schemas.openxmlformats.org/officeDocument/2006/relationships/hyperlink" Target="http://www.enviweb.cz/rss/archiv/23836/zalohovane-pet-lahve-nebudou-vyhodnejsi-je-recyklace" TargetMode="External"/><Relationship Id="rId15" Type="http://schemas.openxmlformats.org/officeDocument/2006/relationships/hyperlink" Target="http://www.enviweb.cz/rss/archiv/40539/pet-lahve-vitezi-vlada-odpusti-malym-obchodum-sklo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49:00Z</dcterms:created>
  <dc:creator>Industry E.U., s.r.o.</dc:creator>
  <dc:description/>
  <cp:keywords/>
  <dc:language>en-US</dc:language>
  <cp:lastModifiedBy>Industry E.U., s.r.o.</cp:lastModifiedBy>
  <dcterms:modified xsi:type="dcterms:W3CDTF">2011-06-24T06:49:00Z</dcterms:modified>
  <cp:revision>1</cp:revision>
  <dc:subject/>
  <dc:title>PET lahve zelenější než vratné skleněné</dc:title>
</cp:coreProperties>
</file>