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Škoda má údajně hotovou třetí generaci Octavie</w:t>
      </w:r>
    </w:p>
    <w:p>
      <w:pPr>
        <w:pStyle w:val="Perex"/>
        <w:rPr/>
      </w:pPr>
      <w:r>
        <w:rPr/>
        <w:t xml:space="preserve">Mladoboleslavská automobilka má údajně hotovou třetí generaci Octavie. Tvrdí to týdeník Ekonom s odvoláním na dodavatele. Automobilka údajně skončila výběrová řízení na všechny hlavní díly. Nová Octavia by se měla představit v roce 2013. 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 w:tgtFrame="_blank">
        <w:r>
          <w:rPr>
            <w:rStyle w:val="InternetLink"/>
          </w:rPr>
          <w:t>Zvětšit obrázek</w:t>
        </w:r>
      </w:hyperlink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Škoda VisionD (studie), podle neoficiálních informací by nová Octavia mohla mít podobný vzhled. </w:t>
      </w:r>
    </w:p>
    <w:p>
      <w:pPr>
        <w:pStyle w:val="Normlnweb"/>
        <w:rPr/>
      </w:pPr>
      <w:hyperlink r:id="rId5">
        <w:r>
          <w:rPr>
            <w:rStyle w:val="InternetLink"/>
          </w:rPr>
          <w:t>Škoda Auto</w:t>
        </w:r>
      </w:hyperlink>
      <w:r>
        <w:rPr/>
        <w:t xml:space="preserve"> v září představí malý vůz, jehož název ale zatím automobilka nezveřejnila. Automobil bude technicky stejný jako podobně velké modely od VW a Seatu. V roce 2012 se na trh dostane nový model s pracovním názvem A-entry, který svou velikostí "zapadne" mezi fabii a octavii.</w:t>
      </w:r>
    </w:p>
    <w:p>
      <w:pPr>
        <w:pStyle w:val="Normlnweb"/>
        <w:rPr/>
      </w:pPr>
      <w:r>
        <w:rPr/>
        <w:t>Třetí generace Octavie by se měla začít prodávat v roce 2013. Už nyní je ale model podle neoficiálních zpráv hotový; automobilka nyní začne se zátěžovými testy. Škodovka už údajně skončila všechna výběrová řízení na dodavatele hlavních díl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3090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3090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Octavia Tour - nyní už se nevyrábí, vycházela z první generace novodobé Octavie.</w:t>
      </w:r>
    </w:p>
    <w:p>
      <w:pPr>
        <w:pStyle w:val="Acmauthor"/>
        <w:rPr/>
      </w:pPr>
      <w:r>
        <w:rPr/>
        <w:t xml:space="preserve">FOTO: maž, </w:t>
      </w:r>
      <w:hyperlink r:id="rId9">
        <w:r>
          <w:rPr>
            <w:rStyle w:val="InternetLink"/>
          </w:rPr>
          <w:t>Novinky</w:t>
        </w:r>
      </w:hyperlink>
    </w:p>
    <w:p>
      <w:pPr>
        <w:pStyle w:val="Normlnweb"/>
        <w:rPr/>
      </w:pPr>
      <w:r>
        <w:rPr/>
        <w:t>Škoda Auto v polovině dubna zahájila stavbu nové haly na výrobu Škody Octavia. Dokončí ji v polovině roku 2012, a zvýší tím výrobní kapacitu octavií o polovinu. Vedle octavií a fabií bude poté z výrobních linek v Mladé Boleslavi sjíždět i třetí model Škody.</w:t>
      </w:r>
    </w:p>
    <w:p>
      <w:pPr>
        <w:pStyle w:val="Normlnweb"/>
        <w:rPr/>
      </w:pPr>
      <w:r>
        <w:rPr/>
        <w:t>Výrobní kapacita octavií se po dokončení nové haly zvýší z 800 na 1200 aut denně. Kapacita fabií zůstane na současných 1200 vozech denně. Navíc bude Škoda ve městě vyrábět nový vůz. Nyní Škoda vyrábí ještě modely Roomester ve Vrchlabí a Superb a Yeti v Kvasiná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5" name="singlePic_23545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3545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koda Octavia Tour druhé generace vypadá stejně jako Octavia (A5) před faceliftem.</w:t>
      </w:r>
    </w:p>
    <w:p>
      <w:pPr>
        <w:pStyle w:val="Acmauthor"/>
        <w:rPr/>
      </w:pPr>
      <w:r>
        <w:rPr/>
        <w:t>FOTO: Škoda Au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inky.cz/auto/237073-skoda-ma-udajne-hotovou-treti-generaci-octavie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tema.novinky.cz/skoda-auto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media.novinky.cz/090/230903-original1-sbhy0.jpg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novinky.cz/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media.novinky.cz/545/235451-original1-ia2rw.jpg" TargetMode="External"/><Relationship Id="rId12" Type="http://schemas.openxmlformats.org/officeDocument/2006/relationships/image" Target="media/image2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10:00Z</dcterms:created>
  <dc:creator>Industry E.U., s.r.o.</dc:creator>
  <dc:description/>
  <cp:keywords/>
  <dc:language>en-US</dc:language>
  <cp:lastModifiedBy>Industry E.U., s.r.o.</cp:lastModifiedBy>
  <dcterms:modified xsi:type="dcterms:W3CDTF">2011-06-27T06:10:00Z</dcterms:modified>
  <cp:revision>1</cp:revision>
  <dc:subject/>
  <dc:title>Škoda má údajně hotovou třetí generaci Octavie</dc:title>
</cp:coreProperties>
</file>