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Výkovky pro jadernou energetiku</w:t>
      </w:r>
      <w:r>
        <w:rPr/>
        <w:br/>
        <w:br/>
        <w:t xml:space="preserve">  Rozborem současných zásob paliv a řešení problémů spojených s budoucí spotřebou energie vychází nejlépe systémy založené především na jaderné energetice. Štěpením 1 gramu U235 se uvolní 8,2 x 1010 J, (tj. 0,96 MW). Tato hodnota odpovídá teplu, které vzniká spálením 2,7 t uhlí. Energie uvolněná z 1 g U235 je téměř 3 x 106 větší než u nejvýkonnějších chemických reakcí. </w:t>
      </w:r>
    </w:p>
    <w:p>
      <w:pPr>
        <w:pStyle w:val="Normal"/>
        <w:rPr/>
      </w:pPr>
      <w:r>
        <w:rPr/>
        <w:t>více v TT č.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312420</wp:posOffset>
            </wp:positionV>
            <wp:extent cx="116205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16:00Z</dcterms:created>
  <dc:creator>Industry E.U., s.r.o.</dc:creator>
  <dc:description/>
  <cp:keywords/>
  <dc:language>en-US</dc:language>
  <cp:lastModifiedBy>Industry E.U., s.r.o.</cp:lastModifiedBy>
  <dcterms:modified xsi:type="dcterms:W3CDTF">2011-06-27T06:16:00Z</dcterms:modified>
  <cp:revision>1</cp:revision>
  <dc:subject/>
  <dc:title>Výkovky pro jadernou energetiku</dc:title>
</cp:coreProperties>
</file>