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Siemens uvádí na trh mimořádně kompaktní průmyslová PC Nano s novými procesory Intel Atom</w:t>
      </w:r>
    </w:p>
    <w:p>
      <w:pPr>
        <w:pStyle w:val="Normal"/>
        <w:spacing w:before="0" w:after="240"/>
        <w:rPr/>
      </w:pPr>
      <w:r>
        <w:rPr>
          <w:rStyle w:val="Fontsize2"/>
        </w:rPr>
        <w:t xml:space="preserve">Společnost Siemens rozšiřuje svojí nabídku embedded průmyslových počítačů o novou řadu mimořádně kompaktních a energeticky nenáročných PC s typovým označením Nano. Prvními produkty nové řady jsou dva základní přístroje v několika variantách – kompaktní počítač Nanobox PC s různými možnostmi montáže a panelový počítač Nanopanel PC se zabudovaným dotykovým displejem s úhlopříčkou velikosti 7" nebo větší. Jádrem přístrojů Simatic IPC227D Nanobox PC a Simatic HMI IPC277D Nanopanel PC jsou procesory Intel Atom nejnovější generace. Jednotka Simatic IPC227D Nanobox PC v letošním roce získala za svůj moderní design prestižní ocenění iF Product Design Award.  Průmyslová PC řady Nano jsou určena k nepřetržitému provozu bez nutnosti údržby, a to i v prostředích vyznačujících se vysokými teplotami a přítomností vibrací, rázů a elektromagnetického rušení. Jsou vhodná pro jednoduché řídicí, vizualizační a komunikační úlohy. </w:t>
      </w:r>
    </w:p>
    <w:p>
      <w:pPr>
        <w:pStyle w:val="Normlnweb"/>
        <w:rPr/>
      </w:pPr>
      <w:r>
        <w:rPr>
          <w:rStyle w:val="Fontsize2"/>
        </w:rPr>
        <w:t xml:space="preserve">Přístroje lze použít také jako záznamníky dat v oborech stavby strojů, řízení dopravy, automatizace technických zařízení budov, přenosu energie atd. Jednotky jsou dodávány zkompletované v soupravách obsahujících počítače i předinstalovaný software, takže je lze okamžitě uvést do provozu. </w:t>
      </w:r>
      <w:r>
        <w:rPr/>
        <w:br/>
        <w:br/>
      </w:r>
      <w:r>
        <w:rPr>
          <w:rStyle w:val="Fontsize2"/>
        </w:rPr>
        <w:t xml:space="preserve">Základem nových vestavných průmyslových PC Simatic IPC227D Nanobox PC a Simatic HMI IPC277D Nanopanel PC jsou procesory Intel Atom řady E6xx optimalizované z hlediska spotřeby energie. Procesory Atom nabízejí rychlé zpracování a přenosy dat při malém ztrátovém teple a malém příkonu, počínaje pouhými cca 8 W. Přístroje se vyznačují velkou odolností vůči vibracím a rázům a mají vestavěný napájecí zdroj v průmyslovém provedení s napětím 24 V. Jednotky určené k provozu bez údržby (např. ve strojírenství, na lodích, v systémech pro automatizaci budov nebo pro řízení dopravy) nemají větráky a lze je provozovat při teplotě okolního prostředí až 50 °C. Jako odolné velkokapacitní paměti lze použít karty Compact-Flash s kapacitou až 8 GB nebo polovodičový paměťový disk typu SSD s kapacitou 50 GB. Na přání zákazníka je možné dodat Nanobox PC s pevným diskem o kapacitě 250 GB. V případě zájmu lze do přístrojů vestavět také trvalou paměť s kapacitou až 512 kB k využití zejména v konfiguraci bez záložních baterií. Při výpadku napájení lze v rámci časové rezervy zaznamenat až 128 kB dat, např. za účelem zálohování důležitých údajů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-719455</wp:posOffset>
            </wp:positionV>
            <wp:extent cx="2114550" cy="1543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ize2"/>
        </w:rPr>
        <w:t>ze stroj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6:17:00Z</dcterms:created>
  <dc:creator>Industry E.U., s.r.o.</dc:creator>
  <dc:description/>
  <cp:keywords/>
  <dc:language>en-US</dc:language>
  <cp:lastModifiedBy>Industry E.U., s.r.o.</cp:lastModifiedBy>
  <dcterms:modified xsi:type="dcterms:W3CDTF">2011-06-27T06:18:00Z</dcterms:modified>
  <cp:revision>1</cp:revision>
  <dc:subject/>
  <dc:title>Siemens uvádí na trh mimořádně kompaktní průmyslová PC Nano s novými procesory Intel Atom</dc:title>
</cp:coreProperties>
</file>