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oláry a skládky: Podobné účty?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111442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Česká republika se rychle stala velmocí ve výrobě elektřiny ze solárních zdrojů. S jejich budoucí likvidací jsou však spojena určitá rizika - environmentální i finanční. Toto varování zaznělo i na nedávné konferenci Zpětný odběr 2011.</w:t>
      </w:r>
    </w:p>
    <w:p>
      <w:pPr>
        <w:pStyle w:val="Normlnweb"/>
        <w:rPr/>
      </w:pPr>
      <w:r>
        <w:rPr/>
        <w:t>Na našem území je v současnosti v provozu na osm milionů solárních panelů, přičemž solární parky zabírají plochu 36 kilometrů čtverečních. Deklarovaná životnost solárních panelů, které se nyní vyrábějí a dodávají na trh, se pohybuje kolem dvaceti let. Zdálo by se, že je to ještě dostatečně vzdálená doba, a není třeba se jí proto dnes zabývat.</w:t>
      </w:r>
    </w:p>
    <w:p>
      <w:pPr>
        <w:pStyle w:val="Heading2"/>
        <w:rPr/>
      </w:pPr>
      <w:r>
        <w:rPr/>
        <w:t>KDO ODSTRANÍ DOŽIVŠÍ FOTOVOLTAICKÉ ELEKTRÁRNY?</w:t>
      </w:r>
    </w:p>
    <w:p>
      <w:pPr>
        <w:pStyle w:val="Normlnweb"/>
        <w:rPr/>
      </w:pPr>
      <w:r>
        <w:rPr/>
        <w:t>Na určitá rizika, která provozování fotovoltaických elektráren (FVE) provázejí, upozornil na konferenci Zpětný odběr 2011 MVDr. Ctirad Mikeš, starosta města Mělníka. Už třetí ročník této mezinárodní konference se uskutečnil 3. května v Prauze a starosta Mikeš na ní vznesl naléhavou otázku: &gt;&gt;Co bude se solárními parky za dvacet let? Není to problém technologický, nýbrž finanční a generační.&lt;&lt;</w:t>
      </w:r>
    </w:p>
    <w:p>
      <w:pPr>
        <w:pStyle w:val="Normlnweb"/>
        <w:rPr/>
      </w:pPr>
      <w:r>
        <w:rPr/>
        <w:t>&gt;&gt;Pokud je provozovatelem společnost s ručením omezeným - a ta zanikne před ukončením životnosti parku, kdo pak zlikviduje solární panely, sítě a další konstrukce? Město Mělník už nyní vynakládá zhruba jeden milion korun ročně jen na odstraňování nežádoucích staveb. Náklady na odstranění fotovoltaických elektráren však půjdou do desítek milionů,&lt;&lt; uvedl starosta.</w:t>
      </w:r>
    </w:p>
    <w:p>
      <w:pPr>
        <w:pStyle w:val="Heading2"/>
        <w:rPr/>
      </w:pPr>
      <w:r>
        <w:rPr/>
        <w:t>ŘEŠENÍM BY SE MOHLY STÁT REZERVNÍ FONDY</w:t>
      </w:r>
    </w:p>
    <w:p>
      <w:pPr>
        <w:pStyle w:val="Normlnweb"/>
        <w:rPr/>
      </w:pPr>
      <w:r>
        <w:rPr/>
        <w:t>Řešením by podle starosty Mělníka i dalších odborníků bylo zřízení rezervních fondů, fungujících podobně jako rekultivační účty u skládek komunálního odpadu.</w:t>
      </w:r>
    </w:p>
    <w:p>
      <w:pPr>
        <w:pStyle w:val="Normlnweb"/>
        <w:rPr/>
      </w:pPr>
      <w:r>
        <w:rPr/>
        <w:t>Provozovatelé fotovolatických elektráren by do nich odváděli určitou částku například z každé vyrobené MWh. Získané prostředky by se pak použily na likvidaci FVE včetně stavby a doprovodných sítí.</w:t>
      </w:r>
    </w:p>
    <w:p>
      <w:pPr>
        <w:pStyle w:val="Normlnweb"/>
        <w:rPr/>
      </w:pPr>
      <w:r>
        <w:rPr/>
        <w:t>&gt;&gt;Byla by to určitá garance jak pro povinné osoby, tak pro obce. Nezapomínejme, že jde také o generační problém. Případní dědicové dnes pronajatých pozemků mohou řízením osudu dostat solární elektrárnu, s níž si nebudou vědět rady. Rezervní fondy by pomohly takové situace řešit. Jejich zřizování, ochrana a provoz jsou dobře propracovány, nemá cenu vymýšlet něco jiného,&lt;&lt; vysvětluje MVDr. Ctirad Mikeš.</w:t>
      </w:r>
    </w:p>
    <w:p>
      <w:pPr>
        <w:pStyle w:val="Heading2"/>
        <w:rPr/>
      </w:pPr>
      <w:r>
        <w:rPr/>
        <w:t>PARALELA S ODPADOVÝM ZÁKONEM?</w:t>
      </w:r>
    </w:p>
    <w:p>
      <w:pPr>
        <w:pStyle w:val="Normlnweb"/>
        <w:rPr/>
      </w:pPr>
      <w:r>
        <w:rPr/>
        <w:t>Znění právní úpravy by mělo podle jeho slov vycházet ze znění § 49 až 51 zákona o odpadech. Pro každou fotovoltaickou elektrárnu by byl zaveden samostatný zvláštní vázaný účet. Nakládání s ním by bylo možné jen se souhlasem příslušného krajského úřadu, a to pouze na práce související s rekultivací nebo případnou sanací. Nevyčerpaná část finanční rezervy by se po rekultivaci uvolnila ve prospěch provozovatele fotovoltické elektrárny nebo jeho právního nástupce.</w:t>
      </w:r>
    </w:p>
    <w:p>
      <w:pPr>
        <w:pStyle w:val="Normlnweb"/>
        <w:rPr/>
      </w:pPr>
      <w:r>
        <w:rPr/>
        <w:t>&gt;&gt;Obce tento problém zatím za aktuální obvykle příliš nepovažují, protože se bude muset řešit až za dvacet let a komunální politici často uvažují pouze v horizontu dalších voleb. Navíc se obce na budování fotovoltaických elektráren fakticky podílely, přinejmenším pro ně vydávaly povolení. Možná však vlastním přičiněním vytvořily problém, který je bude tížit ještě v příštích generacích,&lt;&lt; varoval na závěr své přednášky MVDr. Ctirad Mikeš.</w:t>
      </w:r>
    </w:p>
    <w:p>
      <w:pPr>
        <w:pStyle w:val="Normlnweb"/>
        <w:rPr/>
      </w:pPr>
      <w:r>
        <w:rPr/>
        <w:t>Obce a města tento problém zatím za aktuální příliš nepovažují. Bude se totiž řešit až za nějakých dvacet let a komunální politici často uvažují spíše pouze v horizontu dalších voleb.</w:t>
      </w:r>
    </w:p>
    <w:p>
      <w:pPr>
        <w:pStyle w:val="Heading2"/>
        <w:rPr/>
      </w:pPr>
      <w:r>
        <w:rPr/>
        <w:br/>
        <w:t xml:space="preserve">Při přípravě stavby solárních parků (FVE) zohledňuje právní </w:t>
      </w:r>
      <w:hyperlink r:id="rId3">
        <w:r>
          <w:rPr>
            <w:rStyle w:val="InternetLink"/>
          </w:rPr>
          <w:t>norma</w:t>
        </w:r>
      </w:hyperlink>
      <w:r>
        <w:rPr/>
        <w:t xml:space="preserve"> tyto podmínky a kritéria:</w:t>
      </w:r>
    </w:p>
    <w:p>
      <w:pPr>
        <w:pStyle w:val="Normlnweb"/>
        <w:rPr/>
      </w:pPr>
      <w:r>
        <w:rPr/>
        <w:t>Nejde o výrobní zařízení veřejné technické infrastruktury</w:t>
      </w:r>
    </w:p>
    <w:p>
      <w:pPr>
        <w:pStyle w:val="Normlnweb"/>
        <w:rPr/>
      </w:pPr>
      <w:r>
        <w:rPr/>
        <w:t>Nelze je umisťovat na nezastavitelných pozemcích</w:t>
      </w:r>
    </w:p>
    <w:p>
      <w:pPr>
        <w:pStyle w:val="Normlnweb"/>
        <w:rPr/>
      </w:pPr>
      <w:r>
        <w:rPr/>
        <w:t xml:space="preserve">Nejsou součástí </w:t>
      </w:r>
      <w:hyperlink r:id="rId4">
        <w:r>
          <w:rPr>
            <w:rStyle w:val="InternetLink"/>
          </w:rPr>
          <w:t>energetické</w:t>
        </w:r>
      </w:hyperlink>
      <w:r>
        <w:rPr/>
        <w:t xml:space="preserve"> soustavy</w:t>
      </w:r>
    </w:p>
    <w:p>
      <w:pPr>
        <w:pStyle w:val="Normlnweb"/>
        <w:rPr/>
      </w:pPr>
      <w:r>
        <w:rPr/>
        <w:br/>
        <w:t>Při jejich plánování je nutné, aby investor rozlišil, má-li obec schválen územní plán, či nikoliv</w:t>
      </w:r>
    </w:p>
    <w:p>
      <w:pPr>
        <w:pStyle w:val="Normlnweb"/>
        <w:rPr/>
      </w:pPr>
      <w:r>
        <w:rPr/>
        <w:t>obec nemá územní plán</w:t>
      </w:r>
    </w:p>
    <w:p>
      <w:pPr>
        <w:pStyle w:val="Normlnweb"/>
        <w:rPr/>
      </w:pPr>
      <w:r>
        <w:rPr/>
        <w:t>pak lze povolovat stavby pouze v intravilánu obce</w:t>
      </w:r>
    </w:p>
    <w:p>
      <w:pPr>
        <w:pStyle w:val="Normlnweb"/>
        <w:rPr/>
      </w:pPr>
      <w:r>
        <w:rPr/>
        <w:t>obec má platný územní plán</w:t>
      </w:r>
    </w:p>
    <w:p>
      <w:pPr>
        <w:pStyle w:val="Normlnweb"/>
        <w:rPr/>
      </w:pPr>
      <w:r>
        <w:rPr/>
        <w:t>- nelze umístit v nezastavěném a nezastavitelném území</w:t>
      </w:r>
    </w:p>
    <w:p>
      <w:pPr>
        <w:pStyle w:val="Normlnweb"/>
        <w:rPr/>
      </w:pPr>
      <w:r>
        <w:rPr/>
        <w:t>- pokud záměr není uveden v přípustném, nepřípustném ani podmíněném využití, posuzuje jej stavební úřad z hlediska slučitelnosti s funkcí hlavní</w:t>
      </w:r>
    </w:p>
    <w:p>
      <w:pPr>
        <w:pStyle w:val="Normlnweb"/>
        <w:rPr/>
      </w:pPr>
      <w:r>
        <w:rPr/>
        <w:t>- v zastavěném území a v zastavitelné ploše:</w:t>
      </w:r>
    </w:p>
    <w:p>
      <w:pPr>
        <w:pStyle w:val="Normlnweb"/>
        <w:rPr/>
      </w:pPr>
      <w:r>
        <w:rPr/>
        <w:t>- v souladu s územně plánovací dokumentací</w:t>
      </w:r>
    </w:p>
    <w:p>
      <w:pPr>
        <w:pStyle w:val="Normlnweb"/>
        <w:rPr/>
      </w:pPr>
      <w:r>
        <w:rPr/>
        <w:t>- vyžaduje územní rozhodnutí, stavební povolení (veřejnoprávní smlouva, certifikát autorizovaného inspektora), kolaudační souhl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eslovnik/167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21:00Z</dcterms:created>
  <dc:creator>Industry E.U., s.r.o.</dc:creator>
  <dc:description/>
  <cp:keywords/>
  <dc:language>en-US</dc:language>
  <cp:lastModifiedBy>Industry E.U., s.r.o.</cp:lastModifiedBy>
  <dcterms:modified xsi:type="dcterms:W3CDTF">2011-06-27T06:21:00Z</dcterms:modified>
  <cp:revision>1</cp:revision>
  <dc:subject/>
  <dc:title>Soláry a skládky: Podobné účty</dc:title>
</cp:coreProperties>
</file>