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Inteligentní střešní okna umí víc, než si myslíte</w:t>
      </w:r>
    </w:p>
    <w:p>
      <w:pPr>
        <w:pStyle w:val="Normal"/>
        <w:rPr/>
      </w:pPr>
      <w:r>
        <w:rPr/>
        <w:t xml:space="preserve">V minulých dílech našeho seriálu jsme vás seznámili s konceptem aktivního domu VELUX a s tím, jak je důležité zvolit správné zasklení střešních oken. </w:t>
      </w:r>
      <w:r>
        <w:rPr>
          <w:rStyle w:val="Jskamdal"/>
        </w:rPr>
        <w:t> </w:t>
      </w:r>
      <w:r>
        <w:rPr/>
        <w:t xml:space="preserve"> </w:t>
      </w:r>
    </w:p>
    <w:tbl>
      <w:tblPr>
        <w:tblW w:w="954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40"/>
      </w:tblGrid>
      <w:tr>
        <w:trPr/>
        <w:tc>
          <w:tcPr>
            <w:tcW w:w="9540" w:type="dxa"/>
            <w:tcBorders/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drawing>
                <wp:inline distT="0" distB="0" distL="0" distR="0">
                  <wp:extent cx="6000750" cy="3790950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0" cy="3790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lnweb"/>
        <w:rPr/>
      </w:pPr>
      <w:r>
        <w:rPr/>
        <w:t xml:space="preserve">V dnešním závěrečném pokračování vám představíme </w:t>
      </w:r>
      <w:hyperlink r:id="rId4">
        <w:r>
          <w:rPr>
            <w:rStyle w:val="InternetLink"/>
          </w:rPr>
          <w:t>inteligentní střešní okno VELUX INTEGRA®</w:t>
        </w:r>
      </w:hyperlink>
      <w:r>
        <w:rPr/>
        <w:t>, které je nedílnou součástí aktivních domů VELUX a jež se umí například samo uzavřít, i když zrovna nejste doma a začíná pršet.</w:t>
      </w:r>
    </w:p>
    <w:p>
      <w:pPr>
        <w:pStyle w:val="Heading3"/>
        <w:rPr/>
      </w:pPr>
      <w:r>
        <w:rPr/>
        <w:t>Domácí automatizace</w:t>
      </w:r>
    </w:p>
    <w:p>
      <w:pPr>
        <w:pStyle w:val="Normlnweb"/>
        <w:rPr/>
      </w:pPr>
      <w:r>
        <w:rPr/>
        <w:t>Moderní technika nabízí řadu možností, jak si zpříjemnit život. K tomu nám poslouží i domácí automatizace, jejíž pomocí si můžeme zcela jednoduše zlepšit klima v podkroví a dopřát si tak požadovaného komfortu. Pod pojmem domácí automatizace rozumíme technologii, která bude ve vašem domově řídit větrání a stínění i ve vaší nepřítomnosti, takže po návratu najdete v interiéru optimální teplotu a čerstvý vzduch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5334000" cy="3067050"/>
            <wp:effectExtent l="0" t="0" r="0" b="0"/>
            <wp:docPr id="2" name="Image2" descr="">
              <a:hlinkClick xmlns:a="http://schemas.openxmlformats.org/drawingml/2006/main" r:id="rId6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6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067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Do této kategorie spadá elektricky ovládané střešní okno INTEGRA® od společnosti VELUX a elektricky ovládané markýzy a předokenní rolety VELUX, které spotřebují mnohem méně energie než klimatizace a zajistí zdravé vnitřní klima v obytném podkroví.</w:t>
      </w:r>
    </w:p>
    <w:p>
      <w:pPr>
        <w:pStyle w:val="Heading3"/>
        <w:rPr/>
      </w:pPr>
      <w:r>
        <w:rPr/>
        <w:t>Chytré střešní okno</w:t>
      </w:r>
    </w:p>
    <w:p>
      <w:pPr>
        <w:pStyle w:val="Normlnweb"/>
        <w:rPr/>
      </w:pPr>
      <w:r>
        <w:rPr/>
        <w:t>Elektricky ovládané střešní okno VELUX INTEGRA® je vybaveno dálkovým ovládáním s radiofrekvenční technologií, která umožňuje ovládat více střešních oken najednou nebo vysoko umístěná okna, a to z jakéhokoli místa v domě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5334000" cy="3695700"/>
            <wp:effectExtent l="0" t="0" r="0" b="0"/>
            <wp:docPr id="3" name="Image3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 xml:space="preserve">Součástí okna je vestavěný elektrický motor v horní části okenního křídla a také dešťový senzor, který okno automaticky při prvních kapkách deště uzavře, a to i když zrovna nejste doma, takže se netřeba obávat nepříznivého počasí. </w:t>
      </w:r>
    </w:p>
    <w:p>
      <w:pPr>
        <w:pStyle w:val="Normlnweb"/>
        <w:rPr/>
      </w:pPr>
      <w:r>
        <w:rPr/>
        <w:t>Na dálkovém ovladači se stavovým displejem lze naprogramovat otevírání a zavírání jednotlivých oken, ale i stahování a vytahování rolet a žaluzií dle svých potřeb a v danou dobu (čas/den). Probouzet vás tak mohou například každé ráno sluneční paprsky a čerstvý vzduch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5334000" cy="3152775"/>
            <wp:effectExtent l="0" t="0" r="0" b="0"/>
            <wp:docPr id="4" name="Image4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  <w:t>Okno se připojuje do sítě pomocí kabelu a zástrčky, nebo jej lze připojit „napřímo“ do elektrického rozvodu. Motorek pro otevření okna je ukryt pod horním dílem oplechování, při zavřeném okně tedy není viditelný. Okno může být ovládáno i manuálně.</w:t>
      </w:r>
    </w:p>
    <w:p>
      <w:pPr>
        <w:pStyle w:val="Normlnweb"/>
        <w:rPr/>
      </w:pPr>
      <w:r>
        <w:rPr/>
        <w:t>Inteligentní kyvné střešní okno VELUX INTEGRA® je v nabídce v celodřevěné variantě s označením GGL a v bílém bezúdržbovém plastovém provedení s dřevěným jádrem jako GGU. Tato povrchová úprava klade minimální nároky na údržbu a je ideální zejména do místností, kde je zvýšená vlhkost, jako jsou kuchyně nebo koupelny. Bílá barva může však harmonicky dotvářet jakýkoli moderní interiér.</w:t>
      </w:r>
    </w:p>
    <w:p>
      <w:pPr>
        <w:pStyle w:val="Normal"/>
        <w:rPr>
          <w:color w:val="0000FF"/>
        </w:rPr>
      </w:pPr>
      <w:r>
        <w:rPr>
          <w:color w:val="0000FF"/>
        </w:rPr>
        <w:drawing>
          <wp:inline distT="0" distB="0" distL="0" distR="0">
            <wp:extent cx="5332730" cy="3448050"/>
            <wp:effectExtent l="0" t="0" r="0" b="0"/>
            <wp:docPr id="5" name="Image5" descr="">
              <a:hlinkClick xmlns:a="http://schemas.openxmlformats.org/drawingml/2006/main" r:id="rId1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2730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r>
        <w:rPr/>
        <w:t>Standard budoucnosti</w:t>
      </w:r>
    </w:p>
    <w:p>
      <w:pPr>
        <w:pStyle w:val="Normlnweb"/>
        <w:rPr/>
      </w:pPr>
      <w:r>
        <w:rPr/>
        <w:t>V blízké budoucnosti se dá očekávat sdružení různých funkcí do jediného ovládání - bude tedy možno jedním ovladačem stahovat rolety nejen na střešních, ale i na fasádních oknech, případně nastavovat režim vytápění, atp.</w:t>
      </w:r>
    </w:p>
    <w:p>
      <w:pPr>
        <w:pStyle w:val="Normlnweb"/>
        <w:rPr/>
      </w:pPr>
      <w:r>
        <w:rPr/>
        <w:t>Střešní okno VELUX INTEGRA® plně odpovídá současným trendům a umožňuje uživateli využít všech výhod, které střešní okna přinášejí.</w:t>
      </w:r>
    </w:p>
    <w:p>
      <w:pPr>
        <w:pStyle w:val="Normlnweb"/>
        <w:rPr/>
      </w:pPr>
      <w:r>
        <w:rPr/>
        <w:t xml:space="preserve">Více informací najdete na </w:t>
      </w:r>
      <w:hyperlink r:id="rId13" w:tgtFrame="_blank">
        <w:r>
          <w:rPr>
            <w:rStyle w:val="InternetLink"/>
          </w:rPr>
          <w:t>www.velux.cz</w:t>
        </w:r>
      </w:hyperlink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Briskcommercial">
    <w:name w:val="brisk commercial"/>
    <w:basedOn w:val="Standardnpsmoodstavce"/>
    <w:qFormat/>
    <w:rPr/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Aktual">
    <w:name w:val="aktual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Autor">
    <w:name w:val="auto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ydleni.idnes.cz/inteligentni-stresni-okna-umi-vic-nez-si-myslite-fbj-/Foto.aspx?r=podkrovi&amp;foto1=BAR3bfb71_106587_01_XXL.jpg" TargetMode="External"/><Relationship Id="rId4" Type="http://schemas.openxmlformats.org/officeDocument/2006/relationships/hyperlink" Target="http://bydleni.idnes.cz/jak-nevyhodit-penize-oknem-resenim-jsou-kvalitni-stresni-okna-p71-/podkrovi.aspx?c=A110615_211021_podkrovi_bar" TargetMode="External"/><Relationship Id="rId5" Type="http://schemas.openxmlformats.org/officeDocument/2006/relationships/image" Target="media/image2.jpeg"/><Relationship Id="rId6" Type="http://schemas.openxmlformats.org/officeDocument/2006/relationships/hyperlink" Target="http://bydleni.idnes.cz/foto.aspx?foto1=BAR3bfb6e_100748_02_XXL.jpg" TargetMode="External"/><Relationship Id="rId7" Type="http://schemas.openxmlformats.org/officeDocument/2006/relationships/image" Target="media/image3.jpeg"/><Relationship Id="rId8" Type="http://schemas.openxmlformats.org/officeDocument/2006/relationships/hyperlink" Target="http://bydleni.idnes.cz/foto.aspx?foto1=BAR3bfb6f_100928_01_XXL.jpg" TargetMode="External"/><Relationship Id="rId9" Type="http://schemas.openxmlformats.org/officeDocument/2006/relationships/image" Target="media/image4.jpeg"/><Relationship Id="rId10" Type="http://schemas.openxmlformats.org/officeDocument/2006/relationships/hyperlink" Target="http://bydleni.idnes.cz/foto.aspx?foto1=BAR3bfb70_103384_01_M_CP.jpg" TargetMode="External"/><Relationship Id="rId11" Type="http://schemas.openxmlformats.org/officeDocument/2006/relationships/image" Target="media/image5.jpeg"/><Relationship Id="rId12" Type="http://schemas.openxmlformats.org/officeDocument/2006/relationships/hyperlink" Target="http://bydleni.idnes.cz/foto.aspx?foto1=BAR3bfb70_102497_01_XXL.jpg" TargetMode="External"/><Relationship Id="rId13" Type="http://schemas.openxmlformats.org/officeDocument/2006/relationships/hyperlink" Target="http://www.velux.cz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6:06:00Z</dcterms:created>
  <dc:creator>Industry E.U., s.r.o.</dc:creator>
  <dc:description/>
  <cp:keywords/>
  <dc:language>en-US</dc:language>
  <cp:lastModifiedBy>Industry E.U., s.r.o.</cp:lastModifiedBy>
  <dcterms:modified xsi:type="dcterms:W3CDTF">2011-06-28T06:06:00Z</dcterms:modified>
  <cp:revision>1</cp:revision>
  <dc:subject/>
  <dc:title>Inteligentní střešní okna umí víc, než si myslíte</dc:title>
</cp:coreProperties>
</file>