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Česko má po 40 letech nové větší letadlo. V pátek poprvé letělo</w:t>
      </w:r>
    </w:p>
    <w:p>
      <w:pPr>
        <w:pStyle w:val="Normal"/>
        <w:rPr/>
      </w:pPr>
      <w:r>
        <w:rPr/>
        <w:t xml:space="preserve">Dvoumotorový letoun EV-55M Outback s kapacitou pro až devět osob vzlétl poprvé v pátek. Stroj vyrobila společnost Evektor z Kunovic. Prodávat se bude především v rozvojových zemích. Předtím jej ale čekají náročné zkoušky a certifikace pro provoz. </w:t>
      </w:r>
      <w:r>
        <w:rPr>
          <w:rStyle w:val="Jskamdal"/>
        </w:rPr>
        <w:t> </w:t>
      </w:r>
      <w:r>
        <w:rPr/>
        <w:t xml:space="preserve"> </w:t>
      </w:r>
    </w:p>
    <w:p>
      <w:pPr>
        <w:pStyle w:val="Normlnweb"/>
        <w:rPr/>
      </w:pPr>
      <w:r>
        <w:rPr/>
        <w:t>Letoun EV-55 má nahradit již zastaralé dvoumotorové pístové letouny s kapacitou pro šest až devět cestujících. Měl by konkurovat jednomotorovým turbovrtulovým letounům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Projekt letounu iniciovala společnost Evektor a Asociace leteckých výrobců ČR v roce 2004. 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Firma  již má za sebou projekty sportovních letounů EuroStar a SportStar, čtyřmístné stroje VUT100 Cobra a nyní víceúčelového letounu EV-55 Outback.</w:t>
            </w:r>
          </w:p>
        </w:tc>
      </w:tr>
    </w:tbl>
    <w:p>
      <w:pPr>
        <w:pStyle w:val="Normlnweb"/>
        <w:rPr/>
      </w:pPr>
      <w:r>
        <w:rPr/>
        <w:t>Letoun EV-55 bude nabízen ve třech variantách uspořádání interiéru kabiny: pro přepravu cestujících, pro přepravu nákladu a kombinovaná verze. Doba nutná pro přeměnu interiéru kabiny by neměla přesáhnout 20 minut.</w:t>
      </w:r>
    </w:p>
    <w:p>
      <w:pPr>
        <w:pStyle w:val="Normlnweb"/>
        <w:rPr/>
      </w:pPr>
      <w:r>
        <w:rPr/>
        <w:t xml:space="preserve">Hlavní výhody nového stroje spočívají v levném provozu a zajímavé prodejní </w:t>
      </w:r>
      <w:hyperlink r:id="rId2" w:tgtFrame="_blank">
        <w:r>
          <w:rPr>
            <w:rStyle w:val="InternetLink"/>
          </w:rPr>
          <w:t>ceně</w:t>
        </w:r>
      </w:hyperlink>
      <w:r>
        <w:rPr/>
        <w:t xml:space="preserve">. Tu však firma zatím nespecifikovala. </w:t>
      </w:r>
    </w:p>
    <w:p>
      <w:pPr>
        <w:pStyle w:val="Normlnweb"/>
        <w:rPr/>
      </w:pPr>
      <w:r>
        <w:rPr/>
        <w:t>Letoun chce firma nabídnout především do zemí Jižní Ameriky, Afriky a Asie s málo rovinatou dopravní infrastrukturou. "Mezi další perspektivní odběratele patří společnosti z USA, Brazílie, Ruska, Indie, Číny nebo Austrálie," plánuje manažer letecké továrny Evektor Petr Grebeníček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etoun Evektor EV-55 Outback v osobním provedení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etoun Evektor EV-55 Outback v nákladním provedení</w:t>
      </w:r>
    </w:p>
    <w:p>
      <w:pPr>
        <w:pStyle w:val="Normlnweb"/>
        <w:rPr/>
      </w:pPr>
      <w:r>
        <w:rPr/>
        <w:t>Letadlo pohání dva turbovrtulové motory Pratt &amp; Whitney. Jeho maximální rychlost je 409 kilometrů za hodinu. Maximální vzletová hmotnost 4 600 kilogramů. Délka stroje činí 14,35 metru, jeho výška je 4,66 metru a rozpětí má 16,1 metru. Využitelný objem stroje včetně zavazadlového prostoru je 12,7 m</w:t>
      </w:r>
      <w:r>
        <w:rPr>
          <w:vertAlign w:val="superscript"/>
        </w:rPr>
        <w:t>3</w:t>
      </w:r>
      <w:r>
        <w:rPr/>
        <w:t xml:space="preserve">. Dolet EV-55  činí 2 620 kilometrů a dostup 8 800 metrů. Podrobné specifikace najdete na stránkách výrobce </w:t>
      </w:r>
      <w:hyperlink r:id="rId7" w:tgtFrame="_blank">
        <w:r>
          <w:rPr>
            <w:rStyle w:val="InternetLink"/>
          </w:rPr>
          <w:t>zde</w:t>
        </w:r>
      </w:hyperlink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8300" cy="122872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a přistání stroj potřebuje dráhu dlouhou asi 420 metrů. Nevadí mu ani horké nebo vysokohorské podmínky. V návrhu je i verze s plováky.</w:t>
      </w:r>
    </w:p>
    <w:p>
      <w:pPr>
        <w:pStyle w:val="Heading3"/>
        <w:rPr/>
      </w:pPr>
      <w:r>
        <w:rPr/>
        <w:t>První úspěšný let</w:t>
      </w:r>
    </w:p>
    <w:p>
      <w:pPr>
        <w:pStyle w:val="Normlnweb"/>
        <w:rPr/>
      </w:pPr>
      <w:hyperlink r:id="rId14" w:tgtFrame="_blank">
        <w:r>
          <w:rPr>
            <w:rStyle w:val="InternetLink"/>
          </w:rPr>
          <w:t>První</w:t>
        </w:r>
      </w:hyperlink>
      <w:r>
        <w:rPr/>
        <w:t xml:space="preserve"> prototyp letadla vzlétl na třicet minut v pátek. Posádku tvořili zkušební pilot Evektoru Josef Charvát a vojenský pilot Jiří Hán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37665" cy="1228725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etoun EV-55 Outback při prvním testovacím letu</w:t>
      </w:r>
    </w:p>
    <w:p>
      <w:pPr>
        <w:pStyle w:val="Normlnweb"/>
        <w:rPr/>
      </w:pPr>
      <w:r>
        <w:rPr/>
        <w:t>"Letoun se choval přesně tak, jak jsme předpokládali. Byl velmi dobře ovladatelný a ochotně reagoval na zásahy do řízení," komentoval Charvát.</w:t>
      </w:r>
    </w:p>
    <w:p>
      <w:pPr>
        <w:pStyle w:val="Normlnweb"/>
        <w:spacing w:before="280" w:after="280"/>
        <w:rPr/>
      </w:pPr>
      <w:r>
        <w:rPr/>
        <w:t xml:space="preserve">Druhý prototyp letounu je určen pro pevnostní zkoušky. Třetí, který je určen také pro letové zkoušky, konstruktéři teprve staví. "Dokončený by měl být během příštího </w:t>
      </w:r>
      <w:hyperlink r:id="rId17" w:tgtFrame="_blank">
        <w:r>
          <w:rPr>
            <w:rStyle w:val="InternetLink"/>
          </w:rPr>
          <w:t>roku</w:t>
        </w:r>
      </w:hyperlink>
      <w:r>
        <w:rPr/>
        <w:t>. Poté letadlo čeká certifikace, která potvrdí jeho využití pro komerční účely," řekl  Grebeníč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kty.topkontakt.idnes.cz/p/rozjasnete-vasi-plet-s-radou-gold-therapy-35/8805702?rtype=V&amp;rmain=7802185&amp;ritem=8805702&amp;rclanek=11455285&amp;rslovo=420490&amp;showdirect=1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echnet.idnes.cz/foto.aspx?r=tec_technika&amp;c=A110627_124225_tec_technika_vse&amp;foto=VSE3c15b2_ev55sedacky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technet.idnes.cz/foto.aspx?r=tec_technika&amp;c=A110627_124225_tec_technika_vse&amp;foto=VSE3c15b1_EV55naklad.jpg" TargetMode="External"/><Relationship Id="rId7" Type="http://schemas.openxmlformats.org/officeDocument/2006/relationships/hyperlink" Target="http://www.evektor.cz/outback/technicka-specifikace.aspx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technet.idnes.cz/foto.aspx?r=tec_technika&amp;c=A110627_124225_tec_technika_vse&amp;foto=VSE3c15f5_ev55assembly2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technet.idnes.cz/foto.aspx?r=tec_technika&amp;c=A110627_124225_tec_technika_vse&amp;foto=VSE3c15f5_ev55assembly1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technet.idnes.cz/foto.aspx?r=tec_technika&amp;c=A110627_124225_tec_technika_vse&amp;foto=VSE3c15f4_ev55assembly.jpg" TargetMode="External"/><Relationship Id="rId14" Type="http://schemas.openxmlformats.org/officeDocument/2006/relationships/hyperlink" Target="http://produkty.topkontakt.idnes.cz/p/zaregistrujte-se-jeste-dnes-a-ziskejte-2500-kc-10931099/10931099?rtype=V&amp;rmain=7821548&amp;ritem=10931099&amp;rclanek=11455285&amp;rslovo=432535&amp;showdirect=1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technet.idnes.cz/foto.aspx?r=tec_technika&amp;c=A110627_124225_tec_technika_vse&amp;foto=VSE3c15f8_ev55let1.jpg" TargetMode="External"/><Relationship Id="rId17" Type="http://schemas.openxmlformats.org/officeDocument/2006/relationships/hyperlink" Target="http://produkty.topkontakt.idnes.cz/p/rozhodni-se-dnes-nebo-nikdy/10836475?rtype=V&amp;rmain=7817485&amp;ritem=10836475&amp;rclanek=11455285&amp;rslovo=430425&amp;showdirect=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10:00Z</dcterms:created>
  <dc:creator>Industry E.U., s.r.o.</dc:creator>
  <dc:description/>
  <cp:keywords/>
  <dc:language>en-US</dc:language>
  <cp:lastModifiedBy>Industry E.U., s.r.o.</cp:lastModifiedBy>
  <dcterms:modified xsi:type="dcterms:W3CDTF">2011-06-28T06:10:00Z</dcterms:modified>
  <cp:revision>1</cp:revision>
  <dc:subject/>
  <dc:title>Česko má po 40 letech nové větší letadlo</dc:title>
</cp:coreProperties>
</file>