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Výroba skleněných obalů pro farmaceutické odvětví</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2382520" cy="1532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2382520" cy="1532255"/>
                    </a:xfrm>
                    <a:prstGeom prst="rect">
                      <a:avLst/>
                    </a:prstGeom>
                  </pic:spPr>
                </pic:pic>
              </a:graphicData>
            </a:graphic>
          </wp:inline>
        </w:drawing>
      </w:r>
    </w:p>
    <w:p>
      <w:pPr>
        <w:pStyle w:val="Normlnweb"/>
        <w:rPr/>
      </w:pPr>
      <w:r>
        <w:rPr/>
        <w:t>SPAMI, společnost patřící do skupiny Stevanato Group, vyvinula kontrolní systém pro zlepšení kvality skla. Systém používá kvalitní kontrolní technologie pro zobrazení skleněných obalů, jak při příjezdu na linku, tak při výstupní kontrole. Systém obsahuje visuální kontrolní systém pro kontinuální měření teploty (NoVIS) a také systém pro digitální zpracování obrazu (CLEANER), který je schopný detekovat a odstranit defekty ve skle o velikosti jen několika málo mikronů. Plně integrovaný stroj umí měřit průměr skleněného obalu, tloušťku stěny obalu a teplotu za použití infračervených pyrometrů (Pyrometer Annealing control) pro kompletní kontrolu kvality. Motorové trysky poskytují kontrolu při určování pozice stroje. Kontrolní systém společnosti Stevanato má mnoho výhod v porovnání s jinými systémy. Společnost S.P.A.M.I. používá převodníky Anybus společnosti HMS pro připojení vzdálených dohledových kamer k řídícím systémům (PLC) sloužících pro kontrolu výrobních line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15:00Z</dcterms:created>
  <dc:creator>Industry E.U., s.r.o.</dc:creator>
  <dc:description/>
  <cp:keywords/>
  <dc:language>en-US</dc:language>
  <cp:lastModifiedBy>Industry E.U., s.r.o.</cp:lastModifiedBy>
  <dcterms:modified xsi:type="dcterms:W3CDTF">2011-06-28T06:15:00Z</dcterms:modified>
  <cp:revision>1</cp:revision>
  <dc:subject/>
  <dc:title>Výroba skleněných obalů pro farmaceutické odvětví</dc:title>
</cp:coreProperties>
</file>